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/>
      </w:pPr>
      <w:r>
        <w:rPr>
          <w:rFonts w:ascii="Cambria" w:hAnsi="Cambria" w:eastAsia="Times New Roman" w:cs="Cambria"/>
          <w:b/>
          <w:b/>
          <w:bCs/>
          <w:color w:val="222222"/>
          <w:sz w:val="32"/>
          <w:sz w:val="32"/>
          <w:szCs w:val="32"/>
          <w:lang w:eastAsia="ru-RU"/>
        </w:rPr>
        <w:t>﻿</w:t>
      </w: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  <w:t xml:space="preserve">ПОЛОЖЕНИЕ </w:t>
        <w:br/>
        <w:t>о проведении XXX Международного Осиповичского</w:t>
        <w:br/>
        <w:t>марафона, посвященного 68-ой годовщине освобождения</w:t>
        <w:br/>
        <w:t>города Осиповичи от немецко-фашистских захватчиков</w:t>
        <w:br/>
        <w:t>и памяти героя Советского Союза генерала Н.Ф.Королева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>I. Цели и задачи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Международный Осиповичский марафон, посвященный 68-ой годовщине освобождения города Осиповичи от немецко-фашистских захватчиков и памяти героя Советского Союза генерала Н.Ф.Королева, проводится с целью: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300" w:hanging="36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популяризации здорового образа жизни, привлечения населения республики к занятиям физической культурой и спортом;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300" w:hanging="36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патриотического воспитания молодежи;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300" w:hanging="36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привлечения детей и подростков к занятиям оздоровительным бегом;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300" w:hanging="36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развития международных спортивных связей.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>II. Сроки и место проведения. Программа соревнований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Соревнования проводятся 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>7 апреля 2012 года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 в г. Осиповичи Могилевской области. </w:t>
        <w:br/>
        <w:t xml:space="preserve">Старт в 11.00 на площади Ленина. 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Дистанция 42 км 195 м: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br/>
        <w:t xml:space="preserve">мужчины: 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I – 18-29 лет; II – 30-39 лет; III – 40-44 года;</w:t>
        <w:br/>
        <w:t>IV – 45-49 лет; V – 50-54 года; VI – 55-59 лет; VII – 60-64 года;</w:t>
        <w:br/>
        <w:t>VIII – 65-69 лет; IX – 70 – 74 года; X – 75 и старше;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женщины: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I – 18-29 лет; II – 30-39 лет; III – 40-44 года;</w:t>
        <w:br/>
        <w:t>IV – 45-49 лет; V – 50-54 года; VI – 55-59 лет; VII – 60-64 года;</w:t>
        <w:br/>
        <w:t>VIII – 65 и старше.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 xml:space="preserve">Дистанция 10 км: 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I – мальчики и девочки до 14 лет; II – юноши и девушки 14-17 лет;</w:t>
        <w:br/>
        <w:t>III – мужчины и женщины 18-29 лет; IV – мужчины и женщины 30-39 лет;</w:t>
        <w:br/>
        <w:t xml:space="preserve">V –мужчины и женщины 40-49 лет; VI – мужчины и женщины 50-54 года; </w:t>
        <w:br/>
        <w:t xml:space="preserve">VII – мужчины и женщины 55-59 лет; VIII – мужчины и женщины 60-64 года; </w:t>
        <w:br/>
        <w:t xml:space="preserve">IX – мужчины и женщины 65-69 лет; X – мужчины и женщины 70 – 74 года; </w:t>
        <w:br/>
        <w:t xml:space="preserve">XI – мужчины и женщины 75 – 79 лет. 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Дистанция 3 км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 – мужчины и женщины 80 лет и старше (первенство в группе не определяется, все участники поощряются ценными призами);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Дистанция 2 км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 – массовый забег для школьников города Осиповичи.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Дистанция 60 м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 – массовый забег для дошкольников (мальчики и девочки до 4 лет, 5 лет, 6 лет) г.Осиповичи.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Участники старше 70 лет допускаются к соревнованиям на всех дистанциях при наличии медицинского допуска.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>III. Руководство проведением соревнований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Общее руководство организацией и проведением соревнований осуществляется Министерством спорта и туризма Республики Беларусь, управлением физической культуры, спорта и туризма Могилевского облисполкома, отделом физической культуры, спорта и туризма Осиповичского райисполкома.</w:t>
        <w:br/>
        <w:t>Непосредственное проведение соревнований возлагается на главную судейскую коллегию, утвержденную Министерством спорта и туризма Республики Беларусь.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>IV. Участники соревнований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В соревнованиях принимают участие все желающие, имеющие допуск врача, в том числе участники из стран ближнего и дальнего зарубежья. Участники на дистанциях 10 км, 42 км 195 м дают расписку организаторам в том, что за состояние своего здоровья во время соревнований несут персональную ответственность.</w:t>
        <w:br/>
        <w:t>Участники моложе 18 лет к участию в Марафоне допускаются по дополнительному медицинскому допуску.</w:t>
        <w:br/>
        <w:t>Каждый участник обязан иметь при себе документ, подтверждающий его возраст.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>V. Награждение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Дистанция 42 км 195 м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: победители награждаются призами и дипломами Министерства спорта и туризма Республики Беларусь; призеры награждаются дипломами Министерства спорта и туризма Республики Беларусь; абсолютные победители награждаются призами отдела физической культуры, спорта и туризма Осиповичского райисполкома. 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Дистанция 10 км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: победители в I-IV возрастных группах награждаются призами и дипломами управления физической культуры, спорта и туризма Могилевского облисполкома; победители и призеры в возрастных группах старше 40 лет, ветераны и участники Великой Отечественной войны награждаются призами отдела физической культуры, спорта и туризма Осиповичского райисполкома.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Дистанция 3 км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: все участники поощряются ценными призами отдела физической культуры, спорта и туризма Осиповичского райисполкома.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Дистанция 2 км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: победители и призеры награждаются призами и дипломами отдела физической культуры, спорта и туризма Осиповичского райисполкома.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Дистанция 60 м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: все участники забега награждаются памятными сувенирами отдела физической культуры, спорта и туризма Осиповичского райисполкома.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>VI. Условия финансирования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Министерство спорта и туризма Республики Беларусь несет расходы по награждению победителей в возрастных группах на дистанции 42км195м (18 призов) и дипломами (18шт.), призеров в возрастных группах на дистанции 42км195м дипломами соответствующих степеней (36шт.), оплате работы, питания и размещения главной судейской коллегии (4 человека) и одного судьи, транспортные расходы (сопровождение участников на дистанции), канцелярские расходы.</w:t>
        <w:br/>
        <w:t>Управление физической культуры, спорта и туризма Могилевского облисполкома несет расходы по награждению победителей в I-IV возрастных группах на дистанции 10км (8 призов) и дипломами соответствующих степеней (24 шт.), изготовлению афиш, питанию судей, транспортные расходы.</w:t>
        <w:br/>
        <w:t>Отдел физической культуры, спорта и туризма Осиповичского райисполкома несет расходы по награждению победителей и призеров в возрастных группах старше 40 лет на дистанции 10км (42 приза), поощрению всех участников на дистанции 3км, ветеранов и участников Великой Отечественной войны, победителей и призеров на дистанции 2км (12 призов), абсолютных победителей на дистанции 42км195м раздельно среди мужчин и женщин (2 приза), участников забега на 60м, изготовлению вымпелов и дипломов, питанию участников на дистанции, оплате труда обслуживающего и медицинского персонала.</w:t>
        <w:br/>
        <w:t>Государственное учебно-спортивное учреждение «Осиповичская районная детско-юношеская спортивная школа» несет расходы по питанию и проезду учащихся сельских школ Осиповичского района на дистанции 2 км, питанию учащихся городских школ на дистанции 10 км.</w:t>
        <w:br/>
        <w:t>Расходы, связанные с участием в соревнованиях, за счет командирующих организаций.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>VII. Заявки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Предварительные заявки на участие в соревнованиях и бронирование мест проживания направляются 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>до 5 апреля 2012 года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 по тел./факсу 24774, 23277 или по е–mail: ofksit@mail.ru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Стартовый взнос на дистанции 42 км 195 м 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в возрастных группах:</w:t>
        <w:br/>
        <w:t xml:space="preserve">мужчины: I – 18-29 лет; II – 30-39 лет; III – 40-44 года; IV – 45-49 лет; V – 50-54 года; VI – 55-59 лет, </w:t>
        <w:br/>
        <w:t xml:space="preserve">женщины: I – 18-29 лет; II – 30-39 лет; III – 40-44 года; IV – 45-49 лет; V – 50-54 года – 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>30 000 рублей.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в возрастных группах: </w:t>
        <w:br/>
        <w:t xml:space="preserve">мужчины: VII – 60-64 года; VIII – 65-69 лет; IX – 70 – 74 года; X – 75 и старше – 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 xml:space="preserve">25 000 рублей, 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br/>
        <w:t xml:space="preserve">женщины: VI – 55-59 лет; VII – 60-64 года; VIII – 65 и старше – 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>15 000 рублей.</w:t>
      </w:r>
    </w:p>
    <w:p>
      <w:pPr>
        <w:pStyle w:val="Normal"/>
        <w:spacing w:lineRule="atLeast" w:line="312" w:before="240" w:after="24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Перечисляются через ЦБУ №722, филиал №703 «ОАО Беларусбанк» на р/с 3632116570009 код 760 г.Осиповичи, УНП 700023383.</w:t>
        <w:br/>
        <w:t>Назначение платежа – стартовый взнос для участия в соревнованиях «Осиповичский марафон».</w:t>
        <w:br/>
        <w:t>Можно оплатить наличными деньгами, по адресу: г. Осиповичи, ул. Сумченко 33, к. 308, отдел физической культуры спорта и туризма 5-6 апреля 2012 г.</w:t>
        <w:br/>
      </w:r>
      <w:r>
        <w:rPr>
          <w:rFonts w:eastAsia="Times New Roman" w:cs="Arial" w:ascii="Arial" w:hAnsi="Arial"/>
          <w:i/>
          <w:iCs/>
          <w:color w:val="222222"/>
          <w:sz w:val="20"/>
          <w:szCs w:val="20"/>
          <w:lang w:eastAsia="ru-RU"/>
        </w:rPr>
        <w:t>Вырученные деньги пойдут на развитие Международного Осиповичского марафона, посвященного освобождению города Осиповичи от немецко-фашистских захватчиков и памяти героя Советского Союза генерала Н.Ф. Королева.</w:t>
      </w:r>
    </w:p>
    <w:p>
      <w:pPr>
        <w:pStyle w:val="Normal"/>
        <w:spacing w:lineRule="atLeast" w:line="312" w:before="240" w:after="240"/>
        <w:rPr/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 xml:space="preserve">Регистрация участников в здании райисполкома (вестибюль, 1 этаж) 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>6 апреля с 16.00 до 20.00 и 7 апреля с 9.00 до 10.30</w:t>
      </w: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  <w:t>.</w:t>
        <w:br/>
        <w:t>Проезд от вокзала автобусами № 1,2,3,4,5,7 до остановки «Площадь Ленина».</w:t>
      </w:r>
    </w:p>
    <w:p>
      <w:pPr>
        <w:pStyle w:val="Normal"/>
        <w:spacing w:before="0" w:after="200"/>
        <w:rPr>
          <w:rFonts w:ascii="Arial" w:hAnsi="Arial" w:eastAsia="Times New Roman" w:cs="Arial"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2" w:before="240" w:after="192"/>
      <w:outlineLvl w:val="1"/>
    </w:pPr>
    <w:rPr>
      <w:rFonts w:ascii="Tahoma" w:hAnsi="Tahoma" w:eastAsia="Times New Roman" w:cs="Tahom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2" w:before="240" w:after="192"/>
      <w:outlineLvl w:val="2"/>
    </w:pPr>
    <w:rPr>
      <w:rFonts w:ascii="Tahoma" w:hAnsi="Tahoma" w:eastAsia="Times New Roman" w:cs="Tahoma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eastAsia="Times New Roman" w:cs="Tahoma"/>
      <w:b/>
      <w:bCs/>
      <w:sz w:val="32"/>
      <w:szCs w:val="32"/>
    </w:rPr>
  </w:style>
  <w:style w:type="character" w:styleId="3">
    <w:name w:val="Заголовок 3 Знак"/>
    <w:qFormat/>
    <w:rPr>
      <w:rFonts w:ascii="Tahoma" w:hAnsi="Tahoma" w:eastAsia="Times New Roman" w:cs="Tahoma"/>
      <w:b/>
      <w:bCs/>
      <w:sz w:val="29"/>
      <w:szCs w:val="29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14:00Z</dcterms:created>
  <dc:creator>Acer</dc:creator>
  <dc:description/>
  <dc:language>en-US</dc:language>
  <cp:lastModifiedBy>Acer</cp:lastModifiedBy>
  <dcterms:modified xsi:type="dcterms:W3CDTF">2012-03-16T12:30:00Z</dcterms:modified>
  <cp:revision>1</cp:revision>
  <dc:subject/>
  <dc:title/>
</cp:coreProperties>
</file>