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5"/>
        <w:gridCol w:w="53"/>
      </w:tblGrid>
      <w:tr>
        <w:trPr/>
        <w:tc>
          <w:tcPr>
            <w:tcW w:w="9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токол соревнований по бегу «Самопревосхождение», посвященные дню защиты детей 29 мая 2010 г. - г.Одесс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2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702"/>
        <w:gridCol w:w="2559"/>
        <w:gridCol w:w="1031"/>
        <w:gridCol w:w="53"/>
      </w:tblGrid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Категория.Пол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10 км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румарел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:28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юльгер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:47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кес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05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хина Дмит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39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сецкий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51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лицкий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:13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ндус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:10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цофан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:20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осман Даниэл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:07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оких Викто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:04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чкун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:57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зница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14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гамлик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22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мук Вади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45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ябошапка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:53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сютинский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:20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риленков Владими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:52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ов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:21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стеренко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:21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баков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:38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щенко Константи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:07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нченко Ива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:53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мовцев Викто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0:19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мин Алекс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0:45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варич Дмит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1:42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ьпин Вита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05:18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петюк Ива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6:17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клевкин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9:24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жчины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Ста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44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вецов Алекс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:19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тев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:15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у Андрей (млад)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03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ощук Олег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12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бов Ива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15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юта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:54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неленко Ониси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11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рбарий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01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номарев Алекс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41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рапонов Михаил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55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сельный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:04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ладыченко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:21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ько Ю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:25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еров Арте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:46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уян Олег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22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ус Станисл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29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ля Ста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34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лочник Бори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:28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енщины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оедова Ин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:17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икова Але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:25.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санова Екатер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03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роедова Ир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04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доренко Наст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:31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фьянова Гал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:34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зун Еле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:39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новая Юл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03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вчинникова Валери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:33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мзани Ольг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:16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енкова Ан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:13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шнеренко Наталь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:26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шнеренко Кат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:26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иль Маргарит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:21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равская Еле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:09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ловидова Наталья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:22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Полумарафон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жчины 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ченко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19:12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ду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1:42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вогло Вадим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4:05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машевский Игорь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6:18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секин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0:14.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фшан Константин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1:36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ысогорский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3:50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ребинный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8:01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ля Андр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39:37.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новский Евген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1:16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сечник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7:14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ашников Викто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9:55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дреев Дмитр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0:34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неев Евген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4:20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вшин Анатоли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4:24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инин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9:25.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енко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2:10.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май Серге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6:45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мкулов Дени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07:31.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лов Николай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:17:11.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довой Александр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тавская Валентин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24:05.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явская Ольга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51:40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2:31:00Z</dcterms:created>
  <dc:creator>igor</dc:creator>
  <dc:description/>
  <cp:keywords/>
  <dc:language>en-US</dc:language>
  <cp:lastModifiedBy>igor</cp:lastModifiedBy>
  <dcterms:modified xsi:type="dcterms:W3CDTF">2010-05-29T12:34:00Z</dcterms:modified>
  <cp:revision>3</cp:revision>
  <dc:subject/>
  <dc:title/>
</cp:coreProperties>
</file>