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5"/>
        <w:gridCol w:w="53"/>
      </w:tblGrid>
      <w:tr>
        <w:trPr/>
        <w:tc>
          <w:tcPr>
            <w:tcW w:w="9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токол соревнований по бегу «Самопревосхождение», посвященные дню защиты детей 29 мая 2010 г. - г. Одесс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702"/>
        <w:gridCol w:w="2559"/>
        <w:gridCol w:w="1031"/>
        <w:gridCol w:w="53"/>
      </w:tblGrid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10 км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 19-2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умарел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:28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юльгер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:47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кес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05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хина Дмит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39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сецкий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51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ндус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:10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цофан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:20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осман Даниэл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:07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чкун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:57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гамлик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22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мук Вади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45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ов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:21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теренко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:21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щенко Константи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:07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мин Алекс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0:45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арич Дмит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1:42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 30-4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зница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14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ютинский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:20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енков Владими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:52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нченко Ива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:53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ьпин Вита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5:18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 50-5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ицкий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:13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ябошапка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53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баков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:38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 60-6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оких Викто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:04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мовцев Викто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0:19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 70 лет и старше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етюк Ива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6:17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клевкин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9:24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Юниорки 10-18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икова Але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:25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санова Екатер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03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оедова Ир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04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доренко Наст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31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фьянова Гал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34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зун Еле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:39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новая Юл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03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вчинникова Валери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33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шнеренко Кат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:26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ль Маргарит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:21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Женщины 19-2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оедова Ин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17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мзани Ольг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:16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овидова Наталь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:22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Женщины 30-3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нкова Ан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:13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равская Еле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09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Женщины 40 лет и старше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шнеренко Наталь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:26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Алекс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41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адыченко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:21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ько Ю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:25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еров Арте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:46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лочник Бори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:28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Юниоры 10-18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Ста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44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вецов Алекс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:19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тев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:15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у Андрей (млад)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03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ощук Олег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12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бов Ива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15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юта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54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неленко Ониси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11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барий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01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апонов Михаил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55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сельный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:04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уян Олег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22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ус Станисл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29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я Ста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34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Полумарафон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Женщины 19-3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тавская Валент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4:05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явская Ольг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1:40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 19-39 ле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у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1:42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огло Вади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4:05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машевский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6:18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секин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0:14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фшан Константи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1:36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ысогорский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3:50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бинный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8:01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я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9:37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новский Евген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1:16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сечник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7:14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дреев Дмит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0:34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неев Евген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4:20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нин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9:25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енко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2:10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ай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6:45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мкулов Дени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7:31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довой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 40 лет и старше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ченко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9:12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ашников Викто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9:55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вшин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4:24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лов Никола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7:11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2:27:00Z</dcterms:created>
  <dc:creator>igor</dc:creator>
  <dc:description/>
  <cp:keywords/>
  <dc:language>en-US</dc:language>
  <cp:lastModifiedBy>igor</cp:lastModifiedBy>
  <dcterms:modified xsi:type="dcterms:W3CDTF">2010-05-29T12:30:00Z</dcterms:modified>
  <cp:revision>2</cp:revision>
  <dc:subject/>
  <dc:title/>
</cp:coreProperties>
</file>