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БЕГ 5 лет ННПЦТО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Пост релиз для сайта пробег.орг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Георгий Настенко, спортивный корреспондент газеты «Труд»,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частник пробега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 марта 2011 года был проведен легкоатлетический пробег, посвя -щенный пятилетнему юбилею Национального Научно-Производственного Центра Технологии Омоложе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рт был дан на Воробьевых горах. Учитывая довольно прохладную погоду (около нуля), холодный ветер и время от времени шквалистый мокрый снеге, забег решили проводить не по живописным аллеям парка, круто спускающихся к Москве-реке, а на равнинном месте вокруг хорошо знакомого всем москвичам столичного Городского Дворца Детского и Юношеского Творчества. Участникам и организаторам соревнований повезло в том плане, что давним партнером ННПЦТО является Борис Машенков, который не только давно и увлеченно занимается марафонским бегом, но также является одним из руководящих сотрудников местного спортивного центра. Так что участникам на время наших соревнований было предоставлено право пользоваться раздевалками, душевыми комплекса, а после соревнований и уютно посидеть в душевной компании бегунов — профи и физкультурников — за чашкой чая.</w:t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тя в эти дни проводились и множество других спортивных мероприятий в Москве и области, на старт пробега «5 лет ННПЦТО» вышло 30 бегунов. Стартовали в основном люди, которые сравнительно давно или совсем недавно являются партнерами ННПЦТО, но привлекли мы также и некоторых других энтузиастов спорта и здорового образа жизни, которые лишь в день соревнований узнали о биодобавках, кремах, мазях и прочей продукции Центра, которая может быть полезна как спортсменам высокого класса, так и миллионам рядовых физкультурников.</w:t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се участники стартовали одновременно. Дистанция составляла два круга по 2700 метров. Причем, соревнование шло как в абсолютном зачете, так и в различных возрастных группах. И это оказалось вполне оправданным. Ведь в силу разных причин, в том числе и чисто психологических, о своем здоровье человек начинает думать часто лишь тогда, когда старые болезни скрючивают — если не его самого, то хотя бы его сверстников. Так что не приходится удивляться, что значительную часть партнеров ННПЦТО составляют люди довольно почтенного возраста. И тем отраднее отметить, что они не только выходят на старт различных соревнований по бегу, но и показывают довольно приличные (даже без скидки на возраст!) результаты. </w:t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самого старта вперед вырвалась тройка бегунов, от которой и ожидали, что именно они поведут борьбу за абсолютное первенство. Причем, многоопытный, титулованный 43-летний Николай Керимов* составил жесткую конкуренцию молодым Сергею Сорокину (1982 г.р.) и Вячеславу Буслаеву (1979г.р.). Более того, Николай задал высокий темп и вел своих молодых конкурентов на хороший результат. Лишь незадолго до финиша Сорокин вырвался вперед и нарастил скорость. Его время на финише — 17 минут 45 секунд. Это — довольно приличный результат для трассы длиной 5400 метров, которая изобиловала крутыми поворотами, спусками и подъемами. На дорожке стадиона Сорокин имеет результат 14 минут с «малыми копейками» на олимпийской дистанции 5000 метров. То есть, входит в российскую легкоатлетическую элиту!</w:t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А вот другого молодого конкурента — Буслаева — опытному Керимову удалось обойти. Впрочем, специализация Керимова — классический марафон - 42 км.195 м. На этой дистанции опытный мастер имеет результат 2 часа 11 минут. И будь дистанция нашего забега чуть подлиннее, еще не известно — кто стал бы лауреатом юбилейного пробега ННПЦТО. </w:t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прочем, в начале летнего легкоатлетического сезона полезно проверить и скоростную подготовку, которую самые сильные из наших бегунов несомненно проводили и в зимних манежах на дорожках длинною в 200 метров.</w:t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Четвертое место в «абсолютном» зачете с прекрасным результатом завоевал Александр Алтынцев — на финише он показал 18 минут 40 секунд. </w:t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громное спасибо нашему «многостаночнику» Борису Машенкову, успешно справившемуся с различными функциями. Он и большую часть подготовки к забегу на себе тащил, и фотографировал соревнования. А чтобы не остаться в стороне от спортивной части программы ННПЦТО, за два часа до общего старта самостоятельно преодолел эту дистанцию за 23 минуты 15 секунд, тем самым выиграв «виртуальный» забег в возрастной группе «60 плюс». </w:t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обо отметим участие в нашем турнире легендарного энтузиаста суперпробегов, Андрея Чиркова, кстати, племянника актера Бориса Чиркова.  Чирков-младший (если приемлемо так называть 71-летнего ветерана спорта) преодолел 5400 метров за 30 минут 33 секунды, и остался очень доволен как организацией пробега, так тем фактом, что различные препараты, которые так помогают спортсменам-экстремалам восстанавливаться после очередных нагрузок и готовиться к следующим, можно приобретать не только в далеких дальних зарубежьях, как он делал до сих пор, но и в родной Москве. </w:t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ециальную благодарность выражаем спортивному клубу «КАНТ», предоставившему  участникам пробега экипировочные рюкзаки фирмы «Дётер».</w:t>
      </w:r>
    </w:p>
    <w:p>
      <w:pPr>
        <w:pStyle w:val="Normal"/>
        <w:pBdr>
          <w:bottom w:val="single" w:sz="8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*</w:t>
      </w:r>
      <w:r>
        <w:rPr>
          <w:rFonts w:cs="Arial" w:ascii="Arial" w:hAnsi="Arial"/>
          <w:b/>
          <w:bCs/>
          <w:sz w:val="20"/>
          <w:szCs w:val="20"/>
        </w:rPr>
        <w:t>Николай Керимов – Победитель Сибирского марафона, марафона «Белые ночи», Краковского  марафона, Джексон-вильского марафона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Y5black">
    <w:name w:val="y5_black"/>
    <w:basedOn w:val="Style12"/>
    <w:qFormat/>
    <w:rPr/>
  </w:style>
  <w:style w:type="character" w:styleId="Y5blacky5bg">
    <w:name w:val="y5_black y5_bg"/>
    <w:basedOn w:val="Style12"/>
    <w:qFormat/>
    <w:rPr/>
  </w:style>
  <w:style w:type="character" w:styleId="Darkredtext">
    <w:name w:val="darkred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руд ВОПРОС"/>
    <w:basedOn w:val="Normal"/>
    <w:qFormat/>
    <w:pPr>
      <w:spacing w:lineRule="auto" w:line="360"/>
      <w:ind w:left="0" w:right="0" w:firstLine="709"/>
      <w:jc w:val="both"/>
    </w:pPr>
    <w:rPr>
      <w:b/>
      <w:i/>
      <w:sz w:val="28"/>
    </w:rPr>
  </w:style>
  <w:style w:type="paragraph" w:styleId="Style17">
    <w:name w:val="труд ВРЕЗ"/>
    <w:basedOn w:val="Normal"/>
    <w:qFormat/>
    <w:pPr>
      <w:spacing w:lineRule="auto" w:line="360"/>
      <w:ind w:left="0" w:right="0" w:firstLine="709"/>
      <w:jc w:val="both"/>
    </w:pPr>
    <w:rPr>
      <w:rFonts w:ascii="Arial" w:hAnsi="Arial" w:cs="Arial"/>
      <w:b/>
      <w:sz w:val="28"/>
    </w:rPr>
  </w:style>
  <w:style w:type="paragraph" w:styleId="Style18">
    <w:name w:val="труд ПОСЛЕСЛОВИЕ"/>
    <w:basedOn w:val="Normal"/>
    <w:qFormat/>
    <w:pPr>
      <w:spacing w:lineRule="auto" w:line="360"/>
      <w:ind w:left="0" w:right="0" w:firstLine="709"/>
      <w:jc w:val="both"/>
    </w:pPr>
    <w:rPr>
      <w:rFonts w:ascii="Arial" w:hAnsi="Arial" w:cs="Arial"/>
      <w:i/>
      <w:sz w:val="28"/>
    </w:rPr>
  </w:style>
  <w:style w:type="paragraph" w:styleId="Style19">
    <w:name w:val="труд ТЕКСТ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ind w:left="-1440" w:right="-391" w:firstLine="336"/>
    </w:pPr>
    <w:rPr>
      <w:rFonts w:ascii="Arial" w:hAnsi="Arial" w:cs="Arial"/>
      <w:b/>
      <w:bCs/>
    </w:rPr>
  </w:style>
  <w:style w:type="paragraph" w:styleId="Style21">
    <w:name w:val="Обычный (веб)"/>
    <w:basedOn w:val="Normal"/>
    <w:qFormat/>
    <w:pPr/>
    <w:rPr>
      <w:rFonts w:ascii="Arial Unicode MS" w:hAnsi="Arial Unicode MS" w:eastAsia="Arial Unicode MS" w:cs="Arial Unicode MS"/>
      <w:color w:val="000000"/>
    </w:rPr>
  </w:style>
  <w:style w:type="paragraph" w:styleId="Hidekeywords">
    <w:name w:val="hidekeywords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4:36:00Z</dcterms:created>
  <dc:creator>User</dc:creator>
  <dc:description/>
  <dc:language>en-US</dc:language>
  <cp:lastModifiedBy>123</cp:lastModifiedBy>
  <cp:lastPrinted>2010-04-22T21:01:00Z</cp:lastPrinted>
  <dcterms:modified xsi:type="dcterms:W3CDTF">2011-03-28T04:41:00Z</dcterms:modified>
  <cp:revision>3</cp:revision>
  <dc:subject/>
  <dc:title>Candie is a terrific person</dc:title>
</cp:coreProperties>
</file>