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eastAsia="Cambria" w:cs="Cambria" w:ascii="Cambria" w:hAnsi="Cambria"/>
          <w:b/>
          <w:color w:val="FF0000"/>
          <w:sz w:val="28"/>
          <w:szCs w:val="28"/>
        </w:rPr>
        <w:t xml:space="preserve">     </w:t>
      </w:r>
      <w:r>
        <w:rPr>
          <w:rFonts w:cs="Cambria" w:ascii="Cambria" w:hAnsi="Cambria"/>
          <w:b/>
          <w:color w:val="FF0000"/>
          <w:sz w:val="28"/>
          <w:szCs w:val="28"/>
        </w:rPr>
        <w:t>Дистанция 1 "Космическая верста" , Девушки   2000-2001 г.г. рожд</w:t>
      </w:r>
      <w:r>
        <w:rPr>
          <w:rFonts w:cs="Cambria" w:ascii="Cambria" w:hAnsi="Cambria"/>
          <w:color w:val="FF0000"/>
          <w:sz w:val="28"/>
          <w:szCs w:val="28"/>
        </w:rPr>
        <w:t>е</w:t>
      </w:r>
      <w:r>
        <w:rPr>
          <w:rFonts w:cs="Cambria" w:ascii="Cambria" w:hAnsi="Cambria"/>
          <w:b/>
          <w:color w:val="FF0000"/>
          <w:sz w:val="28"/>
          <w:szCs w:val="28"/>
        </w:rPr>
        <w:t xml:space="preserve">ния        </w:t>
      </w:r>
    </w:p>
    <w:p>
      <w:pPr>
        <w:pStyle w:val="Style16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cs="Cambria" w:ascii="Cambria" w:hAnsi="Cambria"/>
          <w:b/>
          <w:color w:val="FF0000"/>
          <w:sz w:val="28"/>
          <w:szCs w:val="28"/>
        </w:rPr>
      </w:r>
    </w:p>
    <w:p>
      <w:pPr>
        <w:pStyle w:val="Style16"/>
        <w:rPr/>
      </w:pPr>
      <w:r>
        <w:rPr>
          <w:b/>
          <w:sz w:val="21"/>
          <w:szCs w:val="21"/>
        </w:rPr>
        <w:t xml:space="preserve">Номер     ФИ                Г.р. Страна   Город         </w:t>
        <w:tab/>
        <w:tab/>
        <w:t>Коллектив Время Место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58 Шевченко Анастасия    2001  Росс   Биокомбинат         СОШ         </w:t>
        <w:tab/>
        <w:t>3.38,0   1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09 Трубицина Дарья       2001  Росс   Звёздный_городок    МБОУ_СОШ_им.</w:t>
        <w:tab/>
        <w:t>3.43,8   2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18 Капитонова Анна       2001  Росс   Щелково             Школа_2    </w:t>
        <w:tab/>
        <w:t>3.55,2   3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217 Герасименко Елена     2000  Росс   Щелково             Школа_2     </w:t>
        <w:tab/>
        <w:t>3.57,8   4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46 Кудрявцева Полина     2001  Росс   Щелково             Школа_8     </w:t>
        <w:tab/>
        <w:t>4.07,0   5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283 Башкина Софья         2001  Росс   Щелково             Школа_12  </w:t>
        <w:tab/>
        <w:t xml:space="preserve">4.09,0   6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331 Благунова Дарья       2000  Росс   Краснознаменский    Краснознамен</w:t>
        <w:tab/>
        <w:t>4.09,8   7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16 Акимушкина Евгения    2001  Росс   Щелково             Школа_2   </w:t>
        <w:tab/>
        <w:t>4.12,2   8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86 Ражина Виктория       2000  Росс   Щелково             Школа_12    </w:t>
        <w:tab/>
        <w:t>4.14,0   9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30 Морозова Екатерина    2001  Росс   Щелково             Школа_4      4.14,5  10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66 Бурдюг Виолетта       2001  Росс   Щелково             Школа_3      4.18,0  11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340 Балахнина Дарья       2001  Росс   Серково_д           Школа        4.18,5  12</w:t>
      </w:r>
    </w:p>
    <w:p>
      <w:pPr>
        <w:pStyle w:val="Style16"/>
        <w:rPr/>
      </w:pPr>
      <w:r>
        <w:rPr>
          <w:b/>
          <w:sz w:val="21"/>
          <w:szCs w:val="21"/>
        </w:rPr>
        <w:t>1285 Негруб Ирина          2001  Росс   Щелково             Школа_12     4.21,0  13</w:t>
      </w:r>
    </w:p>
    <w:p>
      <w:pPr>
        <w:pStyle w:val="Style16"/>
        <w:rPr/>
      </w:pPr>
      <w:r>
        <w:rPr>
          <w:b/>
          <w:sz w:val="21"/>
          <w:szCs w:val="21"/>
        </w:rPr>
        <w:t>1240 Иваненко Валерия      2000  Росс   Монино_рп           Школа_1      4.23,0  14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345 Мусезонова Дарья      2001  Росс   Серково_д           Школа        4.24,3  15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43 Стремина Анастасия    2000  Росс   Монино_рп           Школа_1      4.25,0  16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67 Мухина Дарья          2001  Росс   Щелково             Школа_3      4.27,0  17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308 Моисейкина Екатерина  2001  Росс   Щелково             Школа_10     4.29,0  18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90 Смирнова Екатерина    2001  Росс   Щелково             Школа_17     4.29,0  19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87 Степанова Софья       2001  Росс   Щелково             Школа_12     4.31,0  20</w:t>
      </w:r>
    </w:p>
    <w:p>
      <w:pPr>
        <w:pStyle w:val="Style16"/>
        <w:rPr/>
      </w:pPr>
      <w:r>
        <w:rPr>
          <w:b/>
          <w:sz w:val="21"/>
          <w:szCs w:val="21"/>
        </w:rPr>
        <w:t>1223 Иванова Александра    2001  Росс   Фряново_рп          Школа_1      4.31,6  21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00 Грибанова Анна        2001  Росс   Щелково             Школа_16     4.31,5  22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84 Зотова Анна           2001  Росс   Щелково             Школа_12   4.33,0 23-24 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08 Лепко Екатерина       2001  Росс   Звёздный_городок  МБОУ_СОШ_им. 4.33,0 23-24 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341 Богомолова Наталья    2001  Росс   Серково_д           Школа        4.33,4  25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333 Павлова Яна           2001  Росс   Краснознаменский    Краснознамен 4.38,1  26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24 Новожилова Полина     2000  Росс   Фряново_рп          Школа_1      4.39,0  27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69 Цыбайло Ксения        2000  Росс   Щелково             Школа_3    4.39,0 28-29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312 Старавойтова Валерия  2001  Росс   Свердловский_рп     Школа_2    4.39,0 28-29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320 Нагуманова Валентина  2001  Росс   Монино_рп           Школа_3      4.41,0  30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323 Аксенова Аида         2000  Росс   Монино_рп           Школа_2      4.42,0  31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33 Склярова Валерия      2001  Росс   Щелково             Школа_4      4.42,1  32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65 Ахцыгер Диана         2001  Росс   Щелково             Школа_3    4.44,0 33-34 1201 Иванова Милена        2001  Росс   Щёлково           МБОУ_школа_1 4.44,0 33-34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78 Гольцова Татьяна      2001  Росс   Щелково             Гимназия     4.44,5  35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273 Комарская Виктория    2001  Росс   Щелково             Лицей_7      4.45,0  36 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225 Павлова Елизавета     2000  Росс   Фряново_рп          Школа_1      4.46,0  37 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334 Сережчкина Ольга      2000  Росс   Краснознаменский    Краснознамен 4.47,4  38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39 Гросу Вера            2000  Росс   Монино_рп           Школа_1    4.48,0 39-40</w:t>
      </w:r>
    </w:p>
    <w:p>
      <w:pPr>
        <w:pStyle w:val="Style16"/>
        <w:rPr/>
      </w:pPr>
      <w:r>
        <w:rPr>
          <w:b/>
          <w:sz w:val="21"/>
          <w:szCs w:val="21"/>
        </w:rPr>
        <w:t>1227 Гвоздева Виктория     2001  Росс   Фряново_рп          Школа_1    4.48,0 39-40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318 Говоркова Вероника    2001  Росс   Монино_рп           Школа_3      4.48.1  41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63 Чибисова Валерия      2000  Росс   Медвежьи_Озера_д    Медвежье-Озе 4.49,1  42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</w:t>
      </w:r>
      <w:r>
        <w:rPr>
          <w:b/>
          <w:sz w:val="21"/>
          <w:szCs w:val="21"/>
        </w:rPr>
        <w:t>Козлова Надежда</w:t>
        <w:tab/>
        <w:t xml:space="preserve">    2000  Росс   Щелково             Гимназия     4.51,1  43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221 Журавлева Анна        2000  Росс   Фряново_рп          Школа_1     4.52,0  44 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222 Иванова Александра    2001  Росс   Фряново_рп          Школа_1   4.53,0  45-46  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268 Ступина Юлия          2001  Росс   Щелково             Школа_3   4.53,0  45-46   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13 Пичуева Милана        2001  Росс   Щелково             СОШ_11_им_Ти 4.55,0  47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19 Колосова Наталья      2001  Росс   Щелково             Школа_2      4.56,0  48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248 Новикова Дарья        2001  Росс   Щелково             Школа_8    </w:t>
        <w:tab/>
        <w:t xml:space="preserve">4.57,0  49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80 Небогатикова Алена    2000  Росс   Щелково             Гимназия     4.57,1  50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61 Петросян Марта        2001  Росс   Медвежьи_Озера_д    Медвежье-Озе 4.57,6  51</w:t>
      </w:r>
    </w:p>
    <w:p>
      <w:pPr>
        <w:pStyle w:val="Style16"/>
        <w:rPr/>
      </w:pPr>
      <w:r>
        <w:rPr>
          <w:b/>
          <w:sz w:val="21"/>
          <w:szCs w:val="21"/>
        </w:rPr>
        <w:t>1299 Вахитова Мадина       2000  Росс   Щелково             Лицей_14     4.59,0  52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32 Королева Наталья      2000  Росс   Щелково             Школа_4      5.01,0  53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49 Еремия Алена          2001  Росс   Огуднево_д          СОШ          5.02,1  54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91 Тарасенко Алеся       2000  Росс   Щелково             Школа_17   5.04,0 55-56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319 Малемина Анастасия    2001  Росс   Монино_рп           Школа_3    5.04,0 55-56 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231 Карпекина Алиса       2001  Росс   Щелково             Школа_4    </w:t>
        <w:tab/>
        <w:t xml:space="preserve">5.06,0  57 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29 Гребенщикова Анна     2001  Росс   Щелково             Школа_4      5.08,0  58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228 Джавадян Диана        2000  Росс   Щелково             Школа_4    </w:t>
        <w:tab/>
        <w:t xml:space="preserve">5.10,0  59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21 Журавлева Анна        2000  Росс   Фряново_рп          Школа_1      5.10,2  60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303 Морозова Дарья        2001  Росс   Щелково             Лицей_14     5.13,0  61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335 Шарова Екатерина      2001  Росс   Краснознаменский    Краснознамен 5.13,7  62</w:t>
      </w:r>
    </w:p>
    <w:p>
      <w:pPr>
        <w:pStyle w:val="Style16"/>
        <w:rPr/>
      </w:pPr>
      <w:r>
        <w:rPr>
          <w:b/>
          <w:sz w:val="21"/>
          <w:szCs w:val="21"/>
        </w:rPr>
        <w:t>1315 Баринова Олеся        2001  Росс   Щелково             МБОУ_школа_5 5.19,0  63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05 Силаева Ольга         2001  Росс   Щелково             Школа_16     5.20,0  64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300 Гуслякова Екатерина   2001  Росс   Щелково             Лицей_14   5.21,0 65-66  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332 Мальцева Лариса       2001  Росс   Краснознаменский  Краснознамен 5.21,0 65-66  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301 Гуслякова Анастасия   2001  Росс   Щелково             Лицей_14   5.23,0 67-68 </w:t>
      </w:r>
    </w:p>
    <w:p>
      <w:pPr>
        <w:pStyle w:val="Style16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</w:t>
      </w:r>
      <w:r>
        <w:rPr>
          <w:b/>
          <w:sz w:val="21"/>
          <w:szCs w:val="21"/>
        </w:rPr>
        <w:t xml:space="preserve">Чиркова Татьяна       2000  Росс   Щелково             Гимназия   5.23,0 67-68 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342 Высокина Кристина     2001  Росс   Серково_д           Школа      5.27,0 69-71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12 Лебедянская Полина    2001  Росс   Щелково           СОШ_11_им_Ти 5.27,0 69-71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36 Качалова Ксения       2001  Росс   Щелково             Школа_МИД  5.27,0 69-71 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77 Аристархова Анна      2000  Росс   Щелково             Гимназия     5.33,4  72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51 Суминова Виктория     2000  Росс   Огуднево_д          СОШ          5.34,0  73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56 Купецкая Виктория     2001  Росс   Биокомбината        СОШ          5.35,0  74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50 Завьялова Валентина   2001  Росс   Огуднево_д          СОШ        5.37,0 75-76 1235 Брагина Ольга         2000  Росс   Щелково             Школа_МИД  5.37,0 75-76   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270 Белецкая Диана        2001  Росс   Загорянский_дп      Школа_2    5.40,0 77-78 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215 Яковлева Дарья        2001  Росс   Щелково           СОШ_11_им_Ти 5.40,0 77-78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14 Степанова Анастасия   2001  Росс   Щелково             СОШ_11_им_Ти 5.41,2  79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52 Тесля Ольга           2001  Росс   Огуднево_д          СОШ          5.42,0  80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309 Букрякова Вероника    2000  Росс   Свердловский_рп     Школа_2    5.43,0 81-82 1293 Ершова Анастасия      2001  Росс   Свердловский_рп   Школа_им_Мар 5.43,0 81-82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92 Тарасенко Алина       2000  Росс   Щелково             Школа_17     5.48,0  83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53 Шарыгина Анастасия    2001  Росс   Огуднево_д          СОШ          5.49,0  84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307 Куранова Александра   2000  Росс   Щелково             Школа_10     5.50,0  85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11 Косырева Вероника     2000  Росс   Щелково             СОШ_11_им_Ти 5.53,0  86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304 Борисеннко Анна       2001  Росс   Щелково             Школа_10     5.56,0  87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238 Акимова Екатерина     2000  Росс   Монино_рп           Школа_1    5.57,0 88-90 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241 Новикова Мария        2000  Росс   Монино_рп           Школа_1    5.57,0 88-90  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306 Калинина Татьяна      2000  Росс   Щелково             Школа_10   5.57,0 88-90 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336 Булычева Виктория     2001  Росс   Фряново_рп          Школа_2      6.05,0  91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316 Логинова Кристина     2000  Росс   Щелково             МБОУ_школа_5 6.06,8  92</w:t>
      </w:r>
    </w:p>
    <w:p>
      <w:pPr>
        <w:pStyle w:val="Style16"/>
        <w:rPr/>
      </w:pPr>
      <w:r>
        <w:rPr>
          <w:b/>
          <w:sz w:val="21"/>
          <w:szCs w:val="21"/>
        </w:rPr>
        <w:t>1276 Захаренко Юлия        2000  Росс   Щелково             Лицей_7      6.10,0  93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45 Асланян Эльза         2001  Росс   Щелково             Школа_8      6.20,0  94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62 Тауберт Алена         2000  Росс   Медвежьи_Озера_д    Медвежье-Озе 6.22,0  95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06 Готвальд Диана        2001  Росс   Звёздный_городок    МБОУ_СОШ_им. 6.53,0  96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338 Саенко Ольга          2000  Росс   Фряново_рп          Школа_2      6.58.0  97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337 Мариночева Александра 2000  Росс   Фряново_рп          Школа_2      6.58,0  98</w:t>
      </w:r>
    </w:p>
    <w:p>
      <w:pPr>
        <w:pStyle w:val="Style16"/>
        <w:tabs>
          <w:tab w:val="clear" w:pos="708"/>
          <w:tab w:val="left" w:pos="9492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52 Додон Александра      2001  Росс   Монино_рп           Школа_2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00 Грибанова Анна        2001  Росс   Щёлково             МБОУ_школа_1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01 Иванова Милена        2001  Росс   Щелково             Школа_16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02 Кострова Кристина     2000  Росс   Щелково             Школа_16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03 Королева Кристина     2000  Росс   Щелково             Школа_16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04 Любезная Елизавета    2000  Росс   Щелково             Школа_16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05 Силаева Ольга         2001  Росс   Щёлково             МБОУ_школа_1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07 Леднёва Кристина      2000  Росс   Звёздный_городок    МБОУ_СОШ_им.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10 Немурова Анна         2000  Росс   Чехов                       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20 Солдатова Анастасия   2001  Росс   Щелково             Школа_2 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26 Чуваенкова Виктория   2001  Росс   Фряново_рп          Школа_1      НЕЯВКА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34 Курнева Татьяна       2001  Росс   Щелково             Школа_4 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37 Серегина Полина       2001  Росс   Щелково             Школа_МИД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42 Охотникова Юлия       2000  Росс   Монино_рп           Школа_1 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44 Стрельникова Диана    2000  Росс   Трубино_с           Школа       </w:t>
        <w:tab/>
        <w:t xml:space="preserve">НЕЯВКА 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247 Мельниченко Екатерина 2001  Росс   Щелково             Школа_8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54 Еськова Дарья         2001  Росс   Биокомбината        СОШ     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55 Кочкина Наталья       2001  Росс   Биокомбината        СОШ     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57 Меликян Мария         2001  Росс   Биокомбината        СОШ     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59 Калели Ольга          2000  Росс   Щелково             Школа_13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60 Абдулоева Фаришта     2001  Росс   Медвежьи_Озера_д    Медвежье-Озе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64 Чибисова Ксения       2000  Росс   Медвежьи_Озера_д    Медвежье-Озе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71 Калинина Ксения       2000  Росс   Загорянский_дп      Школа_2 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72 Нисковских Анна       2000  Росс   Загорянский_дп      Школа_2 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74 Живова Анастасия      2000  Росс   Щелково             Лицей_7 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75 Касванд Валерия       2000  Росс   Щелково             Лицей_7 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81 Соболева Екатерина    2001  Росс   Щелково             Гимназия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88 Андреева Екатерина    2001  Росс   Щелково             Школа_17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89 Разоренова Мария      2000  Росс   Щелково             Школа_17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93 Соловьева Дарья       2000  Росс   Щелково             Гимназия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94 Киселева Мария        2000  Росс   Свердловский_рп     Школа_им_Мар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95 Левина Дарья          2001  Росс   Свердловский_рп     Школа_им_Мар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96 Теплышова Алена       2000  Росс   Свердловский_рп     Школа_им_Мар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98 Воробьева Екатерина   2000  Росс   Щелково             Лицей_14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302 Карпенко Александра   2001  Росс   Щелково             Лицей_14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305 Евдокименко Юлия      2000  Росс   Щелково             Школа_10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306 Калинина Татьяна      2000  Росс   Щелково             Школа_10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310 Глухова Снежана       2001  Росс   Свердловский_рп     Школа_2 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311 Казимова Юлия         2000  Росс   Свердловский_рп     Школа_2 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313 Сунцова Олеся         2001  Росс   Свердловский_рп     Школа_2 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314 Стародубцева Юлия     2001  Росс   Щелково             МБОУ_школа_5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321 Рюмина Мария          2001  Росс   Монино_рп           Школа_3 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322 Аксенова Софья        2000  Росс   Монино_рп           Школа_2 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324 Енгоян Джульетта      2001  Росс   Монино_рп           Школа_2 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325 Панферова Виолетта    2001  Росс   Монино_рп           Школа_2 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326 Патюева Юлия          2001  Росс   Щелково             Школа_6 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327 Арестова Анастасия    2001  Росс   Щелково             Школа_6 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328 Башлыкова Виктория    2001  Росс   Щелково             Школа_6 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329 Виляева Ольга         2001  Росс   Щелково             Школа_6 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330 Сиденко Елизавета     2001  Росс   Щелково             Школа_6 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339 Сапожникова Анастасия 2001  Росс   Фряново_рп          Школа_2 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343 Гаджиева Хиджат       2000  Росс   Серково_д           Школа   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344 Мамкина Млада         2001  Росс   Серково_д           Школа       </w:t>
        <w:tab/>
        <w:t xml:space="preserve">НЕЯВКА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346 Устинова Наталья      2001  Росс   Серково_д           Школа       </w:t>
        <w:tab/>
        <w:t xml:space="preserve">НЕЯВКА </w:t>
      </w:r>
    </w:p>
    <w:p>
      <w:pPr>
        <w:pStyle w:val="Style16"/>
        <w:rPr/>
      </w:pPr>
      <w:r>
        <w:rPr>
          <w:b/>
          <w:sz w:val="21"/>
          <w:szCs w:val="21"/>
        </w:rPr>
        <w:t xml:space="preserve">1347 Федорова Мария        2001  Росс   Серково_д           Школа       </w:t>
        <w:tab/>
        <w:t xml:space="preserve">НЕЯВКА 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397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_RubricaXtCn">
    <w:altName w:val="Arial Narrow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rPr>
        <w:rFonts w:ascii="Academy;Times New Roman" w:hAnsi="Academy;Times New Roman" w:eastAsia="GungsuhChe" w:cs="Academy;Times New Roman"/>
        <w:b/>
        <w:b/>
        <w:bCs/>
        <w:spacing w:val="26"/>
        <w:w w:val="80"/>
        <w:sz w:val="22"/>
        <w:szCs w:val="2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red" stroked="t" o:allowincell="f" style="position:absolute;margin-left:126.9pt;margin-top:8.65pt;width:328.45pt;height:56.8pt;mso-wrap-style:none;v-text-anchor:middle" type="_x0000_t136">
          <v:path textpathok="t"/>
          <v:textpath on="t" fitshape="t" string="48 мемориал Ю. А. Гагарина" style="font-family:&quot;Impact&quot;;font-size:14pt"/>
          <v:fill o:detectmouseclick="t" color2="#cc00cc"/>
          <v:stroke color="yellow" weight="9360" joinstyle="miter" endcap="flat"/>
          <v:shadow on="t" obscured="f" color="#9999ff"/>
          <w10:wrap type="none"/>
        </v:shape>
      </w:pict>
    </w:r>
    <w:r>
      <w:rPr>
        <w:rFonts w:eastAsia="Academy;Times New Roman" w:cs="Academy;Times New Roman" w:ascii="Academy;Times New Roman" w:hAnsi="Academy;Times New Roman"/>
        <w:b/>
        <w:bCs/>
        <w:spacing w:val="26"/>
        <w:w w:val="80"/>
        <w:sz w:val="22"/>
        <w:szCs w:val="22"/>
      </w:rPr>
      <w:t xml:space="preserve">        </w:t>
    </w:r>
  </w:p>
  <w:p>
    <w:pPr>
      <w:pStyle w:val="Normal"/>
      <w:jc w:val="center"/>
      <w:rPr>
        <w:rFonts w:ascii="Tahoma" w:hAnsi="Tahoma" w:eastAsia="GungsuhChe" w:cs="Tahoma"/>
        <w:b/>
        <w:b/>
        <w:bCs/>
        <w:spacing w:val="26"/>
        <w:w w:val="115"/>
        <w:sz w:val="8"/>
        <w:szCs w:val="8"/>
      </w:rPr>
    </w:pPr>
    <w:r>
      <w:rPr>
        <w:rFonts w:eastAsia="GungsuhChe" w:cs="Tahoma" w:ascii="Tahoma" w:hAnsi="Tahoma"/>
        <w:b/>
        <w:bCs/>
        <w:spacing w:val="26"/>
        <w:w w:val="115"/>
        <w:sz w:val="8"/>
        <w:szCs w:val="8"/>
      </w:rPr>
    </w:r>
  </w:p>
  <w:p>
    <w:pPr>
      <w:pStyle w:val="Normal"/>
      <w:ind w:firstLine="426"/>
      <w:jc w:val="both"/>
      <w:rPr>
        <w:rFonts w:ascii="Tahoma" w:hAnsi="Tahoma" w:cs="Tahoma"/>
        <w:b/>
        <w:b/>
        <w:bCs/>
        <w:w w:val="115"/>
        <w:sz w:val="10"/>
        <w:szCs w:val="10"/>
      </w:rPr>
    </w:pPr>
    <w:r>
      <w:rPr>
        <w:rFonts w:cs="Tahoma" w:ascii="Tahoma" w:hAnsi="Tahoma"/>
        <w:b/>
        <w:bCs/>
        <w:w w:val="115"/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Style16"/>
      <w:ind w:left="1843" w:hanging="1843"/>
      <w:jc w:val="center"/>
      <w:rPr>
        <w:rFonts w:ascii="a_RubricaXtCn;Arial Narrow" w:hAnsi="a_RubricaXtCn;Arial Narrow" w:cs="a_RubricaXtCn;Arial Narrow"/>
        <w:b/>
        <w:b/>
        <w:bCs/>
        <w:i/>
        <w:i/>
        <w:color w:val="FF0000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СОРЕВНОВАНИЯ ПАМЯТИ ЛЕТЧИКА-КОСМОНАВТА СССР Ю.А. ГАГАРИНА</w:t>
    </w:r>
  </w:p>
  <w:p>
    <w:pPr>
      <w:pStyle w:val="Style16"/>
      <w:ind w:left="1843" w:hanging="1843"/>
      <w:jc w:val="center"/>
      <w:rPr>
        <w:rFonts w:ascii="a_RubricaXtCn;Arial Narrow" w:hAnsi="a_RubricaXtCn;Arial Narrow" w:cs="a_RubricaXtCn;Arial Narrow"/>
        <w:b/>
        <w:b/>
        <w:bCs/>
        <w:i/>
        <w:i/>
        <w:color w:val="FF0000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ЧЕМПИОНАТ МОСКОВСКОЙ ОБЛАСТИ</w:t>
    </w:r>
  </w:p>
  <w:p>
    <w:pPr>
      <w:pStyle w:val="Style16"/>
      <w:ind w:left="1843" w:hanging="1843"/>
      <w:jc w:val="center"/>
      <w:rPr>
        <w:rFonts w:ascii="Calibri" w:hAnsi="Calibri" w:cs="a_RubricaXtCn;Arial Narrow"/>
        <w:i/>
        <w:i/>
        <w:color w:val="FF0000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г. Звёздный городок</w:t>
      <w:tab/>
      <w:tab/>
      <w:t xml:space="preserve">    </w:t>
      <w:tab/>
      <w:tab/>
      <w:t xml:space="preserve">                                                 </w:t>
    </w:r>
    <w:r>
      <w:rPr>
        <w:rFonts w:cs="a_RubricaXtCn;Arial Narrow" w:ascii="Calibri" w:hAnsi="Calibri"/>
        <w:b/>
        <w:bCs/>
        <w:i/>
        <w:color w:val="FF0000"/>
        <w:w w:val="130"/>
        <w:sz w:val="22"/>
        <w:szCs w:val="22"/>
      </w:rPr>
      <w:t xml:space="preserve">23 апреля 2017 </w:t>
    </w: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года</w:t>
    </w:r>
  </w:p>
  <w:p>
    <w:pPr>
      <w:pStyle w:val="Header"/>
      <w:jc w:val="center"/>
      <w:rPr>
        <w:rFonts w:ascii="Calibri" w:hAnsi="Calibri" w:cs="a_RubricaXtCn;Arial Narrow"/>
        <w:i/>
        <w:i/>
        <w:color w:val="FF0000"/>
        <w:w w:val="130"/>
        <w:sz w:val="10"/>
        <w:szCs w:val="10"/>
      </w:rPr>
    </w:pPr>
    <w:r>
      <w:rPr>
        <w:rFonts w:cs="a_RubricaXtCn;Arial Narrow" w:ascii="Calibri" w:hAnsi="Calibri"/>
        <w:i/>
        <w:color w:val="FF0000"/>
        <w:w w:val="130"/>
        <w:sz w:val="10"/>
        <w:szCs w:val="10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>
        <w:i/>
        <w:i/>
        <w:color w:val="0070C0"/>
      </w:rPr>
    </w:pPr>
    <w:r>
      <w:rPr>
        <w:i/>
        <w:color w:val="0070C0"/>
      </w:rPr>
      <w:t>ИТОГОВЫЙ ПРОТОКОЛ</w:t>
    </w:r>
  </w:p>
  <w:p>
    <w:pPr>
      <w:pStyle w:val="Normal"/>
      <w:ind w:left="708" w:hanging="0"/>
      <w:rPr>
        <w:i/>
        <w:i/>
        <w:color w:val="0070C0"/>
        <w:w w:val="74"/>
        <w:sz w:val="2"/>
        <w:szCs w:val="2"/>
        <w:lang w:val="en-US" w:eastAsia="en-US"/>
      </w:rPr>
    </w:pPr>
    <w:r>
      <w:rPr>
        <w:i/>
        <w:color w:val="0070C0"/>
        <w:w w:val="74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rPr>
        <w:rFonts w:ascii="Academy;Times New Roman" w:hAnsi="Academy;Times New Roman" w:eastAsia="GungsuhChe" w:cs="Academy;Times New Roman"/>
        <w:b/>
        <w:b/>
        <w:bCs/>
        <w:spacing w:val="26"/>
        <w:w w:val="80"/>
        <w:sz w:val="22"/>
        <w:szCs w:val="22"/>
      </w:rPr>
    </w:pPr>
    <w:r>
      <w:pict>
        <v:shape id="shape_0" fillcolor="red" stroked="t" o:allowincell="f" style="position:absolute;margin-left:126.9pt;margin-top:8.65pt;width:328.45pt;height:56.8pt;mso-wrap-style:none;v-text-anchor:middle" type="_x0000_t136">
          <v:path textpathok="t"/>
          <v:textpath on="t" fitshape="t" string="48 мемориал Ю. А. Гагарина" style="font-family:&quot;Impact&quot;;font-size:14pt"/>
          <v:fill o:detectmouseclick="t" color2="#cc00cc"/>
          <v:stroke color="yellow" weight="9360" joinstyle="miter" endcap="flat"/>
          <v:shadow on="t" obscured="f" color="#9999ff"/>
          <w10:wrap type="none"/>
        </v:shape>
      </w:pict>
    </w:r>
    <w:r>
      <w:rPr>
        <w:rFonts w:eastAsia="Academy;Times New Roman" w:cs="Academy;Times New Roman" w:ascii="Academy;Times New Roman" w:hAnsi="Academy;Times New Roman"/>
        <w:b/>
        <w:bCs/>
        <w:spacing w:val="26"/>
        <w:w w:val="80"/>
        <w:sz w:val="22"/>
        <w:szCs w:val="22"/>
      </w:rPr>
      <w:t xml:space="preserve">        </w:t>
    </w:r>
  </w:p>
  <w:p>
    <w:pPr>
      <w:pStyle w:val="Normal"/>
      <w:jc w:val="center"/>
      <w:rPr>
        <w:rFonts w:ascii="Tahoma" w:hAnsi="Tahoma" w:eastAsia="GungsuhChe" w:cs="Tahoma"/>
        <w:b/>
        <w:b/>
        <w:bCs/>
        <w:spacing w:val="26"/>
        <w:w w:val="115"/>
        <w:sz w:val="8"/>
        <w:szCs w:val="8"/>
      </w:rPr>
    </w:pPr>
    <w:r>
      <w:rPr>
        <w:rFonts w:eastAsia="GungsuhChe" w:cs="Tahoma" w:ascii="Tahoma" w:hAnsi="Tahoma"/>
        <w:b/>
        <w:bCs/>
        <w:spacing w:val="26"/>
        <w:w w:val="115"/>
        <w:sz w:val="8"/>
        <w:szCs w:val="8"/>
      </w:rPr>
    </w:r>
  </w:p>
  <w:p>
    <w:pPr>
      <w:pStyle w:val="Normal"/>
      <w:ind w:firstLine="426"/>
      <w:jc w:val="both"/>
      <w:rPr>
        <w:rFonts w:ascii="Tahoma" w:hAnsi="Tahoma" w:cs="Tahoma"/>
        <w:b/>
        <w:b/>
        <w:bCs/>
        <w:w w:val="115"/>
        <w:sz w:val="10"/>
        <w:szCs w:val="10"/>
      </w:rPr>
    </w:pPr>
    <w:r>
      <w:rPr>
        <w:rFonts w:cs="Tahoma" w:ascii="Tahoma" w:hAnsi="Tahoma"/>
        <w:b/>
        <w:bCs/>
        <w:w w:val="115"/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Style16"/>
      <w:ind w:left="1843" w:hanging="1843"/>
      <w:jc w:val="center"/>
      <w:rPr>
        <w:rFonts w:ascii="a_RubricaXtCn;Arial Narrow" w:hAnsi="a_RubricaXtCn;Arial Narrow" w:cs="a_RubricaXtCn;Arial Narrow"/>
        <w:b/>
        <w:b/>
        <w:bCs/>
        <w:i/>
        <w:i/>
        <w:color w:val="FF0000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СОРЕВНОВАНИЯ ПАМЯТИ ЛЕТЧИКА-КОСМОНАВТА СССР Ю.А. ГАГАРИНА</w:t>
    </w:r>
  </w:p>
  <w:p>
    <w:pPr>
      <w:pStyle w:val="Style16"/>
      <w:ind w:left="1843" w:hanging="1843"/>
      <w:jc w:val="center"/>
      <w:rPr>
        <w:rFonts w:ascii="a_RubricaXtCn;Arial Narrow" w:hAnsi="a_RubricaXtCn;Arial Narrow" w:cs="a_RubricaXtCn;Arial Narrow"/>
        <w:b/>
        <w:b/>
        <w:bCs/>
        <w:i/>
        <w:i/>
        <w:color w:val="FF0000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ЧЕМПИОНАТ МОСКОВСКОЙ ОБЛАСТИ</w:t>
    </w:r>
  </w:p>
  <w:p>
    <w:pPr>
      <w:pStyle w:val="Style16"/>
      <w:ind w:left="1843" w:hanging="1843"/>
      <w:jc w:val="center"/>
      <w:rPr>
        <w:rFonts w:ascii="Calibri" w:hAnsi="Calibri" w:cs="a_RubricaXtCn;Arial Narrow"/>
        <w:i/>
        <w:i/>
        <w:color w:val="FF0000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г. Звёздный городок</w:t>
      <w:tab/>
      <w:tab/>
      <w:t xml:space="preserve">    </w:t>
      <w:tab/>
      <w:tab/>
      <w:t xml:space="preserve">                                                 </w:t>
    </w:r>
    <w:r>
      <w:rPr>
        <w:rFonts w:cs="a_RubricaXtCn;Arial Narrow" w:ascii="Calibri" w:hAnsi="Calibri"/>
        <w:b/>
        <w:bCs/>
        <w:i/>
        <w:color w:val="FF0000"/>
        <w:w w:val="130"/>
        <w:sz w:val="22"/>
        <w:szCs w:val="22"/>
      </w:rPr>
      <w:t xml:space="preserve">23 апреля 2017 </w:t>
    </w:r>
    <w:r>
      <w:rPr>
        <w:rFonts w:cs="a_RubricaXtCn;Arial Narrow" w:ascii="a_RubricaXtCn;Arial Narrow" w:hAnsi="a_RubricaXtCn;Arial Narrow"/>
        <w:b/>
        <w:bCs/>
        <w:i/>
        <w:color w:val="FF0000"/>
        <w:w w:val="130"/>
        <w:sz w:val="22"/>
        <w:szCs w:val="22"/>
      </w:rPr>
      <w:t>года</w:t>
    </w:r>
  </w:p>
  <w:p>
    <w:pPr>
      <w:pStyle w:val="Header"/>
      <w:jc w:val="center"/>
      <w:rPr>
        <w:rFonts w:ascii="Calibri" w:hAnsi="Calibri" w:cs="a_RubricaXtCn;Arial Narrow"/>
        <w:i/>
        <w:i/>
        <w:color w:val="FF0000"/>
        <w:w w:val="130"/>
        <w:sz w:val="10"/>
        <w:szCs w:val="10"/>
      </w:rPr>
    </w:pPr>
    <w:r>
      <w:rPr>
        <w:rFonts w:cs="a_RubricaXtCn;Arial Narrow" w:ascii="Calibri" w:hAnsi="Calibri"/>
        <w:i/>
        <w:color w:val="FF0000"/>
        <w:w w:val="130"/>
        <w:sz w:val="10"/>
        <w:szCs w:val="10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>
        <w:i/>
        <w:i/>
        <w:color w:val="0070C0"/>
      </w:rPr>
    </w:pPr>
    <w:r>
      <w:rPr>
        <w:i/>
        <w:color w:val="0070C0"/>
      </w:rPr>
      <w:t>ИТОГОВЫЙ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w w:val="15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55:00Z</dcterms:created>
  <dc:creator>Владимир</dc:creator>
  <dc:description/>
  <cp:keywords/>
  <dc:language>en-US</dc:language>
  <cp:lastModifiedBy>Acer</cp:lastModifiedBy>
  <cp:lastPrinted>2015-04-18T11:12:00Z</cp:lastPrinted>
  <dcterms:modified xsi:type="dcterms:W3CDTF">2017-05-02T09:07:00Z</dcterms:modified>
  <cp:revision>3</cp:revision>
  <dc:subject/>
  <dc:title/>
</cp:coreProperties>
</file>