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Дистанция 5 км                                     мужчины</w:t>
      </w:r>
    </w:p>
    <w:p>
      <w:pPr>
        <w:pStyle w:val="Style16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Кожан Антон           2001  Росс   Чехов               МКОУДО_ДЮСШ   0:16.42│   1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Ладонников Егор       2001  Росс   Чехов               МКОУДО_ДЮСШ   0:16.50│   2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 Кутин Никита          2002  Росс   Мытищи              СШ_Авангард   0:18.39│   3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5 Фарафонов Георгий     2002  Росс   Москва                            0:18.55│   4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 Кирильчик Антон       2000  Росс   Звёздный_городок    МБОУ_СОШ_им.  0:19.58│   5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Максимов Арсений      2001  Росс   Рязань              Рязань        0:20.27│   6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3 Вяткин Никита         2002  Росс   Дмитров                           0:21.32│   7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0 Алферов Иван          2001  Росс   Щелково-3                         0:22.33│   8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2 Багрец Александр      2002  Росс   Дмитров                           0:22.37│   9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Индюченко Никита      2002  Росс   Щёлково             IRC_(irc-clu  0:23.12│  10</w:t>
      </w:r>
    </w:p>
    <w:p>
      <w:pPr>
        <w:pStyle w:val="Style16"/>
        <w:rPr/>
      </w:pPr>
      <w:r>
        <w:rPr>
          <w:rFonts w:eastAsia="Courier New"/>
          <w:b/>
        </w:rPr>
        <w:t xml:space="preserve">   </w:t>
      </w:r>
      <w:r>
        <w:rPr>
          <w:b/>
        </w:rPr>
        <w:t>7 Беззубов Владимир     2005  Росс   Домодедово          Витязь_(Ильи  0:23.14│  11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Пронин Егор           2004  Росс   Москва                            0:23.23│  12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Баринов Константин    2005  Росс   Домодедово          Витязь_(Ильи  0:23.25│  13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1 Молодов Кирилл        2004  Росс   Лосино-Петровский   ДЮСШ          0:23.51│  14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 Дорощенко Максим      2005  Росс   Москва              ЧЕТКИЕ_олени  0:23.54│  15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Булханский Максим     2005  Росс   Лосино-Петровский   ДЮСШ          0:23.59│  16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 Беликов Егор          2000  Росс   Звёздный_городок                  0:24.42│  17</w:t>
      </w:r>
    </w:p>
    <w:p>
      <w:pPr>
        <w:pStyle w:val="Style16"/>
        <w:rPr/>
      </w:pPr>
      <w:r>
        <w:rPr>
          <w:rFonts w:eastAsia="Courier New"/>
          <w:b/>
        </w:rPr>
        <w:t xml:space="preserve">  </w:t>
      </w:r>
      <w:r>
        <w:rPr>
          <w:b/>
        </w:rPr>
        <w:t>56 Богданович Роман      2005  Росс   Лосино-Петровский                 0:27.07│  18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Богданович Игорь      2005  Росс   Лосино-Петровский   ДЮСШ          0:27.01│  19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 Жаков Максим          2002  Росс   Королёв                           0:29.02│  20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 Петроченков Александр 2005  Росс   Королёв             ТК_Абрис      0:29.03│  21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 Шевельков Павел       2005  Росс   Тула  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 Анисимов Максим       2005  Росс   Лосино-Петровский   ДЮСШ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Богданович Роман      2005  Росс   Лосино-Петровский   ДЮСШ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 Дмитриев Дмитрий      2002  Росс   Москва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 Филатов Герман        2004  Росс   д.Корпуса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4 Тарелкин Дмитрий      2007  Росс   Москва              Парсек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Аршинов Матвей        2010  Росс   Королёв             Муравейчик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 Минаев Дмитрий        2005  Росс   Москва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Баин Алексей          2007  Росс   Тула  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Шевельков Илья        2005  Росс   Тула  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</w:t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станция 5 км                                     женщины</w:t>
      </w:r>
    </w:p>
    <w:p>
      <w:pPr>
        <w:pStyle w:val="Style16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Style16"/>
        <w:rPr/>
      </w:pPr>
      <w:r>
        <w:rPr>
          <w:rFonts w:eastAsia="Courier New"/>
          <w:b/>
        </w:rPr>
        <w:t xml:space="preserve"> </w:t>
      </w:r>
      <w:r>
        <w:rPr>
          <w:b/>
        </w:rPr>
        <w:t>508 Белова Анна           2003  Росс   Чехов               МКОУДО_ДЮСШ   0:19.08│   1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0 Чернякова Анастасия   2002  Росс   Дмитров                           0:19.25│   2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9 Садовская Анастасия   2004  Росс   Чехов               МКОУДО_ДЮСШ   0:19.54│   3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0 Галаева Виктория      2003  Росс   Мытищи              СШ_Авангард   0:22.23│   4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0 Сорокина Александра   2004  Росс   Москва              СДЦ_Норд      0:23.19│   5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7 Денисова Василиса     2010  Росс   Электросталь                      0:26.28│   6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2 Елисеева Елена        2006  Росс   Лосино-Петровский   ДЮСШ          0:26.49│   7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3 Кузнецова Ульяна      2000  Росс   Щёлково                           0:28.46│   8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5 Молчан Лаура          2006  Росс   Домодедово          Витязь_(Ильи  0:30.53│   9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5 Жакова Олеся          2004  Росс   Королёв                           0:31.51│  10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3 Родина Ангелина       2007  Росс   Лосино-Петровский   ДЮСШ          0:33.52│  11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4 Стругалевич Екатерина 2002  Росс   Лосино-Петровский   ДЮСШ          0:34.37│  12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1 Антонова Полина       2001  Росс   Лосино-Петровский   ДЮСШ          0:34.41│  13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7 Толстенко Анна        2005  Росс   Королёв             КТ_Абрис      0:35.29│  14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0 Анисимова Ева         2008  Росс   Москва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1 Анисимова Ульяна      2005  Росс   Москва                        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2 Руденко Мария         2008  Росс   Королёв             Муравейчик 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04 Михайлец Елизавета    2004  Росс   Щёлково                           неявка</w:t>
      </w:r>
    </w:p>
    <w:p>
      <w:pPr>
        <w:pStyle w:val="Style16"/>
        <w:rPr/>
      </w:pPr>
      <w:r>
        <w:rPr>
          <w:rFonts w:eastAsia="Courier New"/>
          <w:b/>
        </w:rPr>
        <w:t xml:space="preserve"> </w:t>
      </w:r>
      <w:r>
        <w:rPr>
          <w:b/>
        </w:rPr>
        <w:t>518 Пшеничникова Анастаси 2003  Росс   Домодедово          Витязь_(Иль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9 Радзивилюк Наталья    2003  Росс   Домодедово          Витязь_(Иль   неявка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1 Авдокачева Юлия       2007  Росс   Москва                            неявк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11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58115</wp:posOffset>
              </wp:positionH>
              <wp:positionV relativeFrom="paragraph">
                <wp:posOffset>747395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45pt,58.85pt" to="552.4pt,58.8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ing4"/>
      <w:rPr/>
    </w:pPr>
    <w:r>
      <w:rPr>
        <w:i/>
        <w:color w:val="0070C0"/>
      </w:rPr>
      <w:t>ИТОГОВЫЙ ПРОТОКОЛ</w:t>
    </w:r>
  </w:p>
  <w:p>
    <w:pPr>
      <w:pStyle w:val="Normal"/>
      <w:rPr>
        <w:i/>
        <w:i/>
        <w:color w:val="0070C0"/>
        <w:w w:val="74"/>
        <w:sz w:val="2"/>
        <w:szCs w:val="2"/>
        <w:lang w:val="en-US" w:eastAsia="en-US"/>
      </w:rPr>
    </w:pPr>
    <w:r>
      <w:rPr>
        <w:i/>
        <w:color w:val="0070C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/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Температура +8 град Солнечно, временами снег Слабый ветер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>
        <w:i/>
        <w:color w:val="0070C0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26:00Z</dcterms:created>
  <dc:creator>Владимир</dc:creator>
  <dc:description/>
  <cp:keywords/>
  <dc:language>en-US</dc:language>
  <cp:lastModifiedBy>Acer</cp:lastModifiedBy>
  <cp:lastPrinted>2017-04-29T17:18:00Z</cp:lastPrinted>
  <dcterms:modified xsi:type="dcterms:W3CDTF">2017-05-02T09:04:00Z</dcterms:modified>
  <cp:revision>4</cp:revision>
  <dc:subject/>
  <dc:title/>
</cp:coreProperties>
</file>