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    </w:t>
      </w:r>
      <w:r>
        <w:rPr>
          <w:rFonts w:cs="Cambria" w:ascii="Cambria" w:hAnsi="Cambria"/>
          <w:b/>
          <w:color w:val="FF0000"/>
          <w:sz w:val="28"/>
          <w:szCs w:val="28"/>
        </w:rPr>
        <w:t>Дистанция 1 "Космическая верста" , Юноши   2000-2001 г.г. рожд</w:t>
      </w:r>
      <w:r>
        <w:rPr>
          <w:rFonts w:cs="Cambria" w:ascii="Cambria" w:hAnsi="Cambria"/>
          <w:color w:val="FF0000"/>
          <w:sz w:val="28"/>
          <w:szCs w:val="28"/>
        </w:rPr>
        <w:t>е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ния        </w:t>
      </w:r>
    </w:p>
    <w:p>
      <w:pPr>
        <w:pStyle w:val="Style16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b/>
          <w:sz w:val="21"/>
          <w:szCs w:val="21"/>
        </w:rPr>
        <w:t xml:space="preserve">Номер     ФИ                Г.р. Страна   Город         </w:t>
        <w:tab/>
        <w:tab/>
        <w:t>Коллектив Время Место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25 Рыбин Владислав       2001  Росс   Щелково             Лицей_14     3.00,0   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0 Роскошин Денис        2001  Росс   Краснознаменский    Краснознамен 3.10,9   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6 Назаров Тимур         2001  Росс   Щелково             Школа_16     3.12,0   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7 Торунов Александр     2001  Росс   Щелково             Школа_16     3.18,6   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0 Леонков Иван          2001  Росс   Звёздный_городок   МБОУ_СОШ_им. 3.20,0  5-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8 Халилов Артем         2000  Росс   Щелково             Школа_12    3.20,0  5-6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Голубев Никита</w:t>
        <w:tab/>
        <w:t xml:space="preserve">    2000  Росс   Щелково             Школа_2      3.20,9   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8 Леошкевич Романас     2000  Росс   Щелково             Школа_им.Пок 3.10,0   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1 Иконостасов Дмитрий   2001  Росс   Огуднево_д          СОШ          3.21,7   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87 Круш Кирилл           2000  Росс   Щелково             Школа_3      3.22,0  1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2 Яковлев Андрей        2000  Росс   Краснознаменский    Краснознамен 3.22,6  1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4 Тишкин Евгений        2000  Росс   Щелково             Гимназия     3.23,5  12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45 Митропольский Антон   2000  Росс   Щелково             Школа_1      3.24,5  13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1 Поповиченко Максим    2001  Росс   Звёздный_городок    МБОУ_СОШ_им. 3.25,0  1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44 Руденко Александр     2000  Росс   Щелково             Школа_1      3.25,4  1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6 Бессараб Никита       2001  Росс   Щелково             Школа_6      3.26,0  16</w:t>
      </w:r>
    </w:p>
    <w:p>
      <w:pPr>
        <w:pStyle w:val="Style16"/>
        <w:rPr/>
      </w:pPr>
      <w:r>
        <w:rPr>
          <w:b/>
          <w:sz w:val="21"/>
          <w:szCs w:val="21"/>
        </w:rPr>
        <w:t>1024 Аболихин Андрей       2001  Росс   Фряново_рп          Школа_1      3.26,4  1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88 Поляков Максим        2000  Росс   Щелково             Школа_3      3.27,0  1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0 Белавский Максим      2001  Росс   Медвежьи_Озера_д    Медвежье-Озе 3.29,6  1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7 Синельников Игнат     2001  Росс   Щелково             Школа_12   3.30,0 20-21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03 Беспалов Сергей       2001  Росс   Щелково             Школа_16   3.30,0 20-21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46 Глушков Данила        2001  Росс   Монино_рп           Школа_1      3.30,6  2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4 Авдулов Никита        2001  Росс   Щелково             Школа_6      3.31.0  2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117 Хуциев Никита</w:t>
        <w:tab/>
        <w:t xml:space="preserve">    2000  Росс   Свердловский_рп     Школа_2    3.33,0 23-25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57 Ильин Кирилл          2000  Росс   Щелково             Школа_8   3.33,0 23-25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05 Грищенко Дмитрий      2001  Росс   Щелково             Школа_12  3.33,0 23-25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30 Киреев Павел          2001  Росс   Щелково             Школа_10     3.33.1  2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7 Бондарцев Николай     2001  Росс   Щелково             Школа_13     3.33,9  2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1 Васильев Ян</w:t>
        <w:tab/>
        <w:tab/>
        <w:t xml:space="preserve">    2000  Росс    МООШИ С ПЛП</w:t>
        <w:tab/>
        <w:tab/>
        <w:tab/>
        <w:tab/>
        <w:t>3.35,0  2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32 Романов Борис         2000  Росс   Щелково             Школа_10     3.36,8  2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2 Смольянинов Никита    2000  Росс   Звёздный_городок   МБОУ_СОШ_им.3.37,0 30-31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12 Тинин Денис           2001  Росс   Щелково             Школа_17   3.37,0 30-31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0 Трепачкин Артём       2001  Росс   Щелково             Лицей_7      3.38,0  3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26 Костяков Александр    2000  Росс   Щелково             Школа_2      3.38,6  33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40 Попов Евгений         2001  Росс   Щелково             Школа_МИД  3.39,0 34-35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65 Печенин Владислав     2001  Росс   Фряново_рп          Школа_2    3.39,0 34-35 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1 Драка Андрей          2000  Росс   Щелково             Гимназия     3.39,1  3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26 Спасов Глеб           2000  Росс   Щелково             Лицей_14   3.40,0 37-38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66 Романов Андрей        2000  Росс   Фряново_рп          Школа_2    3.40,0 37-38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8 Мещагин Святослав     2001  Росс   Серково_д           Школа      3.40,1 39-4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</w:rPr>
        <w:t xml:space="preserve">1005 Иванов Тимофей         </w:t>
      </w:r>
      <w:r>
        <w:rPr>
          <w:b/>
          <w:sz w:val="21"/>
          <w:szCs w:val="21"/>
        </w:rPr>
        <w:t>2000  Росс   Щелково             Школа_16   3.40,1 39-4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2 Жуков Егор            2000  Росс   Щелково             Гимназия     3.40,4  4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29 Романов Илья          2001  Росс   Щелково             Школа_2      3.40,8  4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5 Юдкин Лев             2001  Росс   Звёздный_городок    МБОУ_СОШ_им. 3.41,0  4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8 Мефедов Анатолий      2001  Росс   Щелково             Школа_6    3.43,0 44-4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6 Габай Феликс          2001  Росс   Свердловский_рп   Школа_им_Мар 3.43,0 44-4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25 Иванов Данила         2001  Росс   Щелково             Школа_2      3.43,9  4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4 Кораблев Кир          2000  Росс   Медвежьи_Озера_д    Медвежье-Озе 3.44,1  4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2 Голев Никита          2000  Росс   Медвежьи_Озера_д    Медвежье-Озе 3.44,4  4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7 Имангулов Кирилл      2001  Росс   Щелково             Школа_6    3.45,0 49-50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51 Гась Габриэль         2001  Росс   Монино_рп           Школа_2    3.45,0 49-50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3 Соловьев Александр    2000  Росс   Щелково             Гимназия     3.45,3  5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4 Куценко Максим        2000  Росс   Фряново_рп          Школа_2      3.46,0  5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8 Монаков Владислав     2000  Росс   Щелково             Школа_13     3.46,1  5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9 Чекмарев Данила       2001  Росс   Щелково             Школа_12     3.46,5  5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28 Павлов Павел          2000  Росс   Щелково             Школа_2      3.46,7  5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31 Лияскин Георгий       2001  Росс   Щелково             Школа_10     3.47,3  5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4 Шумляев Сергей        2000  Росс   Звёздный_городок  МБОУ_СОШ_им. 3.48,0 57-58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98 Марченко Никита       2001  Росс   Щелково             Лицей_7    3.48,0 57-58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33 Гусев Дмитрий         2000  Росс   Щелково             Школа_8      3.48,3  5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3 Гусев Максим          2000  Росс   Монино_рп           Школа_1      3.48,6  6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5 Буга Николай          2001  Росс   Щелково             Школа_6      3.49,0  6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23 Цуркану Максим        2001  Росс   Щелково             СОШ_11_им_Ти 3.49,5  6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22 Разумов Даниил        2000  Росс   Щелково             СОШ_11_им_Ти 3.49,6  6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5 Благов Данила         2001  Росс   Щелково             Школа_8    3.50,0 64-65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24 Логай Вячеслав        2000  Росс   Щелково             Лицей_14   3.50,0 64-65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28 Грибанов Глеб         2001  Росс   Щелково             Школа_10   3.52,0 66-67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79 Миронцев Данила       2000  Росс   Щелково             Гимназия   3.52,0 66-67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1 Охрименко Никита      2000  Росс   Монино_рп           Школа_1      3.52,2  6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2 Балакин Юрий          2000  Росс   Щелково             Школа_16     3.53,0  6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48 Зеленцов Игорь        2000  Росс   Монино_рп           Школа_1      3.54,4  7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4 Глазков Михаил        2000  Росс   Щелково             Школа_16     3.54,5  7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9 Поздняков Алексей     2001  Росс   Свердловский_рп     Школа_им_Мар 3.55,0  7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44 Беляев Максим         2000  Росс   Монино_рп           Школа_3      3.55,6  7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2 Поляков Виктор        2000  Росс   Огуднево_д          СОШ          3.56,0  7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6 Глазунов Илья         2000  Росс   Щелково             Школа_8    3.57,0 75-7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8 Мамонтов Руслан       2001  Росс   Свердловский_рп  Школа_им_Мар  3.57,0 75-7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86 Засенко Егор          2001  Росс   Щелково             Школа_3    3.57,0 75-77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35 Рей Филипп            2000  Росс   Свердловский_рп     Школа_2    3.59,0 78-79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96 Коломоец Ярослав      2001  Росс   Щелково             Лицей_7    3.59,0 78-79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8 Кондрашин Александр   2000  Росс   Щелково             Школа_8      3.59,5  8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36 Сорокин Никита        2000  Росс   Свердловский_рп     Школа_2      4.00,0  81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95 Крылов Илья           2001  Росс   Щелково             Лицей_7    4.01,0 82-84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59 Римский Роман         2000  Росс   Краснознаменский  Краснознамен 4.01,0 82-84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85 Губейдулин Петр       2000  Росс   Щелково             Школа_3      4.01,0  8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37 Старостин Данила      2000  Росс   Свердловский_рп     Школа_2      4.01,3  8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35 Поплевко Александр    2001  Росс   Щелково             Школа_8      4.02,5  8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72 Писеев Олег           2000  Росс   Биокомбината        СОШ          4.03,0  8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36 Романенко Макар       2000  Росс   Щелково             Школа_8      4.04,3  8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45 Машков Мизхаил        2000  Росс   Монино_рп           Школа_3      4.05,2  9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37 Рябченко Дмитрий      2001  Росс   Щелково             Школа_4      4.05,7  9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22 Ильюшин Алексей       2000  Росс   Щелково             Лицей_14     4.07,0  9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1 Струговщиков Максим   2001  Росс   Краснознаменский    Краснознамен 4.09,3  9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2 Чиненко Денис         2000  Росс   Монино_рп           Школа_1    4.10,0 94-95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41 Федотов Лев           2001  Росс   Щелково             Школа_МИД  4.10,0 94-95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1 Брага Андриан         2001  Росс   Медвежьи_Озера_д    Медвежье-Озе 4.10,5  96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47 Давлетшин Алексей     2000  Росс   Монино_рп           Школа_1      4.11,0  97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6 Беликов Егор          2000  Росс   Щелково             Школа_13     4.12,7  9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31 Арустамян Гор         2001  Росс   Щелково             Школа_8      4.13,0  99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26 Кустов Максим         2001  Росс   Фряново_рп          Школа_1      4.13,0 100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27 Митасов Алексей       2001  Росс   Фряново_рп          Школа_1      4.14,0 10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9 Баженов Андрей        2000  Росс   Щелково             СОШ_11_им_Ти 4.16,0 10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30 Касьян Илья           2000  Росс   Фряново_рп          Школа_1  4.17,0 103-104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39 Титюнников Митрофан   2001  Росс   Щелково             МБОУ_школа_5 4.18,3 10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34 Обиход Николай        2001  Росс   Щелково             Школа_8      4.20,4 10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42 Макаров Сергей        2001  Росс   Щелково             МБОУ_школа_5 4.20,5 10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21 Иванов Илья           2000  Росс   Щелково             Лицей_14 4.21,0 108-109  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025 Генварев Александр    2000  Росс   Фряново_рп          Школа_1  4.21,0 108-109     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29 Харитонов Кирилл      2000  Росс   Фряново_рп          Школа_1      4.22,0 11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9 Шехин Александр       2001  Росс   Щелково             Школа_8      4.23,0 11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1 Дудин Константин      2001  Росс   Щелково             Школа_17     4.27,0 11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0 Миллеро Дмитрий       2000  Росс   Монино_рп           Школа_1      4.28,0 113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67 Федорков Виктор       2001  Росс   Фряново_рп          Школа_2  4.30,0 224-115 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129 Калугин Антон         2001  Росс   Щелково             Школа_10 4.30,0 224-115   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23 Лагутин Даннил        2001  Росс   Щелково             Лицей_14     4.31,0 11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0 Гась Даниэль          2001  Росс   Монино_рп           Школа_2      4.40,0 11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73 Придворов Николай     2001  Росс   Биокомбината        СОШ          4.40,0 11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46 Метальников Денис     2001  Росс   Монино_рп           Школа_3      4.40,5 11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47 Мюрк Максим           2000  Росс   Монино_рп           Школа_3      4.45,1 12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4 Серебряков Никита     2001  Росс   Огуднево_д          СОШ          4.50,5 12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27 Токаревский Артем     2001  Росс   Щелково             Лицей_14     4.51,0 12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0 Бибиков Дмитрий       2001  Росс   Огуднево_д          СОШ          5.36,0 12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40 Махаев Николай        2001  Росс   Щелково             МБОУ_школа_5 4.50,0 12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13 Шатилов Никита        2001  Росс   Звёздный_городок    МБОУ_СОШ_им. 4.55,0 12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49 Исаенков Владислав    2000  Росс   Монино_рп           Школа_1      5.01,0 12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63 Зимин Андрей          2001  Росс   Фряново_рп          Школа_2      5.10,0 12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8 Хачатурян Артур       2001  Росс   Щелково             Школа_16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09 Алексанов Никита      2000  Росс   Звёздный_городок    МБОУ_СОШ_им.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16 Вагидов Марат         2001  Росс   Загорянский_дп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17 Воробьев Андрей       2000  Росс   Загорянский_дп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18 Сорокин Михаил        2000  Росс   Загорянский_дп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20 Зыков Денис           2000  Росс   Щелково             СОШ_11_им_Ти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21 Книтель Владислав     2000  Росс   Щелково             СОШ_11_им_Ти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28 Полухин Маексим       2001  Росс   Фряново_рп    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32 Алоев Михаил          2001  Росс   Щелково             Школа_8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38 Артамонов Егор        2001  Росс   Щелково             Школа_МИД    НЕЯВКА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39 Иванов Данила         2000  Росс   Щелково             Школа_МИД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42 Бандас Вадим          2000  Росс   Щелково       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43 Головин Никита        2000  Росс   Щелково       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54 Яковлев Алексей       2000  Росс   Трубино_с           Школа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63 Свириденко Александр  2001  Росс   Огуднево_д          СОШ  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65 Банный Игорь          2000  Росс   Щелково             Школа_13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69 Митрофанов Никита     2000  Росс   Щелково             Школа_13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73 Ионов Владимир        2000  Росс   Медвежьи_Озера_д    Медвежье-Озе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75 Васильев Ян           2001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76 Карпенко Андрей    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77 Крапцов Владислав  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79 Ляхович Данила        2001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80 Никишов Михаил     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81 Скороспехов Евгений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82 Скударев Юрий      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83 Степанов Юрий      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84 Тормышов Ренат        2000  Росс   Щелково             Школа_им.Пок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89 Семендяев Даниил      2001  Росс   Щелково             Школа_3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0 Филимонов Александр   2000  Росс   Щелково             Школа_3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1 Доцоев Григорий       2000  Росс   Загорянский_дп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2 Сироткин Евгений      2000  Росс   Загорянский_дп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3 Субхонов Фируз        2000  Росс   Загорянский_дп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4 Шефлер Данила         2000  Росс   Загорянский_дп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7 Жигунов Виталий       2001  Росс   Щелково             Лицей_7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9 Марченко Александр    2001  Росс   Щелково             Лицей_7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06 Кушнирчук Артем       2000  Росс   Щелково             Школа_12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10 Галиев Евгений        2001  Росс   Щелково             Школа_17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13 Фомин Дмитрий         2000  Росс   Щелково             Школа_17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14 Чиндясов Темур        2001  Росс   Щелково             Школа_17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15 Воробьев Вацлав       2001  Росс   Свердловский_рп     Школа_им_Мар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17 Космачев Даниил       2001  Росс   Свердловский_рп     Школа_им_Мар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20 Земцов Игорь          2000  Росс   Щелково             Лицей_14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33 Сальников Виктор      2001  Росс   Щелково             Школа_10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34 Бояркин Максим        2000  Росс   Свердловский_рп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38 Шалунов Роман         2000  Росс   Свердловский_рп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41 Колесников Денис      2001  Росс   Щелково             МБОУ_школа_5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43 Морозов Даниил        2001  Росс   Монино_рп           Школа_3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48 Селезнев Александр    2000  Росс   Монино_рп           Школа_3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53 Жуков Михаил          2001  Росс   Монино_рп     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54 Манохин Максим        2001  Росс   Монино_рп     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69 Павленко Григорий     2000  Росс   Серково_д           Школа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70 Скляров Станислав     2001  Росс   Серково_д           Школа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71 Слюсаренко Дмитрий    2000  Росс   Серково_д           Школа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427 Пасько Илья           2001  Росс   Щелково             Школа_2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453 Кукушкин Виталий      2001  Росс   Монино_рп           Школа_1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470 Малыгин Даниил        2000  Росс   Биокомбината        СОШ  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471 Оськин Евгений        2001  Росс   Биокомбината        СОШ          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74 Чегодаев Владимир     2001  Росс   Биокомбината        СОШ    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 xml:space="preserve">Главный судья "Космической версты"   </w:t>
        <w:tab/>
        <w:tab/>
        <w:tab/>
        <w:tab/>
        <w:tab/>
        <w:t>Г.А.Белкин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>Главный секретарь 48-го пробега памяти Ю.А.Гагарин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 xml:space="preserve">Судья Медународной категории </w:t>
        <w:tab/>
        <w:tab/>
        <w:tab/>
        <w:tab/>
        <w:tab/>
        <w:tab/>
        <w:t>В.П.Волков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397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lang w:val="en-US" w:eastAsia="en-US"/>
      </w:rPr>
    </w:pPr>
    <w:r>
      <w:rPr>
        <w:b/>
        <w:bCs/>
        <w:i/>
        <w:i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9395</wp:posOffset>
              </wp:positionH>
              <wp:positionV relativeFrom="paragraph">
                <wp:posOffset>114300</wp:posOffset>
              </wp:positionV>
              <wp:extent cx="729361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5pt,9pt" to="555.4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  <w:p>
    <w:pPr>
      <w:pStyle w:val="Normal"/>
      <w:ind w:left="708" w:hanging="0"/>
      <w:rPr>
        <w:i/>
        <w:i/>
        <w:color w:val="0070C0"/>
        <w:w w:val="74"/>
        <w:sz w:val="2"/>
        <w:szCs w:val="2"/>
        <w:lang w:val="en-US" w:eastAsia="en-US"/>
      </w:rPr>
    </w:pPr>
    <w:r>
      <w:rPr>
        <w:i/>
        <w:color w:val="0070C0"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2:35:00Z</dcterms:created>
  <dc:creator>Владимир</dc:creator>
  <dc:description/>
  <cp:keywords/>
  <dc:language>en-US</dc:language>
  <cp:lastModifiedBy>Acer</cp:lastModifiedBy>
  <cp:lastPrinted>2015-04-18T11:12:00Z</cp:lastPrinted>
  <dcterms:modified xsi:type="dcterms:W3CDTF">2017-05-02T09:05:00Z</dcterms:modified>
  <cp:revision>3</cp:revision>
  <dc:subject/>
  <dc:title/>
</cp:coreProperties>
</file>