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станция 20 км                                     мужчины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3 Филиппов Алексей      1976  Росс   Москва              Парсек        1:11.29│   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7 Петровский Дмитрий    1984  Росс   Тверь               ЧЕТКИЕ_ОЛЕНИ  1:12.55│   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3 Миронов Сергей        1963  Росс   Москва              Энергия       1:13.34│   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6 Тимонин Василий       1966  Росс   Москва              Энергия       1:13.40│   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3 Венедиктов Сергей     1998  Росс   Москва                            1:14.42│   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0 Лукашевич Андрей      1966  Росс   Королёв             Энергия_/_Му  1:15.57│   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9 Широков Александр     1992  Росс   Москва                            1:16.45│   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6 Стародумов Евгений    1992  Росс   Москва                            1:17.10│   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4 Зданевич Александр    1965  Росс   Раменское           Олимплуг      1:17.23│   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6 Юхнович Станислав     1988  Росс   Павловский_Посад    Авега         1:17.40│  1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1 Евстигнеев Дмитрий    1979  Росс   Егорьевск           Мещера        1:18.26│  1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2 Чумаков Валерий       1964  Росс   Москва              Энергия       1:19.08│  1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5 Кулешов Игорь         1974  Росс   Москва                            1:20.07│  13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6 Рычков Иван           1990  Росс   Кимры                             1:20.32│  1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7 Прасковин Виктор      1962  Росс   Рязань              Мещера        1:21.49│  1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9 Белобородов Михаил    1971  Росс   Черноголовка        Черноголовка  1:22.20│  1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5 Коваленко Дмитрий     1994  Росс   Москва                            1:22.33│  1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5 Михалев Павел         1990  Росс   Кикнур_пгт          Айвика        1:22.42│  1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8 Прасковин Николай     1962  Росс   Рязань              Мещера        1:23.05│  1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2 Дорощенко Дмитрий     1982  Росс   Москва              ЧЕТКИЕ_ОЛЕНИ  1:23.08│  2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5 Зубов Андрей          1967  Росс   Москва              Энергия       1:23.55│  2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2 Братеньков Станислав  1985  Росс   Москва                            1:25.06│  2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5 Корупаев Юрий         1961  Росс   Москва              Факел         1:25.13│  2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7 Киреев Виктор         1959  Росс   Рязань              Рязань        1:25.55│  2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7 Татаренков Никита     1997  Росс   Москва                            1:26.06│  2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8 Баранов Владислав     1994  Росс   Москва                            1:26.51│  2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4 Жуков Андрей          1994  Росс   Москва                            1:26.57│  2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4 Бутяев Олег           1961  Росс   Павловский_Посад    П-Посадские_  1:27.24│  2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1 Трубчик Илья          1990  Росс   Щёлково-4                         1:27.37│  2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8 Кижняев Дмитрий       1983  Росс   Москва                            1:29.26│  3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3 Кириллов Николай      1971  Росс   Рязань              Рязань        1:29.29   3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9 Третьяченко Евгений   1998  Росс   Москва              Альпклуб_МАИ  1:30.04│  3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6 Чекризов Владимир     1954  Росс   Клин-9                            1:30.07│  3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2 Глазунов Владислав    1996  Росс   Москва                            1:30.29│  3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1 Князев Александр      1950  Росс   Ярцево              Парсек        1:30.44│  3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0 Гавриков Сергей       1971  Росс   Москва              Энергия       1:31.00│  3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8 Угланов Артем         1997  Росс   Москва                            1:31.32│  3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0 Бойко Михаил          1994  Росс   Москва                            1:32.03│  3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5 Гончаров Игорь        1972  Росс   Мытищи              TRIKO.CLUB    1:32.16│  3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0 Петров Роман          1972  Росс   Мытищи              Лосиный       1:32.20│  4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8 Турчак Григорий       1997  Росс   Москва              Альпклуб_МАИ  1:32.53│  4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3 Боярчук Роман         1998  Росс   Москва                            1:33.13│  4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4 Чемагин Вячеслав      1971  Росс   Черноголовка        Черноголовка  1:33.19│  4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1 Рацин Сергей          1979  Росс   Москва              МГУ           1:33.22│  4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1 Дуняхин Владимир      1969  Росс   Люберцы                           1:34.37│  4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1 Архипов Владимир      1957  Росс   Мытищи                            1:35.25│  4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3 Воробьев Сергей       1989  Росс   Кимры                             1:35.59│  4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0 Максимов Александр    1959  Росс   Щелково             ЛЛЛ           1:36.39│  4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3 Доценко Роман         1969  Росс   Москва              Парсек        1:37.10│  4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2 Комяков Константин    1964  Росс   Анискино            ЛЛЛ           1:37.25│  5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5 Жалнин Дмитрий        1965  Росс   Москва                            1:37.28│  5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3 Иванов Вячеслав       1957  Росс   Карабаново                        1:37.48│  5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7 Светиков Яков         1982  Росс   Москва              Парсек        1:38.19│  5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9 Филаретов Константин  1953  Росс   Солнечногорск       IRC_(irc-clu  1:38.29│  5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0 Сысойкин Евгений      1959  Росс   Власиха             Лунный_скоро  1:39.10│  5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1 Гаврилов Павел        1997  Росс   Москва                            1:39.40│  5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2 Смирнов Сергей        1954  Росс   Москва              Лужники       1:39.52│  5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0 Чевычелов Виталий     1952  Росс   Черноголовка        Черноголовка  1:39.57│  5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5 Максимов Олег         1973  Росс   Рязань              Рязань        1:40.05│  5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3 Майоров Никита        1985  Росс   Пенза                             1:41.05│  6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7 Жданович Виктор       1959  Росс   Щёлково             Лунный_скоро  1:41.11│  6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6 Просянюк Вячеслав     1980  Росс   Сергиев_Посад       Вея           1:41.15│  6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9 Башаримов Виталий     1998  Росс   Москва                            1:42.45│  6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7 Дойлов Валерий        1966  Росс   Александров                       1:43.00│  6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1 Петров Игорь          1953  Росс   Москва              Парсек        1:43.13│  6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4 Булгаков Сергей       1979  Росс   Королев             Мир           1:43.18│  6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9 Карелин Александр     1941  Росс   Черноголовка        Черноголовка  1:43.20│  6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0 Чернышов Алексей      1973  Росс   Коломна             Парсек        1:44.40│  6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5 Карпов Геннадий       1947  Росс   Москва              Парсек        1:45.18│  6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0 Шуляков Сергей        1987  Росс   Москва                            1:45.46│  7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6 Королев Владимир      1947  Росс   Ярославль                         1:48.35│  7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4 Кулагин Алексей       1986  Росс   Москва                            1:52.11│  7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8 Артамонов Анатолий    1948  Росс   Королёв                           1:52.15│  7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7 Шлепанов Виталий      1966  Росс   Москва                            1:52.53│  7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8 Смирнов Сергей        1971  Росс   Щёлково                           1:53.28│  7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5 Числов Алексей        1948  Росс   Москва                            1:54.51│  7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9 Кузьменко Дмитрий     1974  Росс   Щёлково             Pergo         2:02.15│  7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3 Ломакин Владимир      1959  Росс   Королёв             Муравей       2:02.52│  7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7 Аляутдинов Хафиз      1953  Росс   Москва              Лыжный_клуб_  2:03.00│  7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2 Лунев Владимир        1988  Росс   Щёлково                           2:03.41│  8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8 Струминский Алексей   1963  Росс   Москва                            2:05.41│  8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2 Соколов Валерий       1956  Росс   Королёв             Муравей       2:06.57│  8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4 Коган Алексей         1988  Росс   Люберцы                           2:09.18│  8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 Ковытев Кирилл        1991  Росс   Домодедово                        2:11.26│  8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6 Желеховский Себастьян 1975  Росс   Москва                            2:16.19│  8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6 Самойлов Сергей       1971  Росс   Москва                            2:18.01│  8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9 Тимофеев Юрий         1977  Росс   Москва                            2:21.58│  8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230 Такжанов Юрий         1987  Росс   Москва       </w:t>
        <w:tab/>
        <w:t xml:space="preserve">дисквалификация за сокращение </w:t>
        <w:tab/>
        <w:tab/>
        <w:tab/>
        <w:tab/>
        <w:tab/>
        <w:tab/>
        <w:tab/>
        <w:tab/>
        <w:tab/>
        <w:tab/>
        <w:tab/>
        <w:tab/>
        <w:t>дистанции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235 Михальчук Игорь       1999  Росс   Москва            дисквалификация за сокращение </w:t>
        <w:tab/>
        <w:tab/>
        <w:tab/>
        <w:tab/>
        <w:tab/>
        <w:tab/>
        <w:tab/>
        <w:tab/>
        <w:tab/>
        <w:tab/>
        <w:tab/>
        <w:tab/>
        <w:t xml:space="preserve">дистанции                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3 Матюхин Дмитрий       1989  Росс   Королёв                           сошел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0 Ерин Сергей           1987  Росс   Серпухов            Ока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1 Зырянов Александр     1983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4 Ляшук Юрий            1980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9 Старцев Александр     1992  Росс   Москва              Да_прибудет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2 Минаев Алексей        1976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4 Мазев Алексей         1980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6 Исупов Петр           1980  Росс   Звёздный_городок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8 Дзёма Алексей         1994  Росс   Монино_рп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19 Семенов Сергей        1982  Росс   Пушкино             КТ_Абрис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1 Шевцов Андрей         1965  Росс   Москва              Сенеж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4 Колотов Дмитрий       1986  Росс   Москва                      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6 Терентьев Евгений     1965  Росс   Мытищи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38 Лещенко Антон         1984  Росс   Балашиха            ВА_РВСН 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4 Петров Дмитрий        1994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47 Омаров Валерий        1960  Росс   Королёв             TRIKO.CLUB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2 Андреев Николай       1990  Росс   Москва              Чувашия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4 Цивколюк Денис        1986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7 Меняйло Александр     1980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2 Доценко Кирилл        1999  Росс   Павловский_Посад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67 Двоенко Николай       1956  Росс   Унеча 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3 Дубов Артем           199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6 Панов Артем           199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79 Яншин Альберт         1994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1 Аксиненко Александр   199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2 Колесников Руслан     1983  Росс   Щёлково-4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84 Своекошнов Никита     199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90 Васильев Андрей       197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1 Иванов Олег           1981  Росс   Пушкино             Велоклуб_Та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3 Чекмарев Егор         1992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5 Дмитриев Дмитрий      1975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08 Авдокачев Александр   1977  Росс   Фрязино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1 Козлов Сергей         1986  Росс   Зеленоград          БиМ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станция 20 км                                     женщины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7 Крутенюк Ольга        1985  Росс   Тверь               Темп          1:20.41│   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6 Максимова Светлана    1976  Росс   Рязань              Рязань        1:28.52│   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2 Измайлова Татьяна     1988  Росс   Москва                            1:31.36│   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50 Корнеева Елена        1990  Росс   Москва              Отрадное      1:32.59│   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5 Бобунова Анна         1990  Росс   Москва              Альпклуб_МАИ  1:33.27│   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7 Подосенова Жанна      1982  Росс   Москва                            1:38.12│   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1 Кириллова Евгения     1994  Росс   Егорьевск           Мещера        1:38.41│   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6 Бобкова Вера          1985  Росс   Александров                       1:41.58│   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7 Внукова Марина        1961  Росс   Москва              Сенеж         1:42.35│   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5 Ильясова Ирина        1983  Росс   Королёв             КТ_Абрис      1:42.40│  1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3 Рощупкина Елена       1982  Росс   Черноголовка        Черноголовка  1:49.59│  1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8 Просянюк Анна         1987  Росс   Сергиев_Посад       Вея           1:51.37│  1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1 Калистратова Вера     1991  Росс   Бронницы            Турклуб_МАИ   1:54.48│  1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3 Атаманова Анна        1993  Росс   Москва              Альпклуб_МАИ  2:00.05│  1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0 Соловьева Евгения     1987  Росс   Подольск            Клуб_24       2:01.07│  1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8 Бабкина Марта         1992  Росс   Щёлково                           2:03.43│  1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5 Коган Ирина           1990  Росс   Люберцы                           2:09.21│  1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6 Жакова Ульяна         1976  Росс   Королёв                           2:14.17│  1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0 Платонова Наталья     1959  Росс   Петрозаводск        Айно          2:17.15│  1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1 Корсакова Александра  1989  Росс   Москва                            сошл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2 Семенова Александра   1984  Росс   Королёв             КТ_Абрис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4 Громова Валерия       1991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09 Живулина Екатерина    1984  Росс   Королёв             КТ_Абрис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2 Овечкина Оксана       1974  Росс   Москва              Энергия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3 Овчинникова Надежда   1962  Росс   Дмитров             Энергия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19 Иванова Ирина         1997  Росс   Москва              АГПС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0 Карева Маргарита      1997  Росс   Москва              Агпс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4 Чекмарева Анна        1991  Росс   Москва              КТ_Абрис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28 Плахотина Екатерина   1985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2" w:gutter="0" w:header="397" w:top="453" w:footer="11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lang w:val="en-US" w:eastAsia="en-US"/>
      </w:rPr>
    </w:pPr>
    <w:r>
      <w:rPr>
        <w:b/>
        <w:bCs/>
        <w:i/>
        <w:i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39395</wp:posOffset>
              </wp:positionH>
              <wp:positionV relativeFrom="paragraph">
                <wp:posOffset>114300</wp:posOffset>
              </wp:positionV>
              <wp:extent cx="729361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5pt,9pt" to="555.4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/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Температура +8 град Солнечно, временами снег Слабый ветер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  <w:p>
    <w:pPr>
      <w:pStyle w:val="Normal"/>
      <w:ind w:left="708" w:hanging="0"/>
      <w:rPr>
        <w:i/>
        <w:i/>
        <w:color w:val="0070C0"/>
        <w:w w:val="74"/>
        <w:sz w:val="2"/>
        <w:szCs w:val="2"/>
        <w:lang w:val="en-US" w:eastAsia="en-US"/>
      </w:rPr>
    </w:pPr>
    <w:r>
      <w:rPr>
        <w:i/>
        <w:color w:val="0070C0"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/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Температура +8 град Солнечно, временами снег Слабый ветер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9:07:00Z</dcterms:created>
  <dc:creator>Владимир</dc:creator>
  <dc:description/>
  <cp:keywords/>
  <dc:language>en-US</dc:language>
  <cp:lastModifiedBy>Acer</cp:lastModifiedBy>
  <cp:lastPrinted>2015-04-18T11:12:00Z</cp:lastPrinted>
  <dcterms:modified xsi:type="dcterms:W3CDTF">2017-05-02T08:57:00Z</dcterms:modified>
  <cp:revision>5</cp:revision>
  <dc:subject/>
  <dc:title/>
</cp:coreProperties>
</file>