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станция 10 км                                     мужчины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4 Исаев Леонид          1983  Росс   Москва              Бег_2000      0:32.50│   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4 Буров Иван            1988  Росс   Щелково             Вея           0:33.02│   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1 Скотников Руслан      1997  Росс   Москва                            0:34.13│   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6 Егоркин Денис         1988  Росс   Егорьевск           Мещера        0:35.40│   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5 Диваченко Георгий     1998  Росс   Тула                              0:36.08│   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4 Лисин Алексей         1966  Росс   Дзержинск                         0:36.14│   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5 Лобасов Юрий          1990  Росс   Королёв                           0:36.36│   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6 Королев Антон         1999  Росс   Щелково                           0:37.33│   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7 Винер Вячеслав        1973  Росс   Рязань              Рязань        0:37.37│   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3 Панин Антон           1992  Росс   Москва              Adidas_Runcl  0:37.59│  1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2 Житников Александр    1980  Росс   Щёлково             ВКС           0:38.42│  11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7 Гасанов Арслан        1993  Росс   Москва              Лосиный       0:38.43│  12              168  Прошкин Иван          1991  Росс   Егорьевск                         0:38.53│  1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3 Салий Роман           1964  Росс   Черноголовка                      0:39.02│  1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7 Бузуев Павел          1969  Росс   Балашиха                          0:39.04│  1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8 Соколов Павел         1983  Росс   Балашиха            VolkushaBul  </w:t>
      </w:r>
      <w:r>
        <w:rPr>
          <w:b/>
          <w:sz w:val="28"/>
          <w:szCs w:val="28"/>
        </w:rPr>
        <w:t xml:space="preserve"> </w:t>
      </w:r>
      <w:r>
        <w:rPr>
          <w:b/>
          <w:sz w:val="21"/>
          <w:szCs w:val="21"/>
        </w:rPr>
        <w:t>0:39.17   1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4 Петухов Алексаднр     1982  Росс   Фрязино             Спутник       0:39.20│  1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8 Соколов Дмитрий       1986  Росс   Королёв             Лосиный       0:39.50│  1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2 Захаров Владислав     1970  Росс   Пушкино             TRIKO.CLUB    0:40.04│  1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4 Лысункин Павел        1985  Росс   Балашиха            ЛЛЛ           0:40.21│  2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0 Голов Юрий            1964  Росс   Москва              IRC           0:40.30│  2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8 Ярошенко Юрий         1986  Росс   Чкаловский          ЛЛЛ           0:40.54│  2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8 Толмасов Сергей       1984  Росс   Мытищи              СШ_Авангард   0:40.58│  2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9 Костюк Дмитрий        1982  Росс   Москва                            0:41.00│  2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8 Блинов Андрей         1979  Росс   Москва                            0:41.05│  2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3 Лихобабин Никита      1999  Росс   Щелково                           0:42.00│  2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5 Катаев Алексей        1989  Росс   Пушкино                           0:42.16│  2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7 Малышев Дмитрий       1986  Росс   Королёв                           0:42.22│  2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9 Чернышев Иван         1984  Росс   Королёв             КТ_Абрис      0:42.42│  2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3 Коломаев Виталий      1983  Росс   Фрязино             МОРЖИ         0:42.51│  3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6 Возмищев Антон        1991  Росс   Звёздный_городок                  0:42.56│  3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4 Петров Олег           1964  Росс   Мытищи              IRC           0:42.56│  3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9 Таратинский Дмитрий   1983  Росс   Лосино-Петровский                 0:43.38│  3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8 Фомин Виктор          1970  Росс   Егорьевск           Мещера        0:43.39│  3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3 Цулёв Сергей          1986  Росс   Егорьевск           Мещера        0:43.40│  3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5 Козлов Сергей         1985  Росс   Щелково                           0:43.51│  3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7 Корепанов Александр   1963  Росс   Егорьевск           Мещера        0:44.44│  3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0 Борзов Никита         1994  Росс   Москва                            0:45.41│  3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7 Фесенко Максим        1991  Росс   Москва              Парсек        0:45.41│  3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1 Войтенков Дмитрий     1988  Росс   Звёздный_городок                  0:46.20│  4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9 Терехин Павел         1987  Росс   Лосино-Петровский                 0:46.46│  4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5 Поляков Владимимр     1950  Росс   Александров         Слобода       0:46.49│  42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1 Шахабутдинов Монир    1960  Росс   Конаково            Марафонец     0:47.44│  4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1 Парамонов Сергей      1976  Росс   Зарайск                           0:48.09│  4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1 Локотков Юрий </w:t>
        <w:tab/>
        <w:t xml:space="preserve">    1960  Росс   Щёлково</w:t>
        <w:tab/>
        <w:tab/>
        <w:tab/>
        <w:tab/>
        <w:tab/>
        <w:t xml:space="preserve"> 0:48.26│  4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0 Гусаков Сергей</w:t>
        <w:tab/>
        <w:t xml:space="preserve">     1957 Росс   Щёлково</w:t>
        <w:tab/>
        <w:tab/>
        <w:tab/>
        <w:tab/>
        <w:tab/>
        <w:t xml:space="preserve"> 0:48.33│  4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8 Федечкин Николай      1952  Росс   Москва              Факел         0:48.46│  4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9 Сибирко Виталий       1975  Росс   Пермь               Вита          0:48.59│  4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7 Бугров Сергей         1999  Росс   Щелково             МАОУ_школа_3  0:49.45│  4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2 Котов Дмитрий         1986  Росс   Москва              Парсек        0:50.15│  5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4 Кочешков Сергей       1945  Росс   Александров         Слобода       0:50.29│  5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5 Мокринский Владимир   1950  Росс   Королёв                           0:50.31│  5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1 Голобородько Валентин 1982  Росс   Звёздный_городок                  0:50.48│  5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5 Григорьев Антон       1979  Росс   Королёв             КТ_Абрис      0:51.06│  5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8 Чуканов Александр     1990  Росс   Москва              Парсек        0:51.12│  5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51 Мишин Дмитрий         1980  Росс   Балашиха                          0:51.15│  5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5 Алимов Ренат          1986  Росс   Москва              Парсек        0:51.41│  5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6 Толчинский Сергей     1950  Росс   Балашиха                          0:51.44│  5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5 Мишанин Сергей        1985  Росс   Звездный_городок                  0:51.52│  5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2 Бугаков Алексей       1990  Росс   Королёв                           0:52.11│  6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4 Гильфанов Альберт     1990  Росс   Щёлково             Schelkovo_Ru  0:52.59│  6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7 Неправдин Алексей     1973  Росс   Москва                            0:53.02│  6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8 Терехов Дмитрий       1989  Росс   Москва                            0:53.32│  6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2 Молчанов Алексей      1963  Росс   Королёв             Муравей       0:53.36│  6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5 Индюченко Андрей      1977  Росс   Щёлково             IRC_(irc-clu  0:54.24│  6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9 Пономарев Василий     1991  Росс   Москва                            0:54.37│  6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6 Юмаев Айрат           1991  Росс   Москва                            0:55.16│  6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8 Новиков Владимир      1935  Росс   Фрязино             Спутник       0:55.23│  6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1 Шамордин Вячеслав     1985  Росс   Тольятти                          0:56.16│  6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0 Шевченко Сергей       1984  Росс   Королёв                           0:56.43│  7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3 Назаров Валерий       1947  Росс   Москва              СДЦ_Норд      0:56.57│  7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4 Скворцов Иван         1938  Росс   Москва              ФАКЕЛ         0:57.09│  7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1 Сушков Валерий        1993  Росс   Щёлково                           0:57.19│  7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3 Зудилов Валерий       1945  Росс   Александров         Слобода       0:58.21│  7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0 Бережной Александр    1953  Росс   Домодедово          Витязь_(Ильи  1:03.26│  7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5 Борзаков Андрей       1959  Росс   Москва              СДЦ_Норд      1:09.01│  7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0 Свирин Дмитрий        1974  Росс   Зарайск                           1:14.07│  7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0 Путин Владимир        1960  Росс   Пермь               Вита          1:15.13│  7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6 Солодилов Тимофей     1975  Росс   Пушкино             Лосиный       1:15.51│  7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9 Елизаров Юрий         1944  Росс   Раменское                         1:17.51│  8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0 Солдатов Анатолий     1938  Росс   Щёлково             БиМ           1:20.35│  8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9 Графов Игорь          1961  Росс   Москва              Парсек        1:30.12│  8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52 Булгаков Виктор       1939  Росс   Королев             Муравей       1:41.17│  8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0 Родин Сергей          1960  Росс   Королёв             Муравей       2:30.17│  84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03 Дмитриев Михаил       1965  Росс   Мытищи         дисквалификация за сокращение </w:t>
        <w:tab/>
        <w:tab/>
        <w:tab/>
        <w:tab/>
        <w:tab/>
        <w:tab/>
        <w:tab/>
        <w:tab/>
        <w:tab/>
        <w:tab/>
        <w:tab/>
        <w:tab/>
        <w:t xml:space="preserve">дистанции                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76 Кузнецов Дмитрий      1966  Росс   Щёлково        дисквалификация за сокращение </w:t>
        <w:tab/>
        <w:tab/>
        <w:tab/>
        <w:tab/>
        <w:tab/>
        <w:tab/>
        <w:tab/>
        <w:tab/>
        <w:tab/>
        <w:tab/>
        <w:tab/>
        <w:tab/>
        <w:t xml:space="preserve">дистанции                                  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50 Солдатов Евгений      1952  Росс   Балашиха       дисквалификация за сокращение </w:t>
        <w:tab/>
        <w:tab/>
        <w:tab/>
        <w:tab/>
        <w:tab/>
        <w:tab/>
        <w:tab/>
        <w:tab/>
        <w:tab/>
        <w:tab/>
        <w:tab/>
        <w:tab/>
        <w:t xml:space="preserve">дистанции                                                    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2 Анисимов Дмитрий      1980  Росс   Воскресенск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4 Ширнин Александр      1981  Росс   Королёв             Вея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5 Руденко Дмитрий       2004  Росс   Королёв             Муравейчик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7 Корепанов Алексей     1981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1 Титаренко Сергей      1962  Росс   Красногорск         Лунный_скор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5 Смирнов Роман         1981  Росс   Москва 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6 Вяткин Евгений        1982  Росс   Москва              Adidas_runc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0 Можагин Андрей        2005  Росс   Москва              Лыжный_клуб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1 Можагин Сергей        1978  Росс   Москва              Лыжный_клуб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3 Сургучев Кирилл       1984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29 Козлов Максим         1985  Росс   Звёздный_городок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1 Снегирев Владимир     1958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2 Пономарев Александр   198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3 Шаповалов Андрей      1998  Росс   Щёлков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4 Богданов Алексей      1984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7 Медведев Даниил       2000  Росс   Егорьевск           Мещера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39 Клюшкин Роман         1991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0 Карасёв Константин    1985  Росс   Ногинск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1 Уханов Валентин       1950  Росс   Москва              СДЦ_Норд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2 Красовский Алексей    1991  Росс   Королёв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9 Бакаляр Егор       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2 Кураев Алексей        1983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3 Ахадов Шухрат         1983  Росс   Чехов               МКОУДО_ДЮСШ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6 Мокринский Сергей     1978  Росс   Королёв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7 Федоров Алексей       199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6 Тихонов Михаил        1960  Росс   Москва              МГУ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7 Орлов Сергей          1996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69 Таранов Глеб          1996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0 Макаревич Дмитрий     1972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4 Снедков Денис         1974  Росс   Королёв             TRIKO.CLUB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78 Салманов Денис        1994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0 Тунгусков Дмитрий     1991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2 Горшков Алексей       1986  Росс   Щёлково             PSB_Running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3 Аникин Дмитрий        1990  Росс   Егорьевск           Мещера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4 Вайсер Аркадий        1962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6 Ерошкин Алексей       1988  Росс   Москва              Sibirtcev_S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6 Кочешков Сергей       1945  Росс   Александров         Слобода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7 Белый Дмитрий         1985  Росс   Сверловкий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8 Щейников Кирилл       1983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99 Грунин Алексей        1990  Росс   Одинцово            Динамо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8 Петров Игорь          1953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1 Брагин Александр      1996  Росс   Звёздный_городок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2 Брагин Виктор         1966  Росс   Звёздный_городок           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6 Ланшин Олег           1979  Росс   Москва              Парсек 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3 Бондарь Вячеслав      1989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2 Манаков Дмитрий       1999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4 Денисов Андрей        1999  Росс   Щелково             МБОУ_школа_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5 Иванов Александр      1999  Росс   Щелково             МБОУ_школа_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2 Елисеев Дмитрий       1998  Росс   Щелково                           неявка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eastAsia="Courier New" w:cs="Courier New" w:ascii="Courier New" w:hAnsi="Courier New"/>
          <w:b/>
          <w:sz w:val="21"/>
          <w:szCs w:val="21"/>
        </w:rPr>
        <w:t xml:space="preserve"> </w:t>
      </w:r>
      <w:r>
        <w:rPr>
          <w:rFonts w:cs="Courier New" w:ascii="Courier New" w:hAnsi="Courier New"/>
          <w:b/>
          <w:sz w:val="21"/>
          <w:szCs w:val="21"/>
        </w:rPr>
        <w:t>900 Кравченко Игорь       1984</w:t>
      </w:r>
      <w:r>
        <w:rPr>
          <w:rFonts w:cs="Courier New" w:ascii="Courier New" w:hAnsi="Courier New"/>
          <w:sz w:val="21"/>
          <w:szCs w:val="21"/>
        </w:rPr>
        <w:t xml:space="preserve">  </w:t>
      </w:r>
      <w:r>
        <w:rPr>
          <w:rFonts w:cs="Courier New" w:ascii="Courier New" w:hAnsi="Courier New"/>
          <w:b/>
          <w:sz w:val="21"/>
          <w:szCs w:val="21"/>
        </w:rPr>
        <w:t>Росс   Звёздный_городок                  неявка</w:t>
      </w:r>
    </w:p>
    <w:p>
      <w:pPr>
        <w:pStyle w:val="Style16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/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/>
      </w:pPr>
      <w:r>
        <w:rPr>
          <w:rFonts w:eastAsia="Courier New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Дистанция 10 км                                     женщины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0 Скоблина Елена        1987  Росс   Москва              IRC-Бегущий_  0:38.07│   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9 Копылова Оксана       1989  Росс   Мытищи              СШ_Авангард   0:38.12│   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1 Мальцева Арина        1997  Росс   Щелково             СДЮШОР        0:39.05│   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6 Моргунова Любовь      1971  Росс   Москва              Энергия       0:40.27│   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3 Шаронова Анастасия    1999  Росс   Мытищи              СШ_Авангард   0:40.56│   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0 Скобелкина Елизавета  1991  Росс   Москва              Факел         0:43.00│   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6 Чуканова Наталия      1990  Росс   Москва              Парсек        0:43.50│   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5 Розова Татьяна        1988  Росс   Тверь                             0:43.52│   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2 Голова Анна           1975  Росс   Москва              IRC           0:46.52│   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5 Курдюмова Карине      1986  Росс   Егорьевск           Мещера        0:47.12│  1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3 Моргунова Анна        2002  Росс   Москва              Энергия       0:49.19│  1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4 Сорокина Нина         1965  Росс   Москва              СДЦ_Норд      0:49.21│  1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4 Торяник Лариса        1969  Росс   Москва              Парсек        0:50.17│  1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5 Тарелкина Светлана    1984  Росс   Москва              Парсек        0:51.14│  1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3 Горлова Наталья       1975  Росс   с/п_Анискинское     МБУ_СПА_ФСК_  0:51.59│  1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8 Денисова Оксана       1971  Росс   Электросталь                      0:52.01│  1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7 Коровина Анна         1950  Росс   Москва                            0:52.31│  1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1 Барыкина Галина       1957  Росс   Конаково            Марафонец     0:52.49│  1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3 Фот Кристина          1997  Росс   Щёлково                           0:52.54│  1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8 Замятина Анастасия    1984  Росс   Звёздный_городок                  0:53.07│  2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4 Липатова Марина       1991  Росс   Переславль-Залесский              0:53.52│  21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7 Степанова Дарья       1985  Росс   Королёв                           0:54.16│  2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3 Смирнова Полина       1987  Росс   Лосино-Петровский                 0:54.50│  2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7 Соколова Надежда      1986  Росс   Королёв             Лосиный       0:54.50│  2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4 Мальц Анастасия       1988  Росс   Москва              Parkrun       0:55.09│  25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1 Шевченко Людмила      1987  Росс   Королёв                           0:56.46│  2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2 Бабичева Александра   1995  Росс   Щёлково             Schelkovo_Ru  0:57.06│  2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8 Фролова Галина        1991  Росс   Москва                            0:57.13│  2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7 Рацина Ирина          1991  Росс   Москва              МГУ           0:57.17│  2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6 Пустовалова Людмила   1983  Росс   Щёлково                           0:57.24│  3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2 Евстигнеева Елизавета 1976  Росс   Королёв             КТ_Абрис      0:57.45│  31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7 Гарнык Надежда        1973  Росс   Москва              Парсек        0:58.24│  3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6 Кузнецова Юлия        1983  Росс   Королёв             KCS           0:59.04│  33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4 Лисина Ольга          1966  Росс   Дзержинск                         1:00.05   34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3 Цихоцкая Светлана     1961  Росс   Москва              Энергия       1:01.42│  35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8 Мамрукова Ирина       1985  Росс   Королёв                           1:03.20   3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0 Петроченкова Татьяна  1975  Росс   Королёв             КТ_Абрис      1:05.33│  37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9 Первухина Татьяна     1961  Росс   Москва              Клуб_Моржи_С  1:10.46│  38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6 Шеметова Полина       1985  Росс   Москва                            1:10.54│  39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2 Свирина Анна          1976  Росс   Зарайск                           1:14.37│  40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6 Карпова Надежда       1977  Росс   Черноголовка        Черноголовка  1:16.35│  4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0 Генералова Нина       1936  Росс   Романовская_ст-ца   Волк          сошл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0 Аршинова Елена        1983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2 Дергунова Каролина    1990  Росс   Москва              Альпклуб_МА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3 Родина Татьяна        1960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4 Александрова Надежда  1940  Росс   Москва              Вея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5 Богатова Клара        1933  Росс   Дмитро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7 Воронежцева Ирина     1959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09 Соколова Виктория     1983  Росс   Москва 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0 Соколова Кристина     1990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1 Соколова Надежда      1956  Росс   Королёв   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2 Авдеева Дарья      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3 Моргунова Анастасия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5 Величко Анастасия     199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6 Рябова Елена          1987  Росс   Москва                     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19 Османова Диана        198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0 Кращенко Ольга        1972  Росс   Электросталь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1 Минаева Елена         197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2 Гоманок Ангелина      1968  Росс   Мытищи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3 Дубовик Наталья       1990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4 Шумбасова Полина      1990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5 Снегирева Елизавета   2003  Росс   Королёв             Муравейчик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8 Смирнова Евгения      1987  Росс   Королёв             Лосины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29 Гордюхина Виктория    1996  Росс   Щёлков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1 Микерина Евгения      1994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2 Братенькова Мария     198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5 Тупицына Мария        1986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6 Уварова Любовь        1950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7 Носенко Наталья       2001  Росс   Егорьевск           Мещера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8 Дубровина Татьяна     1964  Росс   Сергиев_Посад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39 Малхасян Алина        1990  Росс   Москва              Moscow_Arme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0 Хохолева Анна         1988  Росс   Москва              Wake&amp;Run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2 Шаламова Нина         1954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4 Корепанова Юлия       1981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5 Усманова Надежда      1978  Росс   Истра 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6 Кутанина Рита         1969  Росс   Щёлково             КТ_Абрис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7 Лобазненкова Кира     1974  Росс   Щёлков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8 Скрипка Ульяна        1998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9 Шлыкова Анна          1977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1 Серебренникова Наталь 1971  Росс   Павловский_Посад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5 Дубина Лилия          1983  Росс   Щёлков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8 Мельникова Дарья      1995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59 Декина Милена         1995  Росс   Москва              АГПС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1 Емельянова Жанна      1988  Росс   Свердловский_рп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2 Супрун Светлана       1973  Росс   Ивантеевка          Муравей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4 Антоненкова Ульяна    1983  Росс   Лосино-Петровский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67 Ростовцева Анастасия  1978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0 Тропникова Полина     1997  Росс   Щёлково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1 Саморокова Татьяна    1991  Росс   Королёв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74 Постой Елена          1982  Росс   Москва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1 Ракута Наталья        1976  Росс   Мытищи                  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83 Бородина Лариса       1989  Росс   Егорьевск           Мещера        неявка</w:t>
      </w:r>
    </w:p>
    <w:p>
      <w:pPr>
        <w:pStyle w:val="Style16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5 Сергеева Оксана       1991  Росс   Москва              Парсек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90 Коробова Мария        1999  Росс   Щелково             МАОУ_школа_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0 Бушуева Мери          1947  Росс   Москва              Ахиллес       неявка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282" w:gutter="0" w:header="397" w:top="45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  <w:p>
    <w:pPr>
      <w:pStyle w:val="Normal"/>
      <w:rPr>
        <w:i/>
        <w:i/>
        <w:color w:val="0070C0"/>
        <w:w w:val="74"/>
        <w:sz w:val="2"/>
        <w:szCs w:val="2"/>
        <w:lang w:val="en-US" w:eastAsia="en-US"/>
      </w:rPr>
    </w:pPr>
    <w:r>
      <w:rPr>
        <w:i/>
        <w:color w:val="0070C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/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Температура +8 град Солнечно, временами снег Слабый ветер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1:08:00Z</dcterms:created>
  <dc:creator>Владимир</dc:creator>
  <dc:description/>
  <cp:keywords/>
  <dc:language>en-US</dc:language>
  <cp:lastModifiedBy>Acer</cp:lastModifiedBy>
  <cp:lastPrinted>2015-04-18T11:12:00Z</cp:lastPrinted>
  <dcterms:modified xsi:type="dcterms:W3CDTF">2017-05-02T09:02:00Z</dcterms:modified>
  <cp:revision>4</cp:revision>
  <dc:subject/>
  <dc:title/>
</cp:coreProperties>
</file>