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720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митет по физической культуре и спорту администрации</w:t>
      </w:r>
    </w:p>
    <w:p>
      <w:pPr>
        <w:pStyle w:val="Normal"/>
        <w:shd w:fill="FFFFFF" w:val="clear"/>
        <w:spacing w:before="96" w:after="0"/>
        <w:ind w:left="567" w:hanging="0"/>
        <w:jc w:val="center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.Нижнего Новгорода</w:t>
      </w:r>
    </w:p>
    <w:p>
      <w:pPr>
        <w:pStyle w:val="Normal"/>
        <w:shd w:fill="FFFFFF" w:val="clear"/>
        <w:spacing w:lineRule="exact" w:line="370" w:before="336" w:after="0"/>
        <w:ind w:left="1701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егкоатлетический забег «Чкаловская лестница»,</w:t>
      </w:r>
    </w:p>
    <w:p>
      <w:pPr>
        <w:pStyle w:val="Normal"/>
        <w:shd w:fill="FFFFFF" w:val="clear"/>
        <w:spacing w:lineRule="exact" w:line="370"/>
        <w:ind w:left="3261" w:right="614" w:hanging="0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посвящённый Дню России, </w:t>
      </w:r>
    </w:p>
    <w:p>
      <w:pPr>
        <w:pStyle w:val="Normal"/>
        <w:shd w:fill="FFFFFF" w:val="clear"/>
        <w:spacing w:lineRule="exact" w:line="370"/>
        <w:ind w:left="1276" w:right="614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призы Полномочного представителя Президента РФ</w:t>
      </w:r>
    </w:p>
    <w:p>
      <w:pPr>
        <w:pStyle w:val="Normal"/>
        <w:shd w:fill="FFFFFF" w:val="clear"/>
        <w:spacing w:lineRule="exact" w:line="370"/>
        <w:ind w:left="1701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Приволжском Федеральном округе.</w:t>
      </w:r>
    </w:p>
    <w:p>
      <w:pPr>
        <w:pStyle w:val="Normal"/>
        <w:shd w:fill="FFFFFF" w:val="clear"/>
        <w:tabs>
          <w:tab w:val="clear" w:pos="720"/>
          <w:tab w:val="left" w:pos="8962" w:leader="none"/>
        </w:tabs>
        <w:spacing w:before="62" w:after="0"/>
        <w:ind w:left="85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Н.Новгород</w:t>
        <w:tab/>
        <w:t>12 июня 2007 г.</w:t>
      </w:r>
    </w:p>
    <w:p>
      <w:pPr>
        <w:pStyle w:val="Normal"/>
        <w:shd w:fill="FFFFFF" w:val="clear"/>
        <w:spacing w:before="82" w:after="0"/>
        <w:ind w:left="85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ощадь Минина.</w:t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4195"/>
        <w:gridCol w:w="1406"/>
        <w:gridCol w:w="2366"/>
        <w:gridCol w:w="1070"/>
        <w:gridCol w:w="886"/>
      </w:tblGrid>
      <w:tr>
        <w:trPr>
          <w:trHeight w:val="103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уч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Ф.И. участник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331"/>
              <w:rPr/>
            </w:pPr>
            <w:r>
              <w:rPr>
                <w:b/>
                <w:color w:val="000000"/>
                <w:sz w:val="24"/>
                <w:szCs w:val="24"/>
              </w:rPr>
              <w:t>Год рожд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Организац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color w:val="000000"/>
                <w:sz w:val="24"/>
                <w:szCs w:val="24"/>
              </w:rPr>
              <w:t>Результ а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Мест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Юноши до 18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ровков Ю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урда Никола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ябчиков Ант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стухов Алекс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уев Андр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лужников Андр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1989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ДЮШОР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уев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1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лигин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альцев Арте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Будылов Антон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.Черныших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голепов Дмит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оронин Алекс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аулин Михаи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еврюков Оле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ерунов Станисла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рамов Кирил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5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енюта Арте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локов Вади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уканов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9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ужчины 18-34 год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нуфриенко Дмит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ДЮШОР-1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/к «Торпедо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.4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едулов 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Локомотив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.5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пиридонов 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.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верев Евг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.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идрачев Альбер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.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еляков Дени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зан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.5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4111"/>
        <w:gridCol w:w="1418"/>
        <w:gridCol w:w="2409"/>
        <w:gridCol w:w="1134"/>
        <w:gridCol w:w="851"/>
      </w:tblGrid>
      <w:tr>
        <w:trPr>
          <w:trHeight w:val="3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рнев Андр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.5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ожкин Алекс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ришин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о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. обла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-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раснояров Евг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рамсаев Алекс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Чкаловс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3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Ширшов Ант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усев Дмит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Ч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3-1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арионычев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3-1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авыдов Андр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3-1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рзов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6-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удков Дмит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6-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оронин Дмит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инам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6-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артынов Евг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6-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рамонов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инам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6-2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укин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ешевов Оле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вл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рмушкин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1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техин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Чкаловс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икунов Григо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вл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5-2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ванов 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рзама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5-2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гословский Эдуар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5-2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удников Ант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Чкаловс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лубев Никола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С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Шебунин Оле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Чкаловс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ркин Дмит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мров Дени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4.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Фадеев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.Б-Мокро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4.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заринов Дмит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4.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робов Ле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4.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етерсон Витал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влов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иронов Дмит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утенков Алекс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ягин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уликов 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зержинс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ипатов Ег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Журавлев Анатол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Журавлев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4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орбунов Евг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емен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латонов Вале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емен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ужчины 35-39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оршков Вик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6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узин Вади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9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.Гагин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4111"/>
        <w:gridCol w:w="1418"/>
        <w:gridCol w:w="2409"/>
        <w:gridCol w:w="1134"/>
        <w:gridCol w:w="851"/>
      </w:tblGrid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Горбачев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96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ужчины 40-44 год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3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Панов Андр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96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ОСДЮШ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2.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7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Черкасов Андр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96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.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7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Смолин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96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«Эмк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.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7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Кириллов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9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.34.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7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Максимов Алекс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9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.3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Брюсов Евг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9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.5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Ушаков Игор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96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.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ужчины 45-49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3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Лебедев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95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Сорм.ТЭ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.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Убарев Никола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9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2.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7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Ерёмичев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9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2.2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Рябков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9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АЗ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2.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7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Максимов Пав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9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Шахун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Ишкильдин Ильда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9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Эмк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6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Воронцов Анатол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95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Эмк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5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Ермаков Евг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9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льшое Казин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5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7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Черкасов Михаи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9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8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рнаухов Оле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95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урагин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9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расовский Андр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9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3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ебедев Вале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9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евчатов 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9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ше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ужчины 50-54 год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0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колов Евг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95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Локомотив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2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олчанов Никола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95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Епифанов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9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Эмк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икитин 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9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рамонов Васил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9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зержинс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заринов Оле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95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0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ождественский Алекс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9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оск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.0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ужчины 55-59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обанов Михаи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95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аволжь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апутин 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9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Исток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аврилов Михаи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195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утурлин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руздин Бори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9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Сормович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воростухин Серг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9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ороде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1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Челноков Вади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9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4111"/>
        <w:gridCol w:w="1418"/>
        <w:gridCol w:w="2409"/>
        <w:gridCol w:w="1134"/>
        <w:gridCol w:w="851"/>
      </w:tblGrid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Чуреев Анатол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94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3.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Агафонов Александ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95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3.4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ужчины 60-64 год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Соловьев Вик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94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ИНГ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3.2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0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Тихонов Владими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94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3.4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Николаев Евг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94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4.1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9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Родионов Бори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94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5.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ужчины 65-69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Кудряшов Никола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9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КЛБ «Сормович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3.4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радов Геннад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94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4.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ужчины 70 лет и старше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Шимарский Валенти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93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«Эмк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.5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0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узнецов Анатол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93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.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саев Ю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9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6.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Женщины до 18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2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еханцева Натал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99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.4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илько Татя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9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алкова Натал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99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язни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3.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иян Еле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9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Локомотив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30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еврюкова Ар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99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Нов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.4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2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Ядрова Ан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97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Нов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.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Женщины 18-34 год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1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колова Татья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9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Локомотив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ернова Натал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97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ос. обла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3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2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ормилицина Светла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97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сто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Гусева Оль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9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зержинс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2.53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1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урачкова Оль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97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Шахун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2.53.5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Мыльникова Ирина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укоян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ретьякова Екатер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98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ДЮШОР №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.5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Женщины 35-39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закова Ольга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Надежда»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13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сакова Верони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9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.Новгород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1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ровкова Ир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9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.Новгород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Женщины 40-44 год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1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лужникова Мар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9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ДЮШОР № 1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4111"/>
        <w:gridCol w:w="1418"/>
        <w:gridCol w:w="2409"/>
        <w:gridCol w:w="1134"/>
        <w:gridCol w:w="851"/>
      </w:tblGrid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Бутцева Светла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96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Н.Новгор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4.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Женщины 45-49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Денисова Татья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9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«Сайгак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3.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Женщины 50-54 год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Прохорова Любов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9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Шк.№ 7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3.4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3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Леванова Н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9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ОАО «ГАЗ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3.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Суворова Ир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9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«Сормович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4.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Женщины 55-59 лет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Самойлова Татья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95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СДЮШОР-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4.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Женщины 60 лет и старше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Синица Римм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9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«Сормович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4.4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  <w:gridCol w:w="1985"/>
      </w:tblGrid>
      <w:tr>
        <w:trPr>
          <w:trHeight w:val="2317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1"/>
                <w:w w:val="138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w w:val="13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pacing w:val="-1"/>
                <w:w w:val="138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w w:val="138"/>
                <w:sz w:val="22"/>
                <w:szCs w:val="22"/>
              </w:rPr>
              <w:t xml:space="preserve">Главный судья соревнований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pacing w:val="-1"/>
                <w:w w:val="138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w w:val="13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pacing w:val="-1"/>
                <w:w w:val="138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w w:val="13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w w:val="138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1"/>
                <w:w w:val="138"/>
                <w:sz w:val="22"/>
                <w:szCs w:val="22"/>
              </w:rPr>
              <w:t>Главный секретарь сорев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w w:val="138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before="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2255520" cy="1358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5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И. Бирюзов </w:t>
            </w:r>
          </w:p>
          <w:p>
            <w:pPr>
              <w:pStyle w:val="Normal"/>
              <w:spacing w:before="5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ья РК</w:t>
            </w:r>
          </w:p>
          <w:p>
            <w:pPr>
              <w:pStyle w:val="Normal"/>
              <w:spacing w:before="5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С. Кузьмина</w:t>
            </w:r>
          </w:p>
          <w:p>
            <w:pPr>
              <w:pStyle w:val="Normal"/>
              <w:spacing w:before="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удья РК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4343" w:h="1733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Владимир</dc:creator>
  <dc:description/>
  <dc:language>en-US</dc:language>
  <cp:lastModifiedBy>VP</cp:lastModifiedBy>
  <dcterms:modified xsi:type="dcterms:W3CDTF">2007-06-18T12:52:00Z</dcterms:modified>
  <cp:revision>7</cp:revision>
  <dc:subject/>
  <dc:title/>
</cp:coreProperties>
</file>