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ХУ111-го традиционного Сормовского  пробе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октября 2007 года                                                                       Н.Новгор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СТАНЦИЯ 5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ЕВ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12 лет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324"/>
        <w:gridCol w:w="782"/>
        <w:gridCol w:w="1623"/>
        <w:gridCol w:w="1885"/>
        <w:gridCol w:w="1442"/>
      </w:tblGrid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ихайлова А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Городец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3.0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вакин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5.1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сакина Н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5.2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азанова Эльви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Городец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6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усских Ксен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1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лышева Олес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5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убайдуллина Гал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3.0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ванова Олес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3.3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ойтенко Мар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4.3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иасова Мар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4.5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2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азанов Иль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амоян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9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оле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1.2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Фирст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Городец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1.3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Зеленин Макс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1.4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анее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елегин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4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Зайцев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5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Фирсто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Городец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етлин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утурлин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3.1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Юдин Анто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4.2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аус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4.3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утубалин Денис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Городец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5.1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ловьев Ники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еме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8.0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ленк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7.1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сянин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ерга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1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амоян Яко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енюта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4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икитин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б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8.5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олк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9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ычевник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ерунов Стани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лышев Дмит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4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адчук Денис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0.41,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рис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1.0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сае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22.0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ТАНЦИЯ 10 к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-ЖЕНЩИ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7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новалова Дарь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0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рям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Орина Валентина (Ерина)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7.4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едун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дат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8.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4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ыльникова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иронова Светл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ДЮШОР-1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4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еселова И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0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абойщикова Надежд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ГСХ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3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упоног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Киров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ятОСДЮШОР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3.0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колова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0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Елышева Светл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0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някова Юл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ГСХ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0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-3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за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ровкова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ИИИ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1.3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4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ляскина Светл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3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исова Тать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3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алкин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6.2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уворова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7.4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лет и старше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иница Римм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5.4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-МУЖЧИ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7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Эзенкин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изовцев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Павл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Торпедо ПАЗ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2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ровк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ис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0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убцов Яро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Улитин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4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ц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ерга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штак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1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ихомир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3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кулин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етлин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3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бров Паве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чев Яро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7.1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осохин Игор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2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ртьян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2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рин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2.2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йдаш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2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иршов Анто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4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рисов Пет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орский р-он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ужиченк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ор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абидуллин  Ильяс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4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отовил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5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ненк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Почин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0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уров Паве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0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расильников Вита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2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ене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Шахунья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0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лужников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ДЮШОР-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2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очкин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2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лларионов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ВВИК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0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кареев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0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воклок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3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лесов Дмит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ГСХ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0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утран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8.2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4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касов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4.0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 xml:space="preserve">Лисин Алексей   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убан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2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ряз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4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молин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0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оман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ерга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1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Ермак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5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Юрин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2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ванк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2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нилаев Олег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2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4 год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Епифа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5.5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икитин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0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ртемо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0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олчан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7.2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расильников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1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ещеряко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3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Лупанов Фед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молин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54</w:t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-5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аруздин Борис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6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евле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8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лноков Вад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1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Лобанов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3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еряк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2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оре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1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имофее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2.3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рыжановский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3.2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утус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0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остник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1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ос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5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рифулин Таг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0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лоненков 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9.1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ешин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5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-64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ндратье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Почин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39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риказн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0.0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овокша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щаул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5.3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иколае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0.3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особин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ГТ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0.4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ловье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3.1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н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6.3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-6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ухарников Викт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3.3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его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3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ихон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3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радов Геннад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укойл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4.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устеленин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46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дряшов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0.0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ано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6.0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лет и старше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оронин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2.0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Лосев Ле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5.2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вдее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Вязники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6.3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оронин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8.1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ахомов Олег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од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58.4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знецов Анатол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.05,4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Худяк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Балахн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.16,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СТАНЦИЯ 20 к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4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литкина Влад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0.2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чагина Валент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2.5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Вшивцева Анастас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ятОСДЮШОР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4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ленкина Ма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ятОСДЮШОР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6.0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лет и старше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заринова Зо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9.3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дряшова  Мар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8.3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Норинский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улеба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УКФС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6.5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етелькин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ятОСДЮШОР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07.3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иселев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и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ВятОСДЮШОР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0.2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Желонкин Иль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охм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ижегородец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0.5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метанин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2.1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омбровский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2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лыгин Игор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2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арасов Дмит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ргу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2.5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етров Вади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Дзержин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3.4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чемкин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5.3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естаков  Паве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5.4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Денежкин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7.1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лыше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ГПИ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8.2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Фадее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9.5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бросимов Ром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0.0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Толкачев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ГТ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0.2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Зубков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ГП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0.4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Шишкан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0.4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ареев Денис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2.1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убан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Лукоян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4.3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азунов Андр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Ровестни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5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ргин Матв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5.3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удников Анто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НГ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6.2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лячин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НГТУ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2.0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Еранцев Артем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 xml:space="preserve">Городец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6.3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44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расильник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антаур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3.1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Овчинник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Шат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4.5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Ушаков Игор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4.1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нишин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4.4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-49 лет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мищук Вале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Сар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4.2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лашников Фед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8.4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Умеренков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Ильиногорс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9.4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Алимов Олег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1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Черкасов Михаи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22.1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рылов А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АМЗ «Знамя»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4.4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Жирнов Алекс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8.3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Путков  Пет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3.3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лет и старше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околов  Евген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Кстово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8.00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Зайце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Эмк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9.36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Щербаков 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19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Сухарев Иван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6.58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ардаков Серге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7.2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оробков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8.12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Рыбин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Ардато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29.49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Иванченко Никола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0.1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Бобров Вячеслав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1.33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люшин Геннад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2.45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Горел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36.31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Кузнецов Юри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ормови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41.14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Мясников Владими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1885" w:type="dxa"/>
            <w:tcBorders/>
          </w:tcPr>
          <w:p>
            <w:pPr>
              <w:pStyle w:val="Normal"/>
              <w:rPr/>
            </w:pPr>
            <w:r>
              <w:rPr/>
              <w:t>Сайгак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1:49.57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удья – судья РК                                                                                   В.С.Мию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ный секретарь – судья РК                                                                           Н.И.Ситницка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5:00Z</dcterms:created>
  <dc:creator>Ситницкая</dc:creator>
  <dc:description/>
  <dc:language>en-US</dc:language>
  <cp:lastModifiedBy>Владимир</cp:lastModifiedBy>
  <cp:lastPrinted>2007-10-16T10:21:00Z</cp:lastPrinted>
  <dcterms:modified xsi:type="dcterms:W3CDTF">2007-11-05T09:15:00Z</dcterms:modified>
  <cp:revision>9</cp:revision>
  <dc:subject/>
  <dc:title>Результаты</dc:title>
</cp:coreProperties>
</file>