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АСПИС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гов Чемпионата  и первенства Санкт-Петербурга по крос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сентября 2010 г.                                Лесопарк «Сосн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та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с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 1997-98 г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1995-1996 г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1997-1998 г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 1993-94 г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 1995-1996 г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 1991-1992 г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1993-1994 г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иоры 1991-1992 г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и молодежь 1988-1990 гг.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и молодежь 1988-1990 г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00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И. По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37:00Z</dcterms:created>
  <dc:creator>Кочетков</dc:creator>
  <dc:description/>
  <dc:language>en-US</dc:language>
  <cp:lastModifiedBy>zer0</cp:lastModifiedBy>
  <dcterms:modified xsi:type="dcterms:W3CDTF">2010-09-13T07:37:00Z</dcterms:modified>
  <cp:revision>2</cp:revision>
  <dc:subject/>
  <dc:title/>
</cp:coreProperties>
</file>