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</w:rPr>
        <w:t xml:space="preserve">        </w:t>
      </w:r>
      <w:r>
        <w:rPr/>
        <w:t xml:space="preserve">«Утверждаю»                                                              </w:t>
      </w:r>
      <w:r>
        <w:rPr>
          <w:sz w:val="28"/>
          <w:szCs w:val="28"/>
        </w:rPr>
        <w:t>«Утверждаю»</w:t>
      </w:r>
      <w:r>
        <w:rPr/>
        <w:t xml:space="preserve">           </w:t>
      </w:r>
    </w:p>
    <w:p>
      <w:pPr>
        <w:pStyle w:val="Heading2"/>
        <w:rPr/>
      </w:pPr>
      <w:r>
        <w:rPr/>
        <w:t>Начальник управления по физической                   Председатель областной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культуре и спорту мэрии г. Архангельска                федерации легкой атлетики</w:t>
      </w:r>
    </w:p>
    <w:p>
      <w:pPr>
        <w:pStyle w:val="Heading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 xml:space="preserve">А.Р. Гибадуллин                                                           Д.А. Акишев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«____» ____________________ 2013 г.                 « ____» ___________________  2013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«Утверждаю»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клуба любителей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бега «Гандвик»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 xml:space="preserve">С.С. Сорокоумов                                                              </w:t>
      </w:r>
    </w:p>
    <w:p>
      <w:pPr>
        <w:pStyle w:val="2"/>
        <w:rPr/>
      </w:pPr>
      <w:r>
        <w:rPr/>
        <w:t xml:space="preserve">«____» _____________________ 2013 г.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 О Л О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проведении юбилейного ХХХ марафона «Гандвик»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  </w:t>
      </w:r>
      <w:r>
        <w:rPr>
          <w:rFonts w:cs="Arial" w:ascii="Arial" w:hAnsi="Arial"/>
          <w:b/>
          <w:sz w:val="24"/>
          <w:u w:val="single"/>
        </w:rPr>
        <w:t>Цели и задач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пуляризация оздоровительного бега и пропаганда здорового образа жизни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общение широких масс трудящихся и учащейся молодежи к занятиям физической   культурой и спортом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звитие дружеских связей с клубами любителей бега страны и зарубежья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явление сильнейших марафонцев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b/>
          <w:sz w:val="24"/>
          <w:u w:val="single"/>
        </w:rPr>
        <w:t>.  Сроки и место  проведения, программ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Соревнования проводятся 29 июня 2013 г. в г. Архангельске. Старт в 10.00 час. и финиш на стадионе  “Труд”.   Детские старты на 4 км 219 м – в 11.00 час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сновной забег на дистанцию 42 км 195 м;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забег-спутник на 10 км; 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кандинавская ходьба с палками на 10 км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мини-марафон 4 км 219 м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ное время марафона – 5 час. 30 ми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егистрация  проводится 28 июня - с 9 до 22 часов в клубе “Гандвик“ и 29 июня с 8 до 9 часов на стадионе «Труд». Возможна заочная регистрация по телефону, факсу или по электронной почте как индивидуальная, так и коллективная. Всем заранее зарегистрировавшимся присваиваются номера, которые  можно будет получить в клубе «Гандвик» 28 июня или на следующий день на месте старта за час до соревнований при уплате стартового взноса и предъявлении справки о допуске к соревнованиям. Замена или исключение не прибывших участников в заочной регистрации не допускается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я участников мини-марафона будет проводиться на стадионе «Труд» сразу после основного старта в течение 50 мину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Приезд участников соревнований 28 июня 2013 г. Проезд с железнодорожного вокзала в клуб «Гандвик» автобусом № 6  до остановки «Улица Логинова»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нь приезда 28 июня для спортсменов запланирована автобусная экскурсия в 14.00. в музей деревянного зодчества Малые Карелы. 30 июня (воскресенье) – большая праздничная программа, посвященная Дню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Отъезд 30 июня или 1 июля (по желанию). Просьба к участникам  заранее приобретать билеты на обратный путь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3.  </w:t>
      </w:r>
      <w:r>
        <w:rPr>
          <w:rFonts w:cs="Arial" w:ascii="Arial" w:hAnsi="Arial"/>
          <w:b/>
          <w:sz w:val="24"/>
          <w:u w:val="single"/>
        </w:rPr>
        <w:t>Руководство проведением соревновани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Общее руководство </w:t>
      </w:r>
      <w:r>
        <w:rPr>
          <w:rFonts w:cs="Arial" w:ascii="Arial" w:hAnsi="Arial"/>
          <w:sz w:val="24"/>
          <w:szCs w:val="24"/>
        </w:rPr>
        <w:t>подготовкой и проведением</w:t>
      </w:r>
      <w:r>
        <w:rPr>
          <w:rFonts w:cs="Arial" w:ascii="Arial" w:hAnsi="Arial"/>
          <w:sz w:val="24"/>
        </w:rPr>
        <w:t xml:space="preserve"> осуществляется  Министерством по делам молодежи и спорту  Архангельской области, управлением по физической культуре и спорту мэрии г. Архангельска, Федерацией легкой атлетики Архангельской области и клубом любителей бега  «Гандвик»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епосредственное проведение соревнований возлагается</w:t>
      </w:r>
      <w:r>
        <w:rPr>
          <w:rFonts w:cs="Arial" w:ascii="Arial" w:hAnsi="Arial"/>
          <w:sz w:val="24"/>
        </w:rPr>
        <w:t xml:space="preserve"> на Федерацию легкой атлетики Архангельской области и главную судейскую коллегию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Участники соревнований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участию в соревнованиях допускаются все любители бега, имеющие медицинскую справку о допуске или заверенную врачом заявк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На марафонской дистанции зачет по возрастным группам:  1) до 19 лет, 2) 20-39, 3) 40-44, 4) 45-49, 5) 50-54, 6) 55-59, 7) 60 и старше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дистанции 10 км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13-16 лет, 2) 17-19, 3) 20-39, 4) 40-49, 5) 50-59, 6) 60-69, 7) 70 и старше.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ндинавская ходьба с палками на 10 км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>1) до 39, 2) 40-49, 3) 50-59, 4) 60-69, 5) 70 и старше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Возраст участников определяется по году рожде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На дистанции 4 км. 219 м. (мини-марафон) участвуют дети до 12 лет включительно в двух группах: 1) 2003 г.р. и младше; 2) 2002 и 2001 г.р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регистрации участники вносят стартовый взнос: на 10 км. - 100 руб., на 42 км. 195 м. - 200 руб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и мини-марафона стартовый взнос не уплачивают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ртовые взносы вносятся в кассу клуба “Гандвик” и расходуются на увеличение призового фонда (приобретение ценных призов)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Абсолютным победителям марафона «Гандвик» 2012 года среди мужчин и женщин оплачивается проезд в обе стороны за счет внебюджетных средств.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Обеспечение безопасности участников и зрителей</w:t>
      </w:r>
    </w:p>
    <w:p>
      <w:pPr>
        <w:pStyle w:val="TextBody"/>
        <w:ind w:firstLine="360"/>
        <w:jc w:val="both"/>
        <w:rPr/>
      </w:pPr>
      <w:r>
        <w:rPr/>
        <w:t>В целях обеспечения безопасности участников и зрителей, спортивные мероприятия разрешается проводить на спортивных сооружениях, отвечающих требованиям Положения о мерах по обеспечению общественного порядка и безопасности, а также эвакуации и оповещения участников и зрителей при проведении спортивных массовых мероприятий (приказ от 17.10.1983 г.) № 786, 05.02.93 г. № 10, 06.07.98 г. № 255), рекомендаций по обеспечению безопасности и профилактике травматизма при занятиях физической культурой и спортом (приказ от 01.04.93 г. № 44), а также при наличии актов готовности спортивного сооружения к проведению спортивных мероприятий, утверждаемых в установленном порядке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Страхование  участников</w:t>
      </w:r>
    </w:p>
    <w:p>
      <w:pPr>
        <w:pStyle w:val="TextBody"/>
        <w:ind w:firstLine="360"/>
        <w:jc w:val="both"/>
        <w:rPr/>
      </w:pPr>
      <w:r>
        <w:rPr/>
        <w:t xml:space="preserve">Все участники будут застрахованы от несчастных случаев и травм во время соревнований страховой компанией «Гайде». 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8"/>
        </w:rPr>
        <w:t xml:space="preserve">7.  </w:t>
      </w:r>
      <w:r>
        <w:rPr>
          <w:rFonts w:cs="Arial" w:ascii="Arial" w:hAnsi="Arial"/>
          <w:b/>
          <w:sz w:val="24"/>
          <w:u w:val="single"/>
        </w:rPr>
        <w:t>Награждение</w:t>
      </w:r>
    </w:p>
    <w:p>
      <w:pPr>
        <w:pStyle w:val="2"/>
        <w:ind w:firstLine="708"/>
        <w:rPr>
          <w:b/>
          <w:b/>
        </w:rPr>
      </w:pPr>
      <w:r>
        <w:rPr/>
        <w:t xml:space="preserve">Для всех участников соревнований 29 июня в 19.00 - торжественный вечер в центре патриотического воспитания молодежи (Дом офицеров). В программе: награждение победителей и призеров, выступление участников соревнований, гостей марафона, лотерея по нагрудным номерам (для участников на основной дистанции), товарищеский ужин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На марафонской дистанции</w:t>
      </w:r>
      <w:r>
        <w:rPr>
          <w:rFonts w:cs="Arial" w:ascii="Arial" w:hAnsi="Arial"/>
          <w:sz w:val="24"/>
        </w:rPr>
        <w:t xml:space="preserve"> первые 6 мужчин и 6 женщин награждаются кубками,   дипломами и памятными призами. Победители и призеры в каждой возрастной группе (мужчины и женщины) награждаются медалями, грамотами и призами. Памятными сувенирами награждаются самый старший и самый юный участники, а также участник, закончивший дистанцию последни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 финише всем участникам вручается памятная меда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За установление рекорда трассы (2:21.20 – мужчины и 2:48.19 – женщины) устанавливается приз –  10 00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На дистанции 10 км</w:t>
      </w:r>
      <w:r>
        <w:rPr>
          <w:rFonts w:cs="Arial" w:ascii="Arial" w:hAnsi="Arial"/>
          <w:sz w:val="24"/>
        </w:rPr>
        <w:t xml:space="preserve"> абсолютные победители среди мужчин и женщин  награждаются кубками, дипломами и памятными призами. Победители в возрастных группах награждаются медалями, грамотами и призами, а призеры – медалями и грамотами.  Памятными сувенирами награждаются самый старший и самый юный участник,  участник, закончивший дистанцию последним, а также все спортсмены-инвалиды 1 и 2 групп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финише всем участникам вручается памятная медаль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Скандинавская ходьба на 10 км</w:t>
      </w:r>
      <w:r>
        <w:rPr>
          <w:rFonts w:cs="Arial" w:ascii="Arial" w:hAnsi="Arial"/>
          <w:sz w:val="24"/>
        </w:rPr>
        <w:t xml:space="preserve">: абсолютные победители среди мужчин и женщин  награждаются кубками, дипломами и памятными призами. Победители в возрастных группах награждаются медалями, грамотами и призами, а призеры – медалями и грамотами. </w:t>
      </w:r>
    </w:p>
    <w:p>
      <w:pPr>
        <w:pStyle w:val="2"/>
        <w:rPr/>
      </w:pPr>
      <w:r>
        <w:rPr/>
        <w:t>Все участники соревнований получают памятную атрибутику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На дистанции мини-марафона</w:t>
      </w:r>
      <w:r>
        <w:rPr>
          <w:rFonts w:cs="Arial" w:ascii="Arial" w:hAnsi="Arial"/>
          <w:sz w:val="24"/>
        </w:rPr>
        <w:t xml:space="preserve"> победители и призеры в обеих возрастных группах награждаются медалями, грамотами и призами, а все участники пробега получают сладкие сувениры. Награждение производится на стадионе  сразу после соревнован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8. </w:t>
      </w:r>
      <w:r>
        <w:rPr>
          <w:rFonts w:cs="Arial" w:ascii="Arial" w:hAnsi="Arial"/>
          <w:b/>
          <w:sz w:val="24"/>
          <w:u w:val="single"/>
        </w:rPr>
        <w:t>Финансирование  соревновани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Расходы по проезду, суточные в пути, проживание и питание участников за счет командирующих организаций. </w:t>
      </w:r>
    </w:p>
    <w:p>
      <w:pPr>
        <w:pStyle w:val="Normal"/>
        <w:ind w:firstLine="4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Управление</w:t>
      </w:r>
      <w:r>
        <w:rPr>
          <w:rFonts w:cs="Arial" w:ascii="Arial" w:hAnsi="Arial"/>
          <w:sz w:val="24"/>
        </w:rPr>
        <w:t xml:space="preserve"> по физической культуре и спорту мэрии города г. Архангельска несет расходы по награждению победителей в абсолютном первенстве и по возрастным группам на дистанциях 10 км (в т.ч. и скандинавская ходьба) и 4 км, оплате работы инспектора соревнований, комендантской бригады и комментатора, питанию участников соревнований на дистанции, организации торжественного вечера для награждения, приобретению канцелярских  и хозяйственных товаров, бензина для грузового транспорта.</w:t>
      </w:r>
    </w:p>
    <w:p>
      <w:pPr>
        <w:pStyle w:val="Normal"/>
        <w:ind w:firstLine="450"/>
        <w:jc w:val="both"/>
        <w:rPr/>
      </w:pPr>
      <w:r>
        <w:rPr>
          <w:rFonts w:cs="Arial" w:ascii="Arial" w:hAnsi="Arial"/>
          <w:sz w:val="24"/>
        </w:rPr>
        <w:t xml:space="preserve">Остальные расходы по организации и проведению соревнований покрываются за счет Министерства по делам молодежи и спорту Архангельской области и привлеченных внебюджетных средств.     </w:t>
      </w:r>
    </w:p>
    <w:p>
      <w:pPr>
        <w:pStyle w:val="Normal"/>
        <w:ind w:firstLine="4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Заявки</w:t>
      </w:r>
    </w:p>
    <w:p>
      <w:pPr>
        <w:pStyle w:val="TextBody"/>
        <w:ind w:firstLine="360"/>
        <w:jc w:val="both"/>
        <w:rPr/>
      </w:pPr>
      <w:r>
        <w:rPr/>
        <w:t xml:space="preserve">Предварительные заявки принимаются по телефону, факсу или электронной почте до 20 июня 2013 года. В заявке указывается: фамилия, имя, отчество; дата рождения; адрес с индексом; телефон домашний с кодом города; дистанция; заверка врачом, дата прибытия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 xml:space="preserve">Для участников и команд, кому требуется размещение в гостинице или в общежитии, </w:t>
      </w:r>
      <w:r>
        <w:rPr>
          <w:rFonts w:cs="Arial" w:ascii="Arial" w:hAnsi="Arial"/>
          <w:b/>
          <w:sz w:val="24"/>
          <w:u w:val="single"/>
        </w:rPr>
        <w:t xml:space="preserve">обязательно </w:t>
      </w:r>
      <w:r>
        <w:rPr>
          <w:rFonts w:cs="Arial" w:ascii="Arial" w:hAnsi="Arial"/>
          <w:sz w:val="24"/>
        </w:rPr>
        <w:t>предварительная заявка до 10 июн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ки принимаются по адресу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63000, Архангельск, наб. Сев. Двины 110 корп. 1, </w:t>
      </w:r>
    </w:p>
    <w:p>
      <w:pPr>
        <w:pStyle w:val="Normal"/>
        <w:jc w:val="center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</w:rPr>
        <w:t>клуб “ Гандвик “. Тел</w:t>
      </w:r>
      <w:r>
        <w:rPr>
          <w:rFonts w:cs="Arial" w:ascii="Arial" w:hAnsi="Arial"/>
          <w:sz w:val="28"/>
          <w:lang w:val="de-DE"/>
        </w:rPr>
        <w:t>/</w:t>
      </w:r>
      <w:r>
        <w:rPr>
          <w:rFonts w:cs="Arial" w:ascii="Arial" w:hAnsi="Arial"/>
          <w:sz w:val="28"/>
        </w:rPr>
        <w:t>факс</w:t>
      </w:r>
      <w:r>
        <w:rPr>
          <w:rFonts w:cs="Arial" w:ascii="Arial" w:hAnsi="Arial"/>
          <w:sz w:val="28"/>
          <w:lang w:val="de-DE"/>
        </w:rPr>
        <w:t>: 8(8182) 21-58-89; +7-921-290-73-44</w:t>
      </w:r>
    </w:p>
    <w:p>
      <w:pPr>
        <w:pStyle w:val="Normal"/>
        <w:jc w:val="center"/>
        <w:rPr>
          <w:sz w:val="36"/>
          <w:szCs w:val="36"/>
          <w:lang w:val="de-DE"/>
        </w:rPr>
      </w:pPr>
      <w:r>
        <w:rPr>
          <w:rFonts w:cs="Arial" w:ascii="Arial" w:hAnsi="Arial"/>
          <w:sz w:val="28"/>
          <w:lang w:val="de-DE"/>
        </w:rPr>
        <w:t>E-mail</w:t>
      </w:r>
      <w:r>
        <w:rPr>
          <w:rFonts w:cs="Arial" w:ascii="Arial" w:hAnsi="Arial"/>
          <w:sz w:val="32"/>
          <w:szCs w:val="32"/>
          <w:lang w:val="de-DE"/>
        </w:rPr>
        <w:t xml:space="preserve">: </w:t>
      </w:r>
      <w:hyperlink r:id="rId2">
        <w:r>
          <w:rPr>
            <w:rStyle w:val="InternetLink"/>
            <w:sz w:val="36"/>
            <w:szCs w:val="36"/>
            <w:lang w:val="de-DE"/>
          </w:rPr>
          <w:t>gandvik29@rambler.ru</w:t>
        </w:r>
      </w:hyperlink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ww.gandvik.info</w:t>
      </w:r>
    </w:p>
    <w:p>
      <w:pPr>
        <w:pStyle w:val="Normal"/>
        <w:jc w:val="center"/>
        <w:rPr>
          <w:rFonts w:ascii="Arial" w:hAnsi="Arial" w:cs="Arial"/>
          <w:sz w:val="28"/>
          <w:szCs w:val="36"/>
          <w:lang w:val="en-US"/>
        </w:rPr>
      </w:pPr>
      <w:r>
        <w:rPr>
          <w:rFonts w:cs="Arial" w:ascii="Arial" w:hAnsi="Arial"/>
          <w:sz w:val="28"/>
          <w:szCs w:val="36"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134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ndvik29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2002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08:00Z</dcterms:created>
  <dc:creator>Сорокоумов Иван</dc:creator>
  <dc:description/>
  <cp:keywords/>
  <dc:language>en-US</dc:language>
  <cp:lastModifiedBy>User</cp:lastModifiedBy>
  <cp:lastPrinted>2013-01-23T09:55:00Z</cp:lastPrinted>
  <dcterms:modified xsi:type="dcterms:W3CDTF">2013-02-11T07:34:00Z</dcterms:modified>
  <cp:revision>27</cp:revision>
  <dc:subject/>
  <dc:title>Председатель комитета                                      Директор департамента </dc:title>
</cp:coreProperties>
</file>