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right="-74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 Р О Т О К О Л</w:t>
      </w:r>
    </w:p>
    <w:p>
      <w:pPr>
        <w:pStyle w:val="Heading1"/>
        <w:spacing w:before="60" w:after="0"/>
        <w:ind w:right="-74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ЗУЛЬТАТОВ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XXV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ЕГКОАТЛЕТИЧЕСКОГО ПРОБЕГА</w:t>
      </w:r>
    </w:p>
    <w:p>
      <w:pPr>
        <w:pStyle w:val="Heading1"/>
        <w:spacing w:before="60" w:after="0"/>
        <w:ind w:right="-74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МЯТИ ВАЛЕРИЯ РЫЦАРЕВА</w:t>
      </w:r>
    </w:p>
    <w:p>
      <w:pPr>
        <w:pStyle w:val="Normal"/>
        <w:ind w:left="113" w:right="17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кадемгородок, Новосибирск</w:t>
        <w:tab/>
        <w:tab/>
        <w:tab/>
        <w:tab/>
        <w:tab/>
        <w:tab/>
        <w:tab/>
        <w:t>1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юня 20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12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г.</w:t>
      </w:r>
    </w:p>
    <w:p>
      <w:pPr>
        <w:pStyle w:val="Normal"/>
        <w:ind w:left="284" w:right="28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рганизатор Пробег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– ИТПМ СО РАН при участии УД СО РАН, администрации Советского района, Управления ФКиС мэрии г. Новосибирска, ОКП ННЦ и администрации р.п. Кольцово.</w:t>
      </w:r>
    </w:p>
    <w:p>
      <w:pPr>
        <w:pStyle w:val="Normal"/>
        <w:ind w:left="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Генеральные спонсоры Пробега-201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</w:p>
    <w:p>
      <w:pPr>
        <w:pStyle w:val="Normal"/>
        <w:ind w:left="28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О «НАШ ГОРОДОК», СибНИА им. С.А. Чаплыгина</w:t>
      </w:r>
    </w:p>
    <w:p>
      <w:pPr>
        <w:pStyle w:val="Normal"/>
        <w:ind w:left="284" w:right="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Спонсоры Пробега-2011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</w:p>
    <w:p>
      <w:pPr>
        <w:pStyle w:val="Normal"/>
        <w:ind w:left="284" w:right="28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ОО «Компания Чистая вода», ООО «Кровсервис»</w:t>
      </w:r>
    </w:p>
    <w:p>
      <w:pPr>
        <w:pStyle w:val="Normal"/>
        <w:ind w:left="284" w:right="28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ind w:left="284" w:right="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тарт общий на всех трех дистанциях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7.5 км, 15 км и 22.5 км</w:t>
      </w:r>
    </w:p>
    <w:p>
      <w:pPr>
        <w:pStyle w:val="Normal"/>
        <w:ind w:left="284" w:right="8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3"/>
        <w:gridCol w:w="2166"/>
        <w:gridCol w:w="2693"/>
      </w:tblGrid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бсолютные победител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истанция, к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иселева Мария (г. Новосибирс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заров Антон (г. Новосибирс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1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арасов Юрий (г. Новосибирс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: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55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57" w:right="5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Дети и женщины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>–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дистанция 7.5 км (один круг)</w:t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57" w:right="5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льчики (1 возрастная группа)</w:t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35"/>
        <w:gridCol w:w="1276"/>
        <w:gridCol w:w="2552"/>
        <w:gridCol w:w="1559"/>
        <w:gridCol w:w="1701"/>
      </w:tblGrid>
      <w:tr>
        <w:trPr>
          <w:tblHeader w:val="true"/>
          <w:trHeight w:val="3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РОЖ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УЛЬТАТ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ва Ст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ЮСШ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.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минов Ив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ебенников Александ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ыжная академ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днев Алекс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кола 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сарев Дании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ыби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иколаев Оле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ртивная семь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.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дрявцев Эдуар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ПМ СО Р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.44</w:t>
            </w:r>
          </w:p>
        </w:tc>
      </w:tr>
    </w:tbl>
    <w:p>
      <w:pPr>
        <w:pStyle w:val="Style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евочки (1 возрастная группа)</w:t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40"/>
        <w:gridCol w:w="1313"/>
        <w:gridCol w:w="2536"/>
        <w:gridCol w:w="1675"/>
        <w:gridCol w:w="1559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ндицкая Наталь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шковская ДЮСШ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28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ЖЕНЩИНЫ - 7.5 к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Рекорд трассы с 1997 г. принадлежит мсмк Ларисе Зюзько (Новосибирск) - 25м. 37с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 возрастная группа </w:t>
      </w:r>
    </w:p>
    <w:p>
      <w:pPr>
        <w:pStyle w:val="Normal"/>
        <w:ind w:left="57" w:right="57" w:hanging="0"/>
        <w:jc w:val="center"/>
        <w:rPr/>
      </w:pP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ян Оль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ламинг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зычук Да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ламинг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минова Ма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30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3 возрастная группа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селева Ма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ЦСП ШВС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.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тровская Юл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ртивный гор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урко Зо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.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ырь И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лубева Ма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/к Вертикаль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41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 возрастная группа</w:t>
      </w:r>
    </w:p>
    <w:p>
      <w:pPr>
        <w:pStyle w:val="Normal"/>
        <w:ind w:left="57" w:right="57" w:hanging="0"/>
        <w:jc w:val="both"/>
        <w:rPr/>
      </w:pP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6"/>
        <w:gridCol w:w="1134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вухина Ната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ГГ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.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денкова Екатер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ипко Ли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ПМ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3.54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5 возрастная группа </w:t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6"/>
        <w:gridCol w:w="1134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змичева Окс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ВС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.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зьминых Ел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лова Надеж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Б «Восток»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. Барнау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ликова Ин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ЛБ Уголёк, 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Прокопьев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иколаева Ел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ртивная семья,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.47</w:t>
            </w:r>
          </w:p>
        </w:tc>
      </w:tr>
    </w:tbl>
    <w:p>
      <w:pPr>
        <w:pStyle w:val="Style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 возрастная группа</w:t>
      </w:r>
    </w:p>
    <w:p>
      <w:pPr>
        <w:pStyle w:val="Normal"/>
        <w:ind w:left="57" w:right="57" w:hanging="0"/>
        <w:jc w:val="both"/>
        <w:rPr/>
      </w:pP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йфулина Раи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Киселев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.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лейманова Фауз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. Советского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-на 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.16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7 возрастная группа </w:t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134"/>
        <w:gridCol w:w="2693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ронова Людми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ТИ, 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ядина Га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Б «Восток»,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. Барнау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06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МУЖЧИНЫ 50 – 64 года</w:t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ныгин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ЛБ Восток,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. Барнау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.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устовойтов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ЛБ Восток, 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Барнау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.4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зюменко Игор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Б Восток,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Барнау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иков Евг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АО "Катализатор"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ыкин 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.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тров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УВД</w:t>
            </w:r>
            <w:r>
              <w:rPr>
                <w:rFonts w:cs="Times New Roman;Times New Roman" w:ascii="Times New Roman;Times New Roman" w:hAnsi="Times New Roman;Times New Roman"/>
              </w:rPr>
              <w:t>, 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.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имонов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льчин Анатол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окомоти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.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былев Вад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ванов Влади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-Тики,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ссонов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ПРФ, г. Берд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.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ц Ви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лезнев 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.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иколаев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АиЭ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МУЖЧИНЫ 65 лет и старше</w:t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минов 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ус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нсионер,</w:t>
            </w:r>
          </w:p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валин Яро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симов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ПМ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брамов 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Кемер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спятов Ив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Б Сибиря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ташкин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.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аханов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Г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4.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рапов Леони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.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удинов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.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зак 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СУ-1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.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тин Ив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кола № 6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.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аврик Никол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ХКиГ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.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зинов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.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чило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.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былев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.59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ЮНОШИ  и  МУЖЧИНЫ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>–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7.5 км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вне конкурса)</w:t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олев Арт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УВ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.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женов 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ИГГМ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.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ычков Евг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.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юлин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мцев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рдаков Леони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грабов Артё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.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аров Макс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.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лков Ил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.14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МУЖЧИНЫ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>–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15 км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(2 круга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Рекорд трассы с 1997 г. принадлежит кмс Падукову Игорю (г. Юрга)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>–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 48 м. 00 с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 возрастная групп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48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3"/>
        <w:gridCol w:w="1130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 км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аховее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.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.08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ольцев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5.28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дреев Ю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Киселёв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3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9.38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3 возрастная группа </w:t>
      </w:r>
    </w:p>
    <w:tbl>
      <w:tblPr>
        <w:tblW w:w="10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20"/>
        <w:gridCol w:w="1276"/>
        <w:gridCol w:w="1130"/>
        <w:gridCol w:w="33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Результа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 к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заров Ан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.0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.2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ловников Ан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ДЮСШОР Фламинг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.53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.2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рольчук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ЮСШ "Авангард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.49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.4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гнер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Киселев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.0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0.0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сёнов Яросл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.1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4.3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нучин Констант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Киселёв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8.1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фейчик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ГИЛ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52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22.4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ыре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ЭК-Кузбас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.5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22.4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мелёв Ив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.39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28.2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уканов Кузь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.59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33.2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знецов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ВИ ВВ МВД РФ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валов Тимоф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ллаяров Наи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 xml:space="preserve">4 возрастная группа </w:t>
      </w:r>
    </w:p>
    <w:tbl>
      <w:tblPr>
        <w:tblW w:w="1049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1276"/>
        <w:gridCol w:w="1139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ыков Артё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джеро-Суджен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.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.0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умов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Киселев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2.0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юшкин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4.5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арин Иго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ОО ЭТ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.5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2.0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йцев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ПМ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3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3.4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аханов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С Систем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0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3.5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хоро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4.3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былев Георг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6.0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совец Алекс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ПМ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.4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39.2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вырин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ПМ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.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7.4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мёнов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5 возрастная группа </w:t>
      </w:r>
    </w:p>
    <w:tbl>
      <w:tblPr>
        <w:tblW w:w="1050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36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рксен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Барнаул, Восто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.4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.1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ыков Евг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 МПС Росси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.4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.3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расько Тимоф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.2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.1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оров Иго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1.1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вель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УВ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1.5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харов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ыби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6.2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ров Анато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ОО "Гарус-н"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.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7.1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льиных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Т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репанов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7 возрастная группа </w:t>
      </w:r>
    </w:p>
    <w:tbl>
      <w:tblPr>
        <w:tblW w:w="1049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25"/>
        <w:gridCol w:w="6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игоров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3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04.2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ысенко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трополите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0.4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рков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1.5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ринык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Барнаул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3.16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ЖЕНЩИНЫ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22.5 км (3 круга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корд трассы для женщин 1ч.25м.36с. принадлежит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с Анфисе Косачевой (СКА, Новосибирск)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вухина Ната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ГГ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21.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:02.08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МУЖЧИНЫ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>–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22.5 км (3 круг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корд трассы с 1999 г. принадлежит кмс Еременко Дмитрию (Новосибирск)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1ч.11м.11с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харов Ег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ыбки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.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.5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32.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епанов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ДЮШОР Берд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08.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42.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брамович Вита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ЮСШ Спутни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06.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43.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ргсян Эдуа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ОЦ Спутни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1.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3.49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3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расов Ю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ВСМ, НГТ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.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15.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дько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.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30.3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лёхин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Б Сибиря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1.2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48.4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уралев Ви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бГУ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09.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0.1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лександров Ив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5.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6.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ликов Ви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АиЭ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23.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:03.5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рмак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Т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36.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:27.3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ихлич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СМП Больниц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валёв Васи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 возрастная групп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син Кирил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.0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25.5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ырь Миха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гафо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.4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31.1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удин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фсистем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.5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33.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номаренко Андр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Киселев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04.5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42.1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федов Владим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ертикал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05.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42.2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чков Андр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3.1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1.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макотин Пав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Том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7.4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8.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маносов Вита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Новосибир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7.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8.5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убарев Макс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анте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 возрастная групп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рный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.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.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28.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хоненко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нтез-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.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29.2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поненко Васи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Юко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3.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1.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гачев Констан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2.2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4.1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отов Констан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ЯФ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2.3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8.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рис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23.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:17.49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 возрастная групп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жецкий Никол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Том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07.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43.2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он Фре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ртсмены Иисус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0.0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before="0" w:after="1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48.5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линов Ви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Барнау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1.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0.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янов Ви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Прокопьев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17.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:58.4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рошилов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ОО Вымпелко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28.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шёл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 возрастная групп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ротун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 Киселев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:</w:t>
            </w:r>
            <w:r>
              <w:rPr>
                <w:rFonts w:cs="Times New Roman;Times New Roman" w:ascii="Times New Roman;Times New Roman" w:hAnsi="Times New Roman;Times New Roman"/>
              </w:rPr>
              <w:t>24.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:21.07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лавный судья ПРОБЕГА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2012</w:t>
        <w:tab/>
        <w:tab/>
        <w:tab/>
        <w:tab/>
        <w:tab/>
        <w:tab/>
        <w:tab/>
        <w:tab/>
        <w:t>Б. Меламед</w:t>
      </w:r>
    </w:p>
    <w:p>
      <w:pPr>
        <w:pStyle w:val="Normal"/>
        <w:ind w:left="57" w:right="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57" w:right="57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кретарь</w:t>
        <w:tab/>
        <w:tab/>
        <w:tab/>
        <w:tab/>
        <w:tab/>
        <w:tab/>
        <w:tab/>
        <w:tab/>
        <w:tab/>
        <w:tab/>
        <w:tab/>
        <w:tab/>
        <w:t>А. Карпов</w:t>
      </w:r>
    </w:p>
    <w:sectPr>
      <w:footerReference w:type="default" r:id="rId2"/>
      <w:footerReference w:type="first" r:id="rId3"/>
      <w:type w:val="nextPage"/>
      <w:pgSz w:w="11906" w:h="16838"/>
      <w:pgMar w:left="340" w:right="284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" w:after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3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ptBoldUnderlineCenteredLeft01cmRight01">
    <w:name w:val="Style 14 pt Bold Underline Centered Left:  0.1 cm Right:  0.1 ..."/>
    <w:basedOn w:val="Normal"/>
    <w:qFormat/>
    <w:pPr>
      <w:pageBreakBefore/>
      <w:ind w:left="57" w:right="57" w:hanging="0"/>
      <w:jc w:val="center"/>
    </w:pPr>
    <w:rPr>
      <w:b/>
      <w:bCs/>
      <w:sz w:val="28"/>
      <w:u w:val="single"/>
    </w:rPr>
  </w:style>
  <w:style w:type="paragraph" w:styleId="Style7">
    <w:name w:val="Табличный"/>
    <w:basedOn w:val="Normal"/>
    <w:qFormat/>
    <w:pPr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6:06:00Z</dcterms:created>
  <dc:creator>User</dc:creator>
  <dc:description/>
  <dc:language>en-US</dc:language>
  <cp:lastModifiedBy>Меламед Б.М.</cp:lastModifiedBy>
  <cp:lastPrinted>2008-06-16T13:26:00Z</cp:lastPrinted>
  <dcterms:modified xsi:type="dcterms:W3CDTF">2012-06-24T10:12:00Z</dcterms:modified>
  <cp:revision>8</cp:revision>
  <dc:subject/>
  <dc:title>П Р О Т О К О Л</dc:title>
</cp:coreProperties>
</file>