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г Чистой  Воды»                    28.06.2015 года                     оз.Турго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 групп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 км 195 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 г и стар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лет и старш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Абсол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 г и стар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лет и старш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 Абсол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 - 19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40 - 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 - 19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40 - 4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 - 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 - 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 - 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50-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6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к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 г.р. и стар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8 лет и старш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Абсол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 г.р. и стар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8 лет и старш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Абсол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 - 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18-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 - 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18-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66 - 197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40 -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66 - 197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40 -4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 - 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-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 - 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50-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6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 60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г Чистой  Воды»                    28.06.2015 года                     оз.Тургояк</w:t>
      </w:r>
    </w:p>
    <w:p>
      <w:pPr>
        <w:pStyle w:val="Normal"/>
        <w:rPr/>
      </w:pPr>
      <w:r>
        <w:rPr/>
        <w:t>Возрастные  групп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 км 195 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 г и стар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лет и старш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Абсол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 г и стар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лет и старш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 Абсол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 - 19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40 - 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 - 19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40 - 4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 - 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 - 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 - 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50-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6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к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 г.р. и стар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8 лет и старш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Абсол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 г.р. и стар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8 лет и старш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Абсол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 - 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18-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 - 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18-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66 - 197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40 -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66 - 197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40 -4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 - 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-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 - 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 50-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6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 60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04:00Z</dcterms:created>
  <dc:creator>Надымова</dc:creator>
  <dc:description/>
  <dc:language>en-US</dc:language>
  <cp:lastModifiedBy>home</cp:lastModifiedBy>
  <cp:lastPrinted>2013-06-27T13:40:00Z</cp:lastPrinted>
  <dcterms:modified xsi:type="dcterms:W3CDTF">2015-07-02T09:04:00Z</dcterms:modified>
  <cp:revision>2</cp:revision>
  <dc:subject/>
  <dc:title/>
</cp:coreProperties>
</file>