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«УПРАВЛЕНИЕ ФКСТ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оатлетический марафон «Бег Чистой вод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результатов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 28.06.2015г.</w:t>
      </w:r>
    </w:p>
    <w:p>
      <w:pPr>
        <w:pStyle w:val="Normal"/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участников: юноши 2000 – 2001 г.р.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танция: 5</w:t>
      </w:r>
      <w:r>
        <w:rPr/>
        <w:t xml:space="preserve"> к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204"/>
        <w:gridCol w:w="1353"/>
        <w:gridCol w:w="1879"/>
        <w:gridCol w:w="1488"/>
        <w:gridCol w:w="1478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  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д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т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ытин Олег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ас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2.37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азанов Кирил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л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1.86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в Михаи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ас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21.23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орнин Викто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ас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26.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ейманов Вади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ас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59.07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кин Михаи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ас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9.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дин Серге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ас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2.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язев Пет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хгорны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49.01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тков Александ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ас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30.02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унков Макси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ас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46.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хлунов Рома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атоус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3.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шенков Владими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хгорны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4.01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як Ники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ас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39.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ченко Ники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ас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44.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улев Ники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ас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44.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унов Ива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ас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48.02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сов Дани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ас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22.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целемов Макси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итогорс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22.03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исимов Ники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ас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41.23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 Евген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ас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44.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чаев Макси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жинс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25.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егов Степа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ас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22.01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овеев Тимофе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ас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59.02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ниханов Андре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ас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29.00</w:t>
            </w:r>
          </w:p>
        </w:tc>
      </w:tr>
      <w:tr>
        <w:trPr>
          <w:trHeight w:val="38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чанов Ники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л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46.00</w:t>
            </w:r>
          </w:p>
        </w:tc>
      </w:tr>
      <w:tr>
        <w:trPr>
          <w:trHeight w:val="38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ндо Серге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л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46.00</w:t>
            </w:r>
          </w:p>
        </w:tc>
      </w:tr>
      <w:tr>
        <w:trPr>
          <w:trHeight w:val="38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тин Владисла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атеринбур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04.00</w:t>
            </w:r>
          </w:p>
        </w:tc>
      </w:tr>
    </w:tbl>
    <w:p>
      <w:pPr>
        <w:pStyle w:val="Normal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удья:  Фейсканов Н.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«УПРАВЛЕНИЕ ФКСТ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оатлетический марафон «Бег Чистой вод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результатов</w:t>
      </w:r>
    </w:p>
    <w:p>
      <w:pPr>
        <w:pStyle w:val="Normal"/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28.06.2015г.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sz w:val="28"/>
          <w:szCs w:val="28"/>
        </w:rPr>
        <w:t>Группа участников: юноши 1998 – 1999 г.р.</w:t>
      </w:r>
    </w:p>
    <w:p>
      <w:pPr>
        <w:pStyle w:val="Normal"/>
        <w:ind w:hanging="567"/>
        <w:rPr/>
      </w:pPr>
      <w:r>
        <w:rPr/>
        <w:t xml:space="preserve"> </w:t>
      </w:r>
      <w:r>
        <w:rPr/>
        <w:t>Дистанция: 5 км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452"/>
        <w:gridCol w:w="1350"/>
        <w:gridCol w:w="1623"/>
        <w:gridCol w:w="1483"/>
        <w:gridCol w:w="1594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д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т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в Дени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ас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56.43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ов Семе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ас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8.5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енев Алексе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атоус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7.13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сянников Макси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жинс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40.77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атенко Андре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ас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33.5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пков Александ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л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54.08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магилов Рами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ас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1.1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еев Алексе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л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3.1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гатнов Игор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ас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28.9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беев Михаи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ас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42.0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ин Его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ас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45.53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 Паве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ас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1.05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ин Ива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ас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27.0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мов Дмитр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хгор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32.6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 Иль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л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50.28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аев Андре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ас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31.24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хненко Арте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ас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47.4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идович Игор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99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ас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50.23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раменко Александ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л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59.5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хаметшин Рома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атоус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4.7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лезин Дмитр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ас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22.2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шин Дмитр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хгор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31.9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гин Ники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ас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39.7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рилло Ники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ас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40.58</w:t>
            </w:r>
          </w:p>
        </w:tc>
      </w:tr>
      <w:tr>
        <w:trPr>
          <w:trHeight w:val="38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яков Константи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ас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50.27</w:t>
            </w:r>
          </w:p>
        </w:tc>
      </w:tr>
      <w:tr>
        <w:trPr>
          <w:trHeight w:val="38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рюков Степа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л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34.56</w:t>
            </w:r>
          </w:p>
        </w:tc>
      </w:tr>
      <w:tr>
        <w:trPr>
          <w:trHeight w:val="38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ин Владисла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ас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44.8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удья:  Фейсканов Н.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«УПРАВЛЕНИЕ ФКСТ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оатлетический марафон «Бег Чистой вод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результатов</w:t>
      </w:r>
    </w:p>
    <w:p>
      <w:pPr>
        <w:pStyle w:val="Normal"/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28.06.2015г.</w:t>
      </w:r>
    </w:p>
    <w:p>
      <w:pPr>
        <w:pStyle w:val="Normal"/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участников: девушки 1998 – 1999 г.р.</w:t>
      </w:r>
    </w:p>
    <w:p>
      <w:pPr>
        <w:pStyle w:val="Normal"/>
        <w:ind w:hanging="567"/>
        <w:rPr/>
      </w:pPr>
      <w:r>
        <w:rPr/>
        <w:t xml:space="preserve"> </w:t>
      </w:r>
      <w:r>
        <w:rPr/>
        <w:t>Дистанция: 5 км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2483"/>
        <w:gridCol w:w="1374"/>
        <w:gridCol w:w="1506"/>
        <w:gridCol w:w="1507"/>
        <w:gridCol w:w="1616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    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д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т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ыгина Анаста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ас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31.2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ерова Кс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ас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46.9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нурова Виктор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ас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35.3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ушова Анаста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л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45.6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нина Юл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ас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33.5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кина Кс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ас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35.5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зылова Эльви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ас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5.3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кина Кс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л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23.8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Софь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л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48.8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аенко Ектери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л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50.0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егаева Светла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л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42.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удья:  Фейсканов Н.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«УПРАВЛЕНИЕ ФКСТ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оатлетический марафон «Бег Чистой вод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результатов</w:t>
      </w:r>
    </w:p>
    <w:p>
      <w:pPr>
        <w:pStyle w:val="Normal"/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28.06.2015г.</w:t>
      </w:r>
    </w:p>
    <w:p>
      <w:pPr>
        <w:pStyle w:val="Normal"/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участников: девушки 2000-2001 г.р.</w:t>
      </w:r>
    </w:p>
    <w:p>
      <w:pPr>
        <w:pStyle w:val="Normal"/>
        <w:ind w:hanging="567"/>
        <w:rPr/>
      </w:pPr>
      <w:r>
        <w:rPr/>
        <w:t xml:space="preserve"> </w:t>
      </w:r>
      <w:r>
        <w:rPr/>
        <w:t>Дистанция: 5 км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452"/>
        <w:gridCol w:w="1350"/>
        <w:gridCol w:w="1623"/>
        <w:gridCol w:w="1483"/>
        <w:gridCol w:w="1594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д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т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нко Юл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ас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1.0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балина Кс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ас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6.0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китина Улья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ас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20.0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щева Екатери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ас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29.0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батулина Диа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хгор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3.0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ушева Ари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тк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56.0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крушина Кс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ас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7.0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вьева Екатери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ас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6.0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ышева Екатери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л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22.0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уинова Ан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л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13.0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кратова Яросла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л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47.0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пенникова Екатери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л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52.0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рьевская Дарь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л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31.0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икина Наталь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л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43.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удья:  Фейсканов Н.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04:00Z</dcterms:created>
  <dc:creator>Яна</dc:creator>
  <dc:description/>
  <dc:language>en-US</dc:language>
  <cp:lastModifiedBy>home</cp:lastModifiedBy>
  <cp:lastPrinted>2015-06-23T10:14:00Z</cp:lastPrinted>
  <dcterms:modified xsi:type="dcterms:W3CDTF">2015-07-02T09:04:00Z</dcterms:modified>
  <cp:revision>2</cp:revision>
  <dc:subject/>
  <dc:title/>
</cp:coreProperties>
</file>