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eastAsia="Arial Unicode MS"/>
          <w:b w:val="false"/>
          <w:b w:val="false"/>
          <w:sz w:val="28"/>
        </w:rPr>
      </w:pPr>
      <w:r>
        <w:rPr>
          <w:b w:val="false"/>
          <w:sz w:val="28"/>
        </w:rPr>
        <w:t>ПОЛОЖЕНИЕ</w:t>
      </w:r>
    </w:p>
    <w:p>
      <w:pPr>
        <w:pStyle w:val="Normal"/>
        <w:jc w:val="center"/>
        <w:rPr/>
      </w:pPr>
      <w:r>
        <w:rPr/>
        <w:t>о  проведении 19-го Всероссийского экологического мараф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амарская Лу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Cs w:val="24"/>
        </w:rPr>
      </w:pPr>
      <w:r>
        <w:rPr/>
        <w:t>1. Цели и задачи</w:t>
      </w:r>
    </w:p>
    <w:p>
      <w:pPr>
        <w:pStyle w:val="3"/>
        <w:ind w:left="283" w:firstLine="360"/>
        <w:rPr/>
      </w:pPr>
      <w:r>
        <w:rPr>
          <w:sz w:val="28"/>
          <w:szCs w:val="28"/>
        </w:rPr>
        <w:t>19-ый Всероссийский экологический марафон «Самарская Лука» проводится с целью:</w:t>
      </w:r>
    </w:p>
    <w:p>
      <w:pPr>
        <w:pStyle w:val="Normal"/>
        <w:ind w:left="284" w:firstLine="360"/>
        <w:jc w:val="both"/>
        <w:rPr/>
      </w:pPr>
      <w:r>
        <w:rPr/>
        <w:t>- популяризации идей охраны природы, общественной поддержки особо охраняемых природных территорий и Национального парка «Самарская Лука»;</w:t>
      </w:r>
    </w:p>
    <w:p>
      <w:pPr>
        <w:pStyle w:val="Normal"/>
        <w:ind w:left="284" w:firstLine="360"/>
        <w:jc w:val="both"/>
        <w:rPr/>
      </w:pPr>
      <w:r>
        <w:rPr/>
        <w:t>- привлечения широких масс трудящихся и учащейся молодежи к регулярным занятиям физкультурой и спортом;</w:t>
      </w:r>
    </w:p>
    <w:p>
      <w:pPr>
        <w:pStyle w:val="Normal"/>
        <w:ind w:left="284" w:firstLine="360"/>
        <w:jc w:val="both"/>
        <w:rPr/>
      </w:pPr>
      <w:r>
        <w:rPr/>
        <w:t>-  повышения спортивного мастерства и профессионализма спортсменов;</w:t>
      </w:r>
    </w:p>
    <w:p>
      <w:pPr>
        <w:pStyle w:val="Normal"/>
        <w:ind w:left="284" w:firstLine="360"/>
        <w:jc w:val="both"/>
        <w:rPr/>
      </w:pPr>
      <w:r>
        <w:rPr/>
        <w:t>- стимулирования роста спортивных достижений в беге на длинные дистанции.</w:t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2. Руководство марафоном</w:t>
      </w:r>
    </w:p>
    <w:p>
      <w:pPr>
        <w:pStyle w:val="TextBody"/>
        <w:ind w:left="284" w:firstLine="436"/>
        <w:jc w:val="both"/>
        <w:rPr/>
      </w:pPr>
      <w:r>
        <w:rPr>
          <w:sz w:val="28"/>
        </w:rPr>
        <w:t>Экологический марафон организуется и проводится по инициативе администрации городского округа Жигулевск. Общее руководство проведением марафона осуществляют администрация городского округа Жигулевск, Министерство культуры молодежной политики Самарской области, Департамент физической культуры и спорта Самарской области, комитет по физической культуре и спорту департамента социального развития администрации городского округа  Жигулевск, национальный парк «Самарская Лука»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Директор марафона по спорту</w:t>
        <w:tab/>
        <w:t>- Ковалевский А.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Директор марафона по экологии</w:t>
        <w:tab/>
        <w:t>- Губернаторов А.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Главный судья марафона</w:t>
        <w:tab/>
        <w:tab/>
        <w:t>- Власов В.Г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3. Сроки, место проведения, программа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Экологический марафон проводится 03 октября 2010 года и проходит по территории НП «Самарская Лука». Программа марафона состоит из двух направлений: спортивного и экологического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арад участников марафона в 10.00 на площади Мира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Старт на дистанцию 42 км 195 м в 11.00 час. с 7-го км  дороги  г.Жигулевск – село Ширяево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тарт на дистанцию 21 км. 098 м. в 12.00 час. с 28-го км. дороги  г.Жигулевск – село Ширяево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Финиш марафона и полумарафона в селе Ширяево (филиал МОУ школы №2)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Отправление автобусов с участниками марафона и полумарафона в 10.30 час. с площади Мира г.о. Жигулевск.</w:t>
      </w:r>
    </w:p>
    <w:p>
      <w:pPr>
        <w:pStyle w:val="TextBody"/>
        <w:ind w:firstLine="720"/>
        <w:jc w:val="both"/>
        <w:rPr/>
      </w:pPr>
      <w:r>
        <w:rPr>
          <w:sz w:val="28"/>
        </w:rPr>
        <w:t>Легкоатлетическая эстафета  для общеобразовательных школ  проводится в 10.30 час. по улицам города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Массовый забег на 1 км среди учащихся общеобразовательных школ по «параллелям» проводится в 11.00 час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Экологические мероприятия с учащимися образовательных учреждений проводятся согласно положению и программе по экологии. </w:t>
      </w:r>
    </w:p>
    <w:p>
      <w:pPr>
        <w:pStyle w:val="TextBody"/>
        <w:ind w:firstLine="720"/>
        <w:jc w:val="both"/>
        <w:rPr/>
      </w:pPr>
      <w:r>
        <w:rPr>
          <w:sz w:val="28"/>
        </w:rPr>
        <w:t>Экологический марафон является заключительным этапом по подведению итогов спортивно-массовой и экологической работы в общеобразовательных школах  городского округа Жигулевск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4. Участники марафона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К участию в марафоне допускаются – мужчины не моложе 1992 г.р., прошедшие соответствующую подготовку и имеющие  медицинский допуск на дистанцию  42 км 195 м   </w:t>
      </w:r>
    </w:p>
    <w:p>
      <w:pPr>
        <w:pStyle w:val="TextBody"/>
        <w:ind w:left="709" w:firstLine="11"/>
        <w:jc w:val="both"/>
        <w:rPr>
          <w:sz w:val="28"/>
        </w:rPr>
      </w:pPr>
      <w:r>
        <w:rPr>
          <w:sz w:val="28"/>
        </w:rPr>
        <w:t>Установлено контрольное время прохождения дистанции - 4 часа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К участию на дистанции 21 км 098 м допускаются все желающие спортсмены (мужчины и женщины), прошедшие соответствующую подготовку и имеющие медицинский допуск на дистанцию 21 км 098 м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Возраст участников: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jc w:val="both"/>
        <w:rPr>
          <w:sz w:val="28"/>
        </w:rPr>
      </w:pPr>
      <w:r>
        <w:rPr>
          <w:sz w:val="28"/>
        </w:rPr>
        <w:t>- у мужчин в 1-ой группе (17 лет и моложе - 1993 г.р. и моложе) и 2-ой группы (18-39 лет - 1992-1971 г.р.);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jc w:val="both"/>
        <w:rPr>
          <w:sz w:val="28"/>
        </w:rPr>
      </w:pPr>
      <w:r>
        <w:rPr>
          <w:sz w:val="28"/>
        </w:rPr>
        <w:t>- у женщин - в 1-ой - (17 лет и моложе - 1993 г.р. и моложе.) и 2-ой - (18 - 34 года - 1992-1976 г.р.);</w:t>
      </w:r>
    </w:p>
    <w:p>
      <w:pPr>
        <w:pStyle w:val="TextBody"/>
        <w:ind w:firstLine="720"/>
        <w:jc w:val="both"/>
        <w:rPr/>
      </w:pPr>
      <w:r>
        <w:rPr>
          <w:sz w:val="28"/>
        </w:rPr>
        <w:t>У ветеранов возраст определяется по количеству полных лет на 03 октября 2010 года.</w:t>
      </w:r>
    </w:p>
    <w:p>
      <w:pPr>
        <w:pStyle w:val="TextBody"/>
        <w:ind w:firstLine="720"/>
        <w:jc w:val="both"/>
        <w:rPr/>
      </w:pPr>
      <w:r>
        <w:rPr>
          <w:sz w:val="28"/>
        </w:rPr>
        <w:t>К участию в легкоатлетической эстафете  11 чел. х 400 м допускаются  команды  учащихся общеобразовательных школ городского округа Жигулевск, состав команды: 5 мальчиков + 5 девочек + 1 преподаватель.</w:t>
      </w:r>
    </w:p>
    <w:p>
      <w:pPr>
        <w:pStyle w:val="TextBody"/>
        <w:ind w:firstLine="720"/>
        <w:jc w:val="both"/>
        <w:rPr/>
      </w:pPr>
      <w:r>
        <w:rPr>
          <w:sz w:val="28"/>
        </w:rPr>
        <w:t>К участию в массовом забеге на дистанцию 1 км по «параллелям» допускаются учащиеся 5, 6, 7, 8, 9 классов общеобразовательных школ городского округа Жигулевск, имеющие соответствующую подготовку и медицинский допуск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 участию в экологических мероприятиях  допускаются учащиеся образовательных учреждений города, педагогические коллективы учителей и все желающие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5. Награждение</w:t>
      </w:r>
    </w:p>
    <w:p>
      <w:pPr>
        <w:pStyle w:val="TextBody"/>
        <w:ind w:firstLine="720"/>
        <w:jc w:val="both"/>
        <w:rPr/>
      </w:pPr>
      <w:r>
        <w:rPr>
          <w:sz w:val="28"/>
        </w:rPr>
        <w:t>На дистанции 42 км 195 м награждаются ценными  (денежными) призами мужчины с 1 по 8 место (абсолютное первенство) и по возрастным группам с 1 по 3 место. Если мужчина-участник занимает призовое место, как в абсолютном зачете, так и в возрастной группе, он награждается двумя призам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Абсолютная группа с 1 по 8 место (мужчины)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1 гр. – 18 – 39 лет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2 гр. – 40 – 44 года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3 гр. – 45 – 49 лет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4 гр. – 50 – 54 года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5 гр. – 55 – 59 лет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6 гр. – 60 лет и старше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За установление рекорда трассы участник награждается ценным призом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Мужчины-участники марафона – жители городского округа Жигулевск, занявшие первое, второе, третье места награждаются призами.</w:t>
      </w:r>
    </w:p>
    <w:p>
      <w:pPr>
        <w:pStyle w:val="TextBody"/>
        <w:ind w:firstLine="720"/>
        <w:jc w:val="both"/>
        <w:rPr/>
      </w:pPr>
      <w:r>
        <w:rPr>
          <w:sz w:val="28"/>
        </w:rPr>
        <w:t>Специальным призом награждается самый старейший участник (мужчина) марафона.</w:t>
      </w:r>
    </w:p>
    <w:p>
      <w:pPr>
        <w:pStyle w:val="TextBody"/>
        <w:ind w:firstLine="720"/>
        <w:jc w:val="both"/>
        <w:rPr/>
      </w:pPr>
      <w:r>
        <w:rPr>
          <w:sz w:val="28"/>
        </w:rPr>
        <w:t>На дистанции 21 км 098 м награждаются мужчины и женщины с 1-3 место в абсолютном первенстве, а также по возрастным группам:</w:t>
      </w:r>
    </w:p>
    <w:p>
      <w:pPr>
        <w:pStyle w:val="TextBody"/>
        <w:rPr/>
      </w:pPr>
      <w:r>
        <w:rPr>
          <w:sz w:val="28"/>
        </w:rPr>
        <w:t xml:space="preserve">               </w:t>
      </w:r>
      <w:r>
        <w:rPr>
          <w:sz w:val="28"/>
          <w:u w:val="single"/>
        </w:rPr>
        <w:t>Мужчины:</w:t>
      </w:r>
      <w:r>
        <w:rPr>
          <w:sz w:val="28"/>
        </w:rPr>
        <w:t xml:space="preserve">                                                        </w:t>
      </w:r>
      <w:r>
        <w:rPr>
          <w:sz w:val="28"/>
          <w:u w:val="single"/>
        </w:rPr>
        <w:t>Женщины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бсолютная группа  с 1 по 3 место</w:t>
        <w:tab/>
        <w:t xml:space="preserve">          абсолютная группа  с 1 по 3 место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 гр. – 17 лет и моложе</w:t>
        <w:tab/>
        <w:tab/>
        <w:tab/>
        <w:tab/>
        <w:t xml:space="preserve">1 гр. –17 лет и моложе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2 гр. – 18 - 39 лет</w:t>
        <w:tab/>
        <w:tab/>
        <w:tab/>
        <w:tab/>
        <w:tab/>
        <w:t>2 гр. – 18 - 34 года</w:t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 гр. – 40 - 49 лет</w:t>
        <w:tab/>
        <w:tab/>
        <w:tab/>
        <w:tab/>
        <w:tab/>
        <w:t>3 гр. – 35 - 39 лет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4 гр. – 50 - 59 лет</w:t>
        <w:tab/>
        <w:tab/>
        <w:tab/>
        <w:tab/>
        <w:tab/>
        <w:t>4 гр. – 40 - 44 года</w:t>
        <w:tab/>
        <w:t xml:space="preserve">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5 гр. </w:t>
        <w:softHyphen/>
        <w:softHyphen/>
        <w:t>– 60 - 64 года</w:t>
        <w:tab/>
        <w:tab/>
        <w:tab/>
        <w:tab/>
        <w:t>5 гр. – 45 - 49 лет</w:t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6 гр. – 65 - 69 лет</w:t>
        <w:tab/>
        <w:tab/>
        <w:tab/>
        <w:tab/>
        <w:tab/>
        <w:t>6 гр. – 50 - 54 год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7 гр. – 70 лет и старше</w:t>
        <w:tab/>
        <w:tab/>
        <w:tab/>
        <w:tab/>
        <w:t>7 гр. – 55 - 59  лет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8 гр. – 60 лет и старше</w:t>
      </w:r>
    </w:p>
    <w:p>
      <w:pPr>
        <w:pStyle w:val="TextBody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Если участник занимает призовое место, как в абсолютном зачете, так и в возрастной группе,  он награждается двумя призами.</w:t>
      </w:r>
    </w:p>
    <w:p>
      <w:pPr>
        <w:pStyle w:val="TextBody"/>
        <w:ind w:firstLine="720"/>
        <w:jc w:val="both"/>
        <w:rPr/>
      </w:pPr>
      <w:r>
        <w:rPr>
          <w:sz w:val="28"/>
        </w:rPr>
        <w:t>В  легкоатлетической эстафете награждаются участники команд  общеобразовательных школ, занявших с 1 по 3 место.</w:t>
      </w:r>
    </w:p>
    <w:p>
      <w:pPr>
        <w:pStyle w:val="TextBody"/>
        <w:ind w:firstLine="720"/>
        <w:jc w:val="both"/>
        <w:rPr/>
      </w:pPr>
      <w:r>
        <w:rPr>
          <w:sz w:val="28"/>
        </w:rPr>
        <w:t>В массовом забеге на дистанции 1 км. награждаются первые три мальчика и первые три девочки в каждой «параллели».</w:t>
      </w:r>
    </w:p>
    <w:p>
      <w:pPr>
        <w:pStyle w:val="TextBody"/>
        <w:ind w:firstLine="720"/>
        <w:jc w:val="both"/>
        <w:rPr/>
      </w:pPr>
      <w:r>
        <w:rPr>
          <w:sz w:val="28"/>
        </w:rPr>
        <w:t>Общеобразовательные школы, а также участники спортивных мероприятий и экологических акций, осуществляемых в городе и Национальном парке, награждаются поощрительными призами.</w:t>
      </w:r>
    </w:p>
    <w:p>
      <w:pPr>
        <w:pStyle w:val="TextBody"/>
        <w:ind w:firstLine="720"/>
        <w:jc w:val="both"/>
        <w:rPr/>
      </w:pPr>
      <w:r>
        <w:rPr>
          <w:sz w:val="28"/>
        </w:rPr>
        <w:t>Оргкомитет в рамках сметы может учредить различные поощрительные призы участникам марафона и имеет право изменить суммы по статьям расходов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6. Условия приема участников</w:t>
      </w:r>
    </w:p>
    <w:p>
      <w:pPr>
        <w:pStyle w:val="TextBody"/>
        <w:ind w:firstLine="720"/>
        <w:jc w:val="both"/>
        <w:rPr/>
      </w:pPr>
      <w:r>
        <w:rPr>
          <w:sz w:val="28"/>
        </w:rPr>
        <w:t>Расходы, связанные с командированием участников несут командирующие организации или сами спортсмены. Организаторы марафона обеспечивают бронирование мест для проживания участников только по предварительным заявкам до 30 сентября 2010 г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7. Заявки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Прием заявок на участие в экологическом марафоне «Самарская Лука» проводится по адресу: 445350, Самарская область, городской округ Жигулевск, г.Жигулёвск, ул. Пионерская – 17, горспорткомитет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Тел. 8 (84862) 3-19-21, 8 (84862)  3-09-59 горспорткомитет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Регистрация участников из городов и районов Самарской области  только 01,02 октября 2010 года в горспорткомитете (ул. Пионерская,17) с 8.00 до 20.00 час.,  03 октября 2010 года – в здании администрации городского округа Жигулевск ул. Пушкина, 17 с 7.00 до 9.30 час. регистрируются только участники из других областей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Для получения стартового номера необходимо предоставить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</w:rPr>
      </w:pPr>
      <w:r>
        <w:rPr>
          <w:sz w:val="28"/>
        </w:rPr>
        <w:t>документ, удостоверяющий личность и возраст участн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</w:rPr>
      </w:pPr>
      <w:r>
        <w:rPr>
          <w:sz w:val="28"/>
        </w:rPr>
        <w:t xml:space="preserve">медицинскую справку не более месячной давности с указанием дистанции, на которой будет выступать спортсмен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</w:rPr>
      </w:pPr>
      <w:r>
        <w:rPr>
          <w:sz w:val="28"/>
        </w:rPr>
        <w:t>номер пенсионного  страхового свидетельств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- оплатить стартовый взнос в сумме 50 рублей, для развития и восстановления Национального парка «Самарская лука»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От уплаты стартового взноса освобождаются пенсионеры и школьники. </w:t>
      </w:r>
    </w:p>
    <w:p>
      <w:pPr>
        <w:pStyle w:val="TextBody"/>
        <w:ind w:firstLine="720"/>
        <w:jc w:val="both"/>
        <w:rPr/>
      </w:pPr>
      <w:r>
        <w:rPr>
          <w:sz w:val="28"/>
        </w:rPr>
        <w:t>Спортсмены, не предоставившие медицинскую справку,  к соревнованиям не допускаются!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Заявки общеобразовательных школ на участие в марафоне подаются до  30 сентября 2010 года  с 8.00 до 17.00 в горспорткомитет.</w:t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8. Финансирование</w:t>
      </w:r>
    </w:p>
    <w:p>
      <w:pPr>
        <w:pStyle w:val="TextBody"/>
        <w:ind w:firstLine="720"/>
        <w:jc w:val="both"/>
        <w:rPr/>
      </w:pPr>
      <w:r>
        <w:rPr>
          <w:sz w:val="28"/>
        </w:rPr>
        <w:t>Все расходы по подготовке и проведению экологического марафона «Самарская Лука» (оплата судейского аппарата, рекламы, транспортных расходов, медицинского обслуживания, питания участников марафона, призового фонда) несут: администрация городского округа  Жигулевск,  департамент социального развития   администрации городского округа Жигулевск, Национальный парк «Самарская Лука» и спонсоры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анное положение является официальным вызовом – приглашением на 19-й Экологический марафон «Самарская Лук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знакомиться с положением и результатами экологического марафона можно на сайта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zhigul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www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zhigdsr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org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РГКОМИТ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</w:rPr>
      </w:pPr>
      <w:r>
        <w:rPr>
          <w:sz w:val="28"/>
        </w:rPr>
        <w:t>445350, Самарская обл., городской округ Жигулевск, ул. Пионерская – 17,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рспорткомитет - тел. 8 (84862) 3-09-59,  8 (84862) 3-19-21.</w:t>
      </w:r>
    </w:p>
    <w:p>
      <w:pPr>
        <w:pStyle w:val="TextBody"/>
        <w:tabs>
          <w:tab w:val="clear" w:pos="708"/>
          <w:tab w:val="left" w:pos="4820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TextBody"/>
        <w:tabs>
          <w:tab w:val="clear" w:pos="708"/>
          <w:tab w:val="left" w:pos="48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10:00Z</dcterms:created>
  <dc:creator>БондаренкоВВ</dc:creator>
  <dc:description/>
  <cp:keywords/>
  <dc:language>en-US</dc:language>
  <cp:lastModifiedBy>БондаренкоВВ</cp:lastModifiedBy>
  <dcterms:modified xsi:type="dcterms:W3CDTF">2010-09-01T06:11:00Z</dcterms:modified>
  <cp:revision>1</cp:revision>
  <dc:subject/>
  <dc:title>ПОЛОЖЕНИЕ</dc:title>
</cp:coreProperties>
</file>