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РОО «СоДействие» РБ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_____________ В.Ю. Котельникова                                                           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проведении </w:t>
      </w:r>
      <w:r>
        <w:rPr>
          <w:bCs/>
          <w:i/>
          <w:sz w:val="24"/>
          <w:szCs w:val="24"/>
        </w:rPr>
        <w:t>Благотворительного пробега в поддержку детей с синдромом Дауна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Цели и задачи</w:t>
      </w:r>
    </w:p>
    <w:p>
      <w:pPr>
        <w:pStyle w:val="Normal"/>
        <w:rPr/>
      </w:pPr>
      <w:r>
        <w:rPr>
          <w:b w:val="false"/>
          <w:sz w:val="24"/>
          <w:szCs w:val="24"/>
          <w:u w:val="single"/>
        </w:rPr>
        <w:t>Цели спортивного мероприятия:</w:t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омощь детям с синдромом Дауна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паганда физической культуры, спорта и здорового образа жизни,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бор средств для помощи детям-инвалидам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aps/>
          <w:sz w:val="24"/>
          <w:szCs w:val="24"/>
        </w:rPr>
        <w:t>Сроки и место проведения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ревнования проводятся 25 мая 2013 года в г. Уфа, МУП ПКиО «Кашкадан» (мкр. Сипайлово) ул. Жукова, 31.</w:t>
      </w:r>
    </w:p>
    <w:p>
      <w:pPr>
        <w:pStyle w:val="Normal"/>
        <w:numPr>
          <w:ilvl w:val="0"/>
          <w:numId w:val="2"/>
        </w:numP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уководство проведением соревнований</w:t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е руководство подготовкой и проведением соревнований осуществляет РОО «Содействие» РБ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словия проведения соревнований и зачет</w:t>
      </w:r>
    </w:p>
    <w:p>
      <w:pPr>
        <w:pStyle w:val="Default"/>
        <w:spacing w:lineRule="auto" w:line="276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</w:rPr>
        <w:t>Трасса соревнований на дистанцию 5,4 км и 3,6 км проходит по кругу длиной 1,8 км на территории Парка культуры и отдыха «Кашкадан». Лимит времени на преодоление дистанции – 1,5 часа.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916"/>
        <w:gridCol w:w="3187"/>
        <w:gridCol w:w="2395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ЖД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ИБУТИК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танция 3,6 км 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й зачет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чины и женщины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жчины и женщины, занявшие с 1 по 3 место в возрастных группах: 18 -29 , 30 -39, 40-49, 50-59, 60 и старше, грамоты и медал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участник получает диплом об участии и поощрительные призы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танция 5,4 км </w:t>
            </w:r>
          </w:p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и женщин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жчины и женщины, занявшие с 1 по 3 место в возрастных группах: 18 -29 , 30 -39, 40-49, 50-59, 60 и старше, грамоты и медал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ждый участник получает диплом об участии и поощрительные призы.</w:t>
            </w:r>
          </w:p>
        </w:tc>
      </w:tr>
    </w:tbl>
    <w:p>
      <w:pPr>
        <w:pStyle w:val="Default"/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Трасса пробега 1 км без фиксации результатов (включая Fun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un) и соревнований в эстафете проходит по кругу длиной 350 м.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702"/>
        <w:gridCol w:w="2791"/>
        <w:gridCol w:w="2410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ИБУТИ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 1 км –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бег в поддержку детей без фиксации результатов, включая Fun-run - бег в костю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и женщин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ое участников, представившие лучшие образы в беге, получают грамоты и поощрительные при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ждый участник получает диплом об участии и поощрительные призы.</w:t>
            </w:r>
          </w:p>
        </w:tc>
      </w:tr>
      <w:tr>
        <w:trPr>
          <w:trHeight w:val="81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4 по 400</w:t>
            </w:r>
          </w:p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 – 4 челове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манда, занявшая 1 место получает куб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ГРАММА МЕРОПРИЯТИЯ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00 – 11:30 выдача стартовых комплектов для дистанции 3,6 и 5,4 км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 w:val="false"/>
          <w:sz w:val="24"/>
          <w:szCs w:val="24"/>
        </w:rPr>
        <w:t>10.00 – 11:00 регистрация пробега Fun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</w:rPr>
        <w:t>un (бег в костюмах) и дистанции  1 км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40 – разминка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00 – торжественное открытие Благотворительного пробега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:15 – старт детского пробега 50 м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:30 – старт эстафеты 4 по 400 м – корпоративные команды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:45 – FunRun и 1 км – индивидуальные участники;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00 – старт на 3,6 и 5,4 км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 w:val="false"/>
          <w:sz w:val="24"/>
          <w:szCs w:val="24"/>
        </w:rPr>
        <w:t>12:00 – 14:30 – развлекательная программа для детей и зрителей (конкурсы, аниматоры, выступления детских творческих коллективов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 w:val="false"/>
          <w:sz w:val="24"/>
          <w:szCs w:val="24"/>
        </w:rPr>
        <w:t>14:00 – 15:00 – награждение и торжественное закрытие Благотворительного пробега.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 ПРИЕМА ЗАЯВОК И БЛАГОТВОРИТЕЛЬНЫХ ВЗНОСОВ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В день мероприятия 25 мая 2013 года заявки на участие в забеге на 3,6 и 5,4 км не принимаются! 25 мая возможна регистрация только для участия в забеге </w:t>
      </w:r>
      <w:r>
        <w:rPr>
          <w:rFonts w:cs="Times New Roman" w:ascii="Times New Roman" w:hAnsi="Times New Roman"/>
          <w:color w:val="000000"/>
        </w:rPr>
        <w:t>1 км и Fun-run.</w:t>
      </w:r>
    </w:p>
    <w:p>
      <w:pPr>
        <w:pStyle w:val="Default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Заявки на участие в Благотворительном пробеге 2013 на дистанцию 3,6 и 5,4 км. принимаются </w:t>
      </w:r>
      <w:r>
        <w:rPr>
          <w:rFonts w:cs="Times New Roman" w:ascii="Times New Roman" w:hAnsi="Times New Roman"/>
          <w:color w:val="000000"/>
        </w:rPr>
        <w:t xml:space="preserve">до 16 ч.00 мин. 24 мая 2013 г.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oosd</w:t>
        </w:r>
        <w:r>
          <w:rPr>
            <w:rStyle w:val="InternetLink"/>
            <w:rFonts w:cs="Times New Roman" w:ascii="Times New Roman" w:hAnsi="Times New Roman"/>
            <w:color w:val="000000"/>
          </w:rPr>
          <w:t>.ru</w:t>
        </w:r>
      </w:hyperlink>
      <w:r>
        <w:rPr>
          <w:rFonts w:cs="Times New Roman" w:ascii="Times New Roman" w:hAnsi="Times New Roman"/>
          <w:color w:val="000000"/>
        </w:rPr>
        <w:t>. После регистрации и внесения благотворительного взноса на указанный в заявке электронный адрес будет направлено  приглашение-подтверждение участия в пробеге со всей необходимой информацией.</w:t>
      </w:r>
    </w:p>
    <w:p>
      <w:pPr>
        <w:pStyle w:val="Default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ести пожертвование возможно:</w:t>
      </w:r>
    </w:p>
    <w:p>
      <w:pPr>
        <w:pStyle w:val="Default"/>
        <w:numPr>
          <w:ilvl w:val="0"/>
          <w:numId w:val="3"/>
        </w:numPr>
        <w:spacing w:lineRule="auto" w:line="276" w:before="0" w:after="1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режиме on-line с помощью платежной системы </w:t>
      </w:r>
      <w:r>
        <w:rPr>
          <w:rFonts w:cs="Times New Roman" w:ascii="Times New Roman" w:hAnsi="Times New Roman"/>
          <w:color w:val="000000"/>
          <w:lang w:val="en-US"/>
        </w:rPr>
        <w:t>Pay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3"/>
        </w:numPr>
        <w:spacing w:lineRule="auto" w:line="276" w:before="0" w:after="1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любом отделении Сбербанка России;</w:t>
      </w:r>
    </w:p>
    <w:p>
      <w:pPr>
        <w:pStyle w:val="Default"/>
        <w:numPr>
          <w:ilvl w:val="0"/>
          <w:numId w:val="3"/>
        </w:numPr>
        <w:spacing w:lineRule="auto" w:line="276" w:before="0" w:after="18"/>
        <w:contextualSpacing/>
        <w:rPr/>
      </w:pPr>
      <w:r>
        <w:rPr>
          <w:rFonts w:cs="Times New Roman" w:ascii="Times New Roman" w:hAnsi="Times New Roman"/>
          <w:color w:val="000000"/>
        </w:rPr>
        <w:t>с 10.00 до 17.00 в офисе организации по адресу: ул. Менделеева 23, офис 404;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лучении номера на мероприятии регистрации в месте приема заявок.</w:t>
      </w:r>
    </w:p>
    <w:p>
      <w:pPr>
        <w:pStyle w:val="Default"/>
        <w:spacing w:lineRule="auto" w:line="276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регистрации для корпоративных команд:</w:t>
      </w:r>
    </w:p>
    <w:p>
      <w:pPr>
        <w:pStyle w:val="Default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должна пройти регистрацию по специальной форме для корпоративных участников при обращении в РОО «СоДействие» РБ и оплатить благотворительный взнос. Минимальное количество участников в команде — 4 человека.</w:t>
      </w:r>
    </w:p>
    <w:p>
      <w:pPr>
        <w:pStyle w:val="Default"/>
        <w:spacing w:lineRule="auto" w:line="276" w:before="0" w:after="0"/>
        <w:ind w:left="-567"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МЕР БЛАГОТВОРИТЕЛЬНОГО ВЗНОСА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ЫХ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center"/>
              <w:rPr/>
            </w:pPr>
            <w:r>
              <w:rPr/>
              <w:t>От 300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</w:tblGrid>
            <w:tr>
              <w:trPr>
                <w:trHeight w:val="105" w:hRule="atLeast"/>
              </w:trPr>
              <w:tc>
                <w:tcPr>
                  <w:tcW w:w="4844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СТАФЕТА КОРПОРАТИВНЫХ КОМАНД</w:t>
                  </w:r>
                </w:p>
              </w:tc>
            </w:tr>
          </w:tbl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Вносит компания, в зависимости от установленного партнерского пакета</w:t>
            </w:r>
          </w:p>
        </w:tc>
      </w:tr>
    </w:tbl>
    <w:p>
      <w:pPr>
        <w:pStyle w:val="Default"/>
        <w:spacing w:lineRule="auto" w:line="276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РЕГИСТРАЦИИ И ПОЛУЧЕНИЯ</w:t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ПАКЕТА УЧАСТНИКА»</w:t>
      </w:r>
    </w:p>
    <w:p>
      <w:pPr>
        <w:pStyle w:val="Default"/>
        <w:spacing w:lineRule="auto" w:line="276" w:before="0" w:after="0"/>
        <w:ind w:firstLine="993"/>
        <w:contextualSpacing/>
        <w:jc w:val="both"/>
        <w:rPr/>
      </w:pPr>
      <w:r>
        <w:rPr>
          <w:rFonts w:cs="Times New Roman" w:ascii="Times New Roman" w:hAnsi="Times New Roman"/>
        </w:rPr>
        <w:t xml:space="preserve">Для получения «пакета участника» необходимо лично прибыть на пункт регистрации участников и предъявить документ, удостоверяющий личность. К пробегу допускаются участники, представившие медицинскую справку с печатью выдавшего ее медицинского учреждения, личной печатью и  подписью врача с формулировкой «допущен(а) к участию в пробеге на дистанцию… км». </w:t>
      </w:r>
      <w:r>
        <w:rPr>
          <w:rFonts w:cs="Times New Roman" w:ascii="Times New Roman" w:hAnsi="Times New Roman"/>
          <w:b/>
          <w:bCs/>
          <w:i/>
          <w:iCs/>
        </w:rPr>
        <w:t>При отсутствии справки участник в возрасте от 18 лет подписывает заявление, в соответствии с которым он полностью снимает с организаторов ответственность за возможный ущерб здоровью, полученный им во время соревнований. Для участника младше 18 лет такой документ подписывают родители или тренер (форма заявления прилагается).</w:t>
      </w:r>
    </w:p>
    <w:p>
      <w:pPr>
        <w:pStyle w:val="Defaul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тоящее положение является официальным приглашением-вызовом для участия в Благотворительном пробеге 2013.</w:t>
      </w:r>
    </w:p>
    <w:p>
      <w:pPr>
        <w:pStyle w:val="Default"/>
        <w:spacing w:lineRule="auto" w:line="276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276" w:before="0" w:after="0"/>
        <w:ind w:left="-567" w:firstLine="567"/>
        <w:contextualSpacing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ЛЯ ЗАЯВОК И ИНФОРМАЦ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val="en-US"/>
          </w:rPr>
          <w:t>ROOS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0"/>
          <w:szCs w:val="20"/>
        </w:rPr>
        <w:t>vk.com/roosd</w:t>
      </w:r>
    </w:p>
    <w:p>
      <w:pPr>
        <w:pStyle w:val="Default"/>
        <w:spacing w:lineRule="auto" w:line="276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опросы по проекту:    8-917-45-444-45; 8-961-358-14-88</w:t>
      </w:r>
      <w:r>
        <w:rPr>
          <w:color w:val="000000"/>
        </w:rPr>
        <w:t xml:space="preserve"> менеджер проекта Руфина Бускунова.</w:t>
      </w:r>
    </w:p>
    <w:sectPr>
      <w:type w:val="nextPage"/>
      <w:pgSz w:w="12240" w:h="15840"/>
      <w:pgMar w:left="1321" w:right="75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 w:val="false"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osd.ru/" TargetMode="External"/><Relationship Id="rId3" Type="http://schemas.openxmlformats.org/officeDocument/2006/relationships/hyperlink" Target="http://WWW.ROOS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10:00Z</dcterms:created>
  <dc:creator>OEM W98-test</dc:creator>
  <dc:description/>
  <cp:keywords/>
  <dc:language>en-US</dc:language>
  <cp:lastModifiedBy>СоДействие</cp:lastModifiedBy>
  <cp:lastPrinted>2012-08-30T18:56:00Z</cp:lastPrinted>
  <dcterms:modified xsi:type="dcterms:W3CDTF">2013-04-05T11:11:00Z</dcterms:modified>
  <cp:revision>5</cp:revision>
  <dc:subject/>
  <dc:title>«Утверждаю»</dc:title>
</cp:coreProperties>
</file>