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бедители и призёры л/а пробега «Кикнурское кольцо – 201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ладший возраст 2001 г.р: </w:t>
      </w:r>
    </w:p>
    <w:p>
      <w:pPr>
        <w:pStyle w:val="Normal"/>
        <w:rPr/>
      </w:pPr>
      <w:r>
        <w:rPr>
          <w:b/>
          <w:sz w:val="22"/>
          <w:szCs w:val="22"/>
        </w:rPr>
        <w:t>мальчики:</w:t>
      </w:r>
      <w:r>
        <w:rPr>
          <w:sz w:val="22"/>
          <w:szCs w:val="22"/>
        </w:rPr>
        <w:t xml:space="preserve"> </w:t>
      </w:r>
      <w:r>
        <w:rPr/>
        <w:t xml:space="preserve">   </w:t>
      </w:r>
    </w:p>
    <w:tbl>
      <w:tblPr>
        <w:tblW w:w="5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71"/>
        <w:gridCol w:w="1896"/>
        <w:gridCol w:w="821"/>
      </w:tblGrid>
      <w:tr>
        <w:trPr>
          <w:trHeight w:val="281" w:hRule="atLeast"/>
        </w:trPr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ов Сергей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4</w:t>
            </w:r>
          </w:p>
        </w:tc>
      </w:tr>
      <w:tr>
        <w:trPr>
          <w:trHeight w:val="281" w:hRule="atLeast"/>
        </w:trPr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гжанин Дмитрий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с.Русские Кра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</w:t>
            </w:r>
          </w:p>
        </w:tc>
      </w:tr>
      <w:tr>
        <w:trPr>
          <w:trHeight w:val="269" w:hRule="atLeast"/>
        </w:trPr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хин Алексей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8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,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евочки:</w:t>
      </w:r>
      <w:r>
        <w:rPr>
          <w:sz w:val="22"/>
          <w:szCs w:val="22"/>
        </w:rPr>
        <w:t xml:space="preserve"> </w:t>
      </w:r>
    </w:p>
    <w:tbl>
      <w:tblPr>
        <w:tblW w:w="4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42"/>
        <w:gridCol w:w="1442"/>
        <w:gridCol w:w="93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Киселева Ольг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Тайгузанова Лер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Бахтина Ксен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,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Средний возраст 1999-2000 г.р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юноши</w:t>
      </w:r>
      <w:r>
        <w:rPr>
          <w:sz w:val="22"/>
          <w:szCs w:val="22"/>
        </w:rPr>
        <w:t xml:space="preserve">: </w:t>
      </w:r>
    </w:p>
    <w:tbl>
      <w:tblPr>
        <w:tblW w:w="4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78"/>
        <w:gridCol w:w="138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/>
              <w:t>Емелин Денис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4,35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/>
              <w:t>Печкураев  Алексе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4,46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/>
              <w:t>Клементьев Андре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5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вушки: </w:t>
      </w:r>
    </w:p>
    <w:tbl>
      <w:tblPr>
        <w:tblW w:w="4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79"/>
        <w:gridCol w:w="138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/>
            </w:pPr>
            <w:r>
              <w:rPr/>
              <w:t xml:space="preserve">Бахтина Виктория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0,3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/>
            </w:pPr>
            <w:r>
              <w:rPr/>
              <w:t>Крысова Наталь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9,0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/>
            </w:pPr>
            <w:r>
              <w:rPr/>
              <w:t>Новоселова Ма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61,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рший возраст 1996-1998 г.р.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юноши: </w:t>
      </w:r>
    </w:p>
    <w:tbl>
      <w:tblPr>
        <w:tblW w:w="5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3"/>
        <w:gridCol w:w="1634"/>
        <w:gridCol w:w="869"/>
      </w:tblGrid>
      <w:tr>
        <w:trPr>
          <w:trHeight w:val="19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рючков Александр</w:t>
            </w:r>
          </w:p>
        </w:tc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/>
            </w:pPr>
            <w:r>
              <w:rPr/>
              <w:t>38,30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Алталаев Артем</w:t>
            </w:r>
          </w:p>
        </w:tc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/>
            </w:pPr>
            <w:r>
              <w:rPr/>
              <w:t>41,50</w:t>
            </w:r>
          </w:p>
        </w:tc>
      </w:tr>
      <w:tr>
        <w:trPr>
          <w:trHeight w:val="17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Скрипин Андрей</w:t>
            </w:r>
          </w:p>
        </w:tc>
        <w:tc>
          <w:tcPr>
            <w:tcW w:w="1634" w:type="dxa"/>
            <w:tcBorders/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rPr/>
            </w:pPr>
            <w:r>
              <w:rPr/>
              <w:t>44,2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вушки: </w:t>
      </w:r>
    </w:p>
    <w:tbl>
      <w:tblPr>
        <w:tblW w:w="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27"/>
        <w:gridCol w:w="138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Тарасова  Екатери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6,5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Камашева Ан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3,09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/>
          </w:tcPr>
          <w:p>
            <w:pPr>
              <w:pStyle w:val="Normal"/>
              <w:rPr/>
            </w:pPr>
            <w:r>
              <w:rPr/>
              <w:t>Королева Ю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6,3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жчины 19-29 лет: </w:t>
      </w:r>
    </w:p>
    <w:tbl>
      <w:tblPr>
        <w:tblW w:w="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1"/>
        <w:gridCol w:w="131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Чурпинов Александ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36,5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Бухарин Никола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1,1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Кельщиков Ива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1,41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Женщины</w:t>
      </w:r>
      <w:r>
        <w:rPr/>
        <w:t xml:space="preserve"> 19-29 лет: </w:t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42"/>
        <w:gridCol w:w="144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Макарова Ален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6,5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Лобастова Марин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3,5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жчины 30-49 лет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ихалицын Александр – пгт.Тоншаево – 39.38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Киселев Иван Витальевич – пгт. Кикнур – 48,32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енщины 30-49 лет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Михалицына Нина – пгт.Тоншаево – 50,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жчины 50 лет и старше: </w:t>
      </w:r>
    </w:p>
    <w:tbl>
      <w:tblPr>
        <w:tblW w:w="4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62"/>
        <w:gridCol w:w="1372"/>
        <w:gridCol w:w="756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с. Потняк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7,3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rPr/>
            </w:pPr>
            <w:r>
              <w:rPr/>
              <w:t>Габидуллин Марат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50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и в командном первенст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МБОУ СОШ с УИОП № 1 пгт.Кикнур – 291очко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КОУ СОШ д.Ваштранга – 235оч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МКОУ ООШ с.Кокшага – 86 оч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МКОУ СОШ с. Шапта – 70 оч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пециальная (коррекционная) школа-интернат пгт. Кикнур – 70 оч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МКОУ ООШ с. Потняк – 69 очк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XIX</w:t>
      </w:r>
      <w:r>
        <w:rPr>
          <w:b/>
        </w:rPr>
        <w:t xml:space="preserve"> межрайонный легкоатлетический пробег «Кикнурское кольцо – 2014»,</w:t>
      </w:r>
    </w:p>
    <w:p>
      <w:pPr>
        <w:pStyle w:val="Normal"/>
        <w:jc w:val="center"/>
        <w:rPr/>
      </w:pPr>
      <w:r>
        <w:rPr>
          <w:b/>
        </w:rPr>
        <w:t xml:space="preserve">посвящённый 69-летию Победы в Великой Отечественной войне 1941-1945г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>дистанция 10 км                07.05.2014</w:t>
      </w:r>
      <w:r>
        <w:rPr>
          <w:b/>
        </w:rPr>
        <w:t xml:space="preserve">                      мужчины 50 лет и старш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2"/>
        <w:gridCol w:w="1383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тня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идуллин Мар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дистанция 10 км              07.05.2014                              </w:t>
      </w:r>
      <w:r>
        <w:rPr/>
        <w:t>мужчины 30-49 лет</w:t>
      </w:r>
    </w:p>
    <w:tbl>
      <w:tblPr>
        <w:tblW w:w="8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7"/>
        <w:gridCol w:w="1634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ицын Александр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Тонша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Иван Витал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дистанция 10 км                            07.05.2014                      </w:t>
      </w:r>
      <w:r>
        <w:rPr/>
        <w:t xml:space="preserve">  женщины 30-49 лет</w:t>
      </w:r>
    </w:p>
    <w:tbl>
      <w:tblPr>
        <w:tblW w:w="7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634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лицына Нин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Тонша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дистанция 10 км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07.05.2014                 </w:t>
      </w:r>
      <w:r>
        <w:rPr/>
        <w:t xml:space="preserve">     мужчины 19-29 лет</w:t>
      </w:r>
    </w:p>
    <w:tbl>
      <w:tblPr>
        <w:tblW w:w="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1"/>
        <w:gridCol w:w="1383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 Пав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щиков Ив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пинов Александ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 Никол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дистанция 10 км                  07.05.2014</w:t>
      </w:r>
      <w:r>
        <w:rPr>
          <w:b/>
        </w:rPr>
        <w:t xml:space="preserve">                     женщины 19-29 ле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2"/>
        <w:gridCol w:w="1383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стова Мари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станция 10 км           07.05.2014                юноши старшего возраста 1996-1998</w:t>
      </w:r>
      <w:r>
        <w:rPr/>
        <w:t xml:space="preserve"> г.р.</w:t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788"/>
        <w:gridCol w:w="1980"/>
        <w:gridCol w:w="1330"/>
        <w:gridCol w:w="1289"/>
        <w:gridCol w:w="85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Ник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тня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баев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ер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Ваштран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школа-интерн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кян Арноль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школа-интерн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даро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школа-интерн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н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п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п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ин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шее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лаев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дистанция 10 км              07.05.2014</w:t>
      </w:r>
      <w:r>
        <w:rPr>
          <w:b/>
        </w:rPr>
        <w:t xml:space="preserve">          девушки старшего возраста 1996-1998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7"/>
        <w:gridCol w:w="1515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хина Мар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алина Ир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Татья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.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Юл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.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катер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аталь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р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Юл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шева Ан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ина Еле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апт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дистанция 10 км           07.05.2014</w:t>
      </w:r>
      <w:r>
        <w:rPr>
          <w:b/>
        </w:rPr>
        <w:t xml:space="preserve">                    юноши среднего возраста 1999-2000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0"/>
        <w:gridCol w:w="2518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убаев Никола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в Дмитр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екее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умов Паве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тня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нов Макси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Ива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Никола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н Вла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Игор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аков Макси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д. 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лек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анов Иль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бов Вла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Кикнур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Дени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Дани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кураев Алекс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нтьев Андр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шк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 Дени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кша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шков Александ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гт. Кикнур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ючков Серг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ухин Ро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лекс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дистанция 10 км                  07.05.2014</w:t>
      </w:r>
      <w:r>
        <w:rPr>
          <w:b/>
        </w:rPr>
        <w:t xml:space="preserve">        девушки среднего возраста 1999-2000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9"/>
        <w:gridCol w:w="1575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Викто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шаева Кс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ова Наталь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Мар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>дистанция 10 км               07.05.2014</w:t>
      </w:r>
      <w:r>
        <w:rPr>
          <w:b/>
        </w:rPr>
        <w:t xml:space="preserve">                     юноши младшего возраста 2001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591"/>
        <w:gridCol w:w="2344"/>
        <w:gridCol w:w="1309"/>
        <w:gridCol w:w="1268"/>
        <w:gridCol w:w="847"/>
      </w:tblGrid>
      <w:tr>
        <w:trPr>
          <w:trHeight w:val="5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идоров Иль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ян Дмит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олаев Макс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ин Дени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ов Серг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Дани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,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охин Алекс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дубаев Дании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икола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ин Макси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тня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Вла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лаев Ег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,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Александ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штран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,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гжанин Дмитр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дистанция 10 км               07.05.2014</w:t>
      </w:r>
      <w:r>
        <w:rPr>
          <w:b/>
        </w:rPr>
        <w:t xml:space="preserve">              девушки младшего возраста 2001 г.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9"/>
        <w:gridCol w:w="1575"/>
        <w:gridCol w:w="1255"/>
        <w:gridCol w:w="1217"/>
        <w:gridCol w:w="8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гина Анаста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,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алова Валент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Юл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рыбова Кс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Ма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штран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ль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Оль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,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узанова Ле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на Кс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икну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                                               А.Г. Дегтяр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3:00Z</dcterms:created>
  <dc:creator>user</dc:creator>
  <dc:description/>
  <cp:keywords/>
  <dc:language>en-US</dc:language>
  <cp:lastModifiedBy>Acer</cp:lastModifiedBy>
  <cp:lastPrinted>2013-05-14T08:38:00Z</cp:lastPrinted>
  <dcterms:modified xsi:type="dcterms:W3CDTF">2014-12-30T16:43:00Z</dcterms:modified>
  <cp:revision>22</cp:revision>
  <dc:subject/>
  <dc:title>Победители и призёры л/а пробега «Кикнурское кольцо – 2012» </dc:title>
</cp:coreProperties>
</file>