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оложение</w:t>
        <w:br/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Статья 1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ru-RU"/>
        </w:rPr>
        <w:br/>
        <w:t xml:space="preserve">Мэрия города Кастельон де Ла Плана совместно с C.A. Running Castelló проводит </w:t>
      </w:r>
      <w:r>
        <w:rPr>
          <w:b/>
          <w:color w:val="000000"/>
          <w:sz w:val="22"/>
          <w:szCs w:val="22"/>
          <w:lang w:val="ru-RU"/>
        </w:rPr>
        <w:t>Первый Международный Марафон в городе Кастельон</w:t>
      </w:r>
      <w:r>
        <w:rPr>
          <w:color w:val="000000"/>
          <w:sz w:val="22"/>
          <w:szCs w:val="22"/>
          <w:lang w:val="ru-RU"/>
        </w:rPr>
        <w:t xml:space="preserve">. Пробег начнется в 9.00 утра на мосту Университета Jaume I. Дистанция в 42.195 км с бегом по городу, является официально утвержденной Федерацией Лекгой Атлетики Испании (R.F.E.A.) и Международной Федерацией Легкой Атлетики (IAAF). Пробег заканчится в центре Парка Рибальта. </w:t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Начало дистанции также будет в специально отведенном месте в парке Рибальта.</w:t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Статья 2.</w:t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br/>
        <w:t>В данном Марафоне может участвовать любой желающий старше 18 лет на 12 декабря 2010 года,без ограничений по полу и национальности, вне зависимости от того, является ли участник профессиональным спортсменом или нет. Максимальное количество участников - 2500 человек. Каждый спортсмен принимает участие в Марафоне под свою собственную ответственность и должен иметь необходимый уровень физической подготовки, чтобы учавствовать в соревнованиях.</w:t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ru-RU"/>
        </w:rPr>
        <w:t>Статья 3.</w:t>
      </w:r>
    </w:p>
    <w:p>
      <w:pPr>
        <w:pStyle w:val="Normal"/>
        <w:jc w:val="both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</w:r>
    </w:p>
    <w:p>
      <w:pPr>
        <w:pStyle w:val="Normal"/>
        <w:jc w:val="both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ru-RU"/>
        </w:rPr>
        <w:t>Цена регистрации: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br/>
        <w:t>- 25€ (+5) до 30/09</w:t>
        <w:br/>
        <w:br/>
        <w:t>- 35€ (+5) с 01/10 до 15/11</w:t>
        <w:br/>
        <w:br/>
        <w:t>- 45€ (+5) с 16/11 до 06/12</w:t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br/>
        <w:t>5€ - представляют собой залог за чип, который будет возвращен по завершению соревнований при возврате чипа.</w:t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br/>
        <w:t>Регистрация проходит онлайн на официальном сайте Марафона (</w:t>
      </w:r>
      <w:hyperlink r:id="rId2" w:tgtFrame="_blank">
        <w:r>
          <w:rPr>
            <w:rStyle w:val="InternetLink"/>
            <w:sz w:val="22"/>
            <w:szCs w:val="22"/>
            <w:lang w:val="ru-RU"/>
          </w:rPr>
          <w:t>www.maratoncastellon.org</w:t>
        </w:r>
      </w:hyperlink>
      <w:r>
        <w:rPr>
          <w:color w:val="000000"/>
          <w:sz w:val="22"/>
          <w:szCs w:val="22"/>
          <w:lang w:val="ru-RU"/>
        </w:rPr>
        <w:t>) или путем непосредственной регистрации в одном из трех мест в ггороде Кастельоне: Департамент Спорта г. Кастельона(Patronat d’Esports de Castelló), Магазин "Evasion Running Shop" или "42ypico".</w:t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br/>
        <w:t xml:space="preserve">Когда регистрация уже произведена,возможен возврат только 50% регистрационного взноса в случае трамвы или болезни. В обоих случаях необходимо отослать копию медицинской справки в Организацию, чтобы часть денег была возвращена. Медицинская справка должна быть отправленна по электронной почте на следующий адрес: </w:t>
      </w:r>
      <w:hyperlink r:id="rId3">
        <w:r>
          <w:rPr>
            <w:rStyle w:val="InternetLink"/>
            <w:sz w:val="22"/>
            <w:szCs w:val="22"/>
            <w:lang w:val="ru-RU"/>
          </w:rPr>
          <w:t>info@maratoncastellon.org.</w:t>
        </w:r>
      </w:hyperlink>
      <w:r>
        <w:rPr>
          <w:color w:val="000000"/>
          <w:sz w:val="22"/>
          <w:szCs w:val="22"/>
          <w:lang w:val="ru-RU"/>
        </w:rPr>
        <w:br/>
        <w:t>Каждая заявка на участие является окончательной и неизменяемой, однако существует возможность поменять регистрацию на другого человека, в случае болезни или трамвы, в этом случае также обязательно предоставить медицинскую справку вместе со всей персональной информацией человека, который собирается учавствовать в Марафоне.</w:t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Такое изменение возможно только до 6 декабря 2010 года.</w:t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br/>
        <w:t>Статья 4.</w:t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br/>
        <w:t>Все участники получат страховой полис от Организации со страховой защитой от несчастных случаев, произошедших только в результате гонки, а не в результате болезни, трамвы, неосторожности, небрежности или несоблюдения правил.</w:t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br/>
        <w:t>Статья 5.</w:t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br/>
        <w:t>Хронометраж будет осуществляться с помощью системы контроля чипами (будут помещены в обувь каждому спортсмену), которые будут выданы каждому бегуну вместе с номерами на спину, и являются обязательными в использовании в течении гонки.</w:t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Номер, чип и сумку для вещей можно будет взять на пункте Информации, который будет находиться в Pergola building (Ribalta Park) (Парк Рибальта, г. Кастельон)</w:t>
      </w:r>
      <w:r>
        <w:rPr>
          <w:color w:val="000000"/>
          <w:sz w:val="22"/>
          <w:szCs w:val="22"/>
          <w:lang w:val="es-ES_tradnl"/>
        </w:rPr>
        <w:t>,</w:t>
      </w:r>
      <w:r>
        <w:rPr>
          <w:color w:val="000000"/>
          <w:sz w:val="22"/>
          <w:szCs w:val="22"/>
          <w:lang w:val="ru-RU"/>
        </w:rPr>
        <w:t xml:space="preserve"> 10 декабря с 17.00 до 21.00 и 11 декабря с 10.00 до 14.00 и с 16.00 до 20.00.</w:t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br/>
        <w:t>Номера не будут вручаться в день забега.</w:t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br/>
        <w:t xml:space="preserve">Чтобы получить номер и чип, будет необходимо предоставить документ удостоверяющий личность. </w:t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br/>
        <w:t>Получив номер, все спортсмены должны пройти проверку чипа, находящуюся в том же месте. Спортсмены, имеющие свой собственный чип, также должны пройти проверку и зарегистрировать номер чипа.</w:t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br/>
        <w:t>Стартовые позиции: чтобы организовать выход разных категорий участников для бегунов будут сделаны следующие выходы:</w:t>
      </w:r>
    </w:p>
    <w:p>
      <w:pPr>
        <w:pStyle w:val="Normal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ru-RU"/>
        </w:rPr>
        <w:br/>
        <w:t>Выход Верхняя Зона</w:t>
        <w:br/>
        <w:br/>
        <w:t>Выход Зона A</w:t>
        <w:br/>
        <w:br/>
        <w:t>Выход Зона B</w:t>
        <w:br/>
        <w:br/>
        <w:t>Выход Зона C</w:t>
        <w:br/>
        <w:br/>
        <w:t>Выход Зона D</w:t>
        <w:br/>
      </w:r>
    </w:p>
    <w:p>
      <w:pPr>
        <w:pStyle w:val="Normal"/>
        <w:jc w:val="both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ru-RU"/>
        </w:rPr>
        <w:t>Также есть возможность оставить вещи в гардеробе и забрать в конце пробега.</w:t>
        <w:br/>
        <w:t>В забеге будут принимать участие 7 пейсмейкеров. Они будут идти в темпе с бегунами, чтобы финишировать в следующее время соответственно: 3:00, 3:15, 3:30, 3:45, 4:00, 4:15, 4:30, и 4:45.</w:t>
      </w:r>
    </w:p>
    <w:p>
      <w:pPr>
        <w:pStyle w:val="Normal"/>
        <w:jc w:val="both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ru-RU"/>
        </w:rPr>
        <w:br/>
        <w:t>Статья 6.</w:t>
      </w:r>
    </w:p>
    <w:p>
      <w:pPr>
        <w:pStyle w:val="Normal"/>
        <w:jc w:val="both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Также будет контроль при прохождении середины дистанции и финиша, и еще 6 на протяжении дистанции, все бегуны обязаны проходить через пункты контроля. </w:t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br/>
        <w:t>Весь участок дистанции будет полностью закрыт для транспорта.</w:t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br/>
        <w:t xml:space="preserve">Транспортные средства, которые смогут следовать по дистанции, будут установлены организацией и должным образом идентифицированны. </w:t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br/>
        <w:t>Автоматически дисквалифицированы будут те бегуны,</w:t>
      </w:r>
      <w:r>
        <w:rPr>
          <w:color w:val="000000"/>
          <w:sz w:val="22"/>
          <w:szCs w:val="22"/>
          <w:lang w:val="es-ES_tradnl"/>
        </w:rPr>
        <w:t xml:space="preserve"> </w:t>
      </w:r>
      <w:r>
        <w:rPr>
          <w:color w:val="000000"/>
          <w:sz w:val="22"/>
          <w:szCs w:val="22"/>
          <w:lang w:val="ru-RU"/>
        </w:rPr>
        <w:t>которые: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br/>
        <w:t>-</w:t>
      </w:r>
      <w:r>
        <w:rPr/>
        <w:t xml:space="preserve"> </w:t>
      </w:r>
      <w:r>
        <w:rPr>
          <w:color w:val="000000"/>
          <w:sz w:val="22"/>
          <w:szCs w:val="22"/>
          <w:lang w:val="ru-RU"/>
        </w:rPr>
        <w:t>не поместят чипы в обувь и не пройдут через установленные пункты контроля;</w:t>
        <w:br/>
        <w:t>-</w:t>
      </w:r>
      <w:r>
        <w:rPr>
          <w:color w:val="000000"/>
          <w:sz w:val="22"/>
          <w:szCs w:val="22"/>
          <w:lang w:val="es-ES_tradnl"/>
        </w:rPr>
        <w:t xml:space="preserve"> </w:t>
      </w:r>
      <w:r>
        <w:rPr>
          <w:color w:val="000000"/>
          <w:sz w:val="22"/>
          <w:szCs w:val="22"/>
          <w:lang w:val="ru-RU"/>
        </w:rPr>
        <w:t>не завершат дистанцию;</w:t>
        <w:br/>
        <w:t>-</w:t>
      </w:r>
      <w:r>
        <w:rPr>
          <w:color w:val="000000"/>
          <w:sz w:val="22"/>
          <w:szCs w:val="22"/>
          <w:lang w:val="es-ES_tradnl"/>
        </w:rPr>
        <w:t xml:space="preserve"> </w:t>
      </w:r>
      <w:r>
        <w:rPr>
          <w:color w:val="000000"/>
          <w:sz w:val="22"/>
          <w:szCs w:val="22"/>
          <w:lang w:val="ru-RU"/>
        </w:rPr>
        <w:t>изменят или скроют рекламу на номерах;</w:t>
        <w:br/>
        <w:t>-</w:t>
      </w:r>
      <w:r>
        <w:rPr>
          <w:color w:val="000000"/>
          <w:sz w:val="22"/>
          <w:szCs w:val="22"/>
          <w:lang w:val="es-ES_tradnl"/>
        </w:rPr>
        <w:t xml:space="preserve"> </w:t>
      </w:r>
      <w:r>
        <w:rPr>
          <w:color w:val="000000"/>
          <w:sz w:val="22"/>
          <w:szCs w:val="22"/>
          <w:lang w:val="ru-RU"/>
        </w:rPr>
        <w:t>передадут номер и (или) чип другому бегуну;</w:t>
        <w:br/>
        <w:t>-</w:t>
      </w:r>
      <w:r>
        <w:rPr>
          <w:color w:val="000000"/>
          <w:sz w:val="22"/>
          <w:szCs w:val="22"/>
          <w:lang w:val="es-ES_tradnl"/>
        </w:rPr>
        <w:t xml:space="preserve"> </w:t>
      </w:r>
      <w:r>
        <w:rPr>
          <w:color w:val="000000"/>
          <w:sz w:val="22"/>
          <w:szCs w:val="22"/>
          <w:lang w:val="ru-RU"/>
        </w:rPr>
        <w:t>не выполняют инструкций судей или персонала организации;</w:t>
        <w:br/>
        <w:t>-</w:t>
      </w:r>
      <w:r>
        <w:rPr>
          <w:color w:val="000000"/>
          <w:sz w:val="22"/>
          <w:szCs w:val="22"/>
          <w:lang w:val="es-ES_tradnl"/>
        </w:rPr>
        <w:t xml:space="preserve"> </w:t>
      </w:r>
      <w:r>
        <w:rPr>
          <w:color w:val="000000"/>
          <w:sz w:val="22"/>
          <w:szCs w:val="22"/>
          <w:lang w:val="ru-RU"/>
        </w:rPr>
        <w:t>не поместят их спинной номер, предназначенный для этого пробега;</w:t>
        <w:br/>
        <w:t>-</w:t>
      </w:r>
      <w:r>
        <w:rPr>
          <w:color w:val="000000"/>
          <w:sz w:val="22"/>
          <w:szCs w:val="22"/>
          <w:lang w:val="es-ES_tradnl"/>
        </w:rPr>
        <w:t xml:space="preserve"> </w:t>
      </w:r>
      <w:r>
        <w:rPr>
          <w:color w:val="000000"/>
          <w:sz w:val="22"/>
          <w:szCs w:val="22"/>
          <w:lang w:val="ru-RU"/>
        </w:rPr>
        <w:t>финишируют без номера;</w:t>
        <w:br/>
        <w:t>-</w:t>
      </w:r>
      <w:r>
        <w:rPr>
          <w:color w:val="000000"/>
          <w:sz w:val="22"/>
          <w:szCs w:val="22"/>
          <w:lang w:val="es-ES_tradnl"/>
        </w:rPr>
        <w:t xml:space="preserve"> </w:t>
      </w:r>
      <w:r>
        <w:rPr>
          <w:color w:val="000000"/>
          <w:sz w:val="22"/>
          <w:szCs w:val="22"/>
          <w:lang w:val="ru-RU"/>
        </w:rPr>
        <w:t>получение информации о скорости от незарегистрированных спортсменов или сопровождающих на неразрешенных транспортных средствах;</w:t>
        <w:br/>
        <w:t>-</w:t>
      </w:r>
      <w:r>
        <w:rPr>
          <w:color w:val="000000"/>
          <w:sz w:val="22"/>
          <w:szCs w:val="22"/>
          <w:lang w:val="es-ES_tradnl"/>
        </w:rPr>
        <w:t xml:space="preserve"> </w:t>
      </w:r>
      <w:r>
        <w:rPr>
          <w:color w:val="000000"/>
          <w:sz w:val="22"/>
          <w:szCs w:val="22"/>
          <w:lang w:val="ru-RU"/>
        </w:rPr>
        <w:t>используют питание, не включенное в официальный набор для пробега.</w:t>
        <w:br/>
        <w:br/>
        <w:t>Статья 7.</w:t>
      </w:r>
    </w:p>
    <w:p>
      <w:pPr>
        <w:pStyle w:val="Normal"/>
        <w:jc w:val="both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ru-RU"/>
        </w:rPr>
        <w:br/>
        <w:t>Максимальное время прохождения дистанции - 5 часов. Спортсмены, которые не выполняют следующих временных ограничений, должны сойти с дистанции или продолжать ее по собственному желанию:</w:t>
      </w:r>
    </w:p>
    <w:p>
      <w:pPr>
        <w:pStyle w:val="Normal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ru-RU"/>
        </w:rPr>
        <w:br/>
        <w:t>Км. 5: 36 мин.</w:t>
        <w:br/>
        <w:br/>
        <w:t>Км. 10: 1ч.12мин.</w:t>
        <w:br/>
        <w:br/>
        <w:t>Км. 20: 2ч. 24мин.</w:t>
        <w:br/>
        <w:br/>
        <w:t>Середина марафона: 2ч.30мин.</w:t>
        <w:br/>
        <w:br/>
        <w:t>Км. 25: 3ч.</w:t>
        <w:br/>
        <w:br/>
        <w:t>Км. 30: 3ч.36мин.</w:t>
        <w:br/>
        <w:br/>
        <w:t>Км 35: 4ч.10мин.</w:t>
        <w:br/>
        <w:br/>
        <w:t>Км.40: 4ч.45мин.</w:t>
        <w:br/>
        <w:br/>
        <w:t>Км. 42.1: 5ч.</w:t>
        <w:br/>
        <w:br/>
        <w:t>Статья 8.</w:t>
      </w:r>
    </w:p>
    <w:p>
      <w:pPr>
        <w:pStyle w:val="Normal"/>
        <w:jc w:val="both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ru-RU"/>
        </w:rPr>
        <w:br/>
        <w:t>Будет питание общее и персональное каждые 5 км и вода каждые 2,5 км приблизительно. Точное местоположение всех пунктов питания отмечено на карте-схеме трассы пробега.</w:t>
        <w:br/>
        <w:t>Также будет питание на финише.</w:t>
      </w:r>
    </w:p>
    <w:p>
      <w:pPr>
        <w:pStyle w:val="Normal"/>
        <w:jc w:val="both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ru-RU"/>
        </w:rPr>
        <w:t>Бегуны могут передать свои вещи с одеждой, едой и напитками организаторам за день до пробега с 17.00 до 20.00 или в день пробега с 7.00 до 8.00 в Pergola building (Парк Рибальта).</w:t>
        <w:br/>
        <w:br/>
        <w:t>Статья 9.</w:t>
      </w:r>
    </w:p>
    <w:p>
      <w:pPr>
        <w:pStyle w:val="Normal"/>
        <w:jc w:val="both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ru-RU"/>
        </w:rPr>
        <w:br/>
        <w:t>Будет медицинская помощь на разных участках дистанции. Также будет медицинская помощь на финише.</w:t>
      </w:r>
    </w:p>
    <w:p>
      <w:pPr>
        <w:pStyle w:val="Normal"/>
        <w:jc w:val="both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ru-RU"/>
        </w:rPr>
        <w:t>Организация рекомендует всем бегунам пройти медицинский осмотр перед забегом, так как они принимают на себя все риски,возможные при занятиях спортом.</w:t>
        <w:br/>
        <w:br/>
        <w:t>Статья 10.</w:t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br/>
        <w:t>Следуя нормам Международной Федерации Легкой Атлетики (IAAF) будет проводиться контроль допинга всех участников, женщин и мужчин, назначенных Федеральными Судьями.</w:t>
        <w:br/>
        <w:t>Напоминаем всем участникам, что отказ от прохождениия допинг-контроля, предполагает дисквалификацию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частники, завоевавшие премии, получат их только, когда будут известны результаты допинг-контроля Федерации Легкой Атлетики Сообщества Валенсия (La Federación de Atletismo de la Comunidad Valenciana).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ru-RU"/>
        </w:rPr>
        <w:br/>
        <w:t>Если результат окажется положительным, то будет сделан повторный анализ, если результат опять окажется положительным, то данного участника лишат премии.</w:t>
        <w:br/>
        <w:br/>
        <w:t>Статья 11.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ru-RU"/>
        </w:rPr>
        <w:br/>
        <w:t>Согласно правилам Федерации Лекгой Атлетики Испании (Federación Española de Atletismo - R.F.E.A.) выделяют следующие категории участников, как среди мужчин, так и среди женщин, в зависимости от года рождения:</w:t>
      </w:r>
    </w:p>
    <w:p>
      <w:pPr>
        <w:pStyle w:val="Normal"/>
        <w:rPr>
          <w:color w:val="000000"/>
          <w:sz w:val="22"/>
          <w:szCs w:val="22"/>
          <w:lang w:val="es-ES_tradnl"/>
        </w:rPr>
      </w:pPr>
      <w:r>
        <w:rPr>
          <w:sz w:val="22"/>
          <w:szCs w:val="22"/>
          <w:lang w:val="ru-RU"/>
        </w:rPr>
        <w:br/>
      </w:r>
      <w:r>
        <w:rPr>
          <w:color w:val="000000"/>
          <w:sz w:val="22"/>
          <w:szCs w:val="22"/>
          <w:lang w:val="ru-RU"/>
        </w:rPr>
        <w:t>-A. Юниоры: год рождения 1992 и 1993 (должны иметь 18 лет на день пробега)</w:t>
        <w:br/>
        <w:t>-B. Взрослые: год рождения 1989, 1990 или 1991</w:t>
        <w:br/>
        <w:t>-C. Сеньоры: год рождения 1988 и старше до категории ветеранов</w:t>
        <w:br/>
        <w:t>-D. Ветераны M35: с 35 до 39 лет на 12-12-2010</w:t>
        <w:br/>
        <w:t>-E. Ветераны M40: с 40 до 44 лет на 12-12-2010</w:t>
        <w:br/>
        <w:t>-F. Ветераны M45: с 45 до 49 лет на 12-12-2010</w:t>
        <w:br/>
        <w:t>-G. Ветераны M50: с 50 до 54 лет на 12-12-2010</w:t>
        <w:br/>
        <w:t>-H. Ветераны M55: с 55 до 59 лет на 12-12-2010</w:t>
        <w:br/>
        <w:t>-I. Ветераны M60: с 60 до 64 лет на 12-12-2010</w:t>
        <w:br/>
        <w:t>-J. Ветераны M65: с 65 до 69 лет на 12-12-2010</w:t>
        <w:br/>
        <w:t>-K. Ветераны M70: 70 лет и старше на 12-12-2010</w:t>
      </w:r>
    </w:p>
    <w:p>
      <w:pPr>
        <w:pStyle w:val="Normal"/>
        <w:jc w:val="both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ru-RU"/>
        </w:rPr>
        <w:br/>
        <w:t>Кубки получают трое первых прибежавших к финишу среди мужчин и женщин и трое первых в каждой категории среди мужчин и женщин.</w:t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Все прибежавшие к финишу получат знак "Финишера".</w:t>
      </w:r>
    </w:p>
    <w:p>
      <w:pPr>
        <w:pStyle w:val="Normal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ru-RU"/>
        </w:rPr>
        <w:br/>
        <w:t>Статья 12.</w:t>
      </w:r>
    </w:p>
    <w:p>
      <w:pPr>
        <w:pStyle w:val="Normal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ru-RU"/>
        </w:rPr>
        <w:br/>
        <w:t>Премии общей классификации:</w:t>
        <w:br/>
        <w:t>1º 6.000 €</w:t>
        <w:br/>
        <w:t>2º 3.000 €</w:t>
        <w:br/>
        <w:t>3º 1.500 €</w:t>
        <w:br/>
        <w:t>4º 1.300 €</w:t>
        <w:br/>
        <w:t>5º 600 €</w:t>
        <w:br/>
        <w:t>6º 500 €</w:t>
        <w:br/>
        <w:t>7º 400 €</w:t>
        <w:br/>
        <w:t>8º 200 €</w:t>
        <w:br/>
        <w:t>9º 150 €</w:t>
        <w:br/>
        <w:t>10º 100 €</w:t>
        <w:br/>
        <w:br/>
        <w:t>-Спортсмены Сообщства Валенсия</w:t>
        <w:br/>
        <w:t>1º 900 €</w:t>
        <w:br/>
        <w:t>2º 600 €</w:t>
        <w:br/>
        <w:t>3º 300 €</w:t>
        <w:br/>
        <w:br/>
        <w:t>-Местные спортсмены (Castellón)</w:t>
        <w:br/>
        <w:t>1º 600 €</w:t>
        <w:br/>
        <w:t>2º 300 €</w:t>
        <w:br/>
        <w:t>3º 150 €</w:t>
        <w:br/>
        <w:br/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- премии будут одинаковые как в зачете у мужчин, так и у женщин</w:t>
      </w:r>
    </w:p>
    <w:p>
      <w:pPr>
        <w:pStyle w:val="Normal"/>
        <w:jc w:val="both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ru-RU"/>
        </w:rPr>
        <w:t>- премии не будут суммироваться, будет выплачиваться наибольшая</w:t>
      </w:r>
    </w:p>
    <w:p>
      <w:pPr>
        <w:pStyle w:val="Normal"/>
        <w:jc w:val="both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ru-RU"/>
        </w:rPr>
        <w:t>- первые четыре премии будут выплычиваться в полном размере, только когда спортсмены пробегут со временем ниже 2ч. 10 мин. у мужчин и 2ч. 30мин. у женщин, в противном случае премия будет уменьшена на 50%</w:t>
      </w:r>
    </w:p>
    <w:p>
      <w:pPr>
        <w:pStyle w:val="Normal"/>
        <w:jc w:val="both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ru-RU"/>
        </w:rPr>
        <w:t>- при времени выше 2ч. 15мин. у мужчин и 2ч. 45мин. у женщин, премии будут уменьшены на 75%</w:t>
      </w:r>
    </w:p>
    <w:p>
      <w:pPr>
        <w:pStyle w:val="Normal"/>
        <w:jc w:val="both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ru-RU"/>
        </w:rPr>
        <w:t>- в случае, если спортсмен из Сообщества Валенсия или местный (Castellón), премии будут выплачены полностью, если спортсмен покажет время ниже 2ч. 30мин. у мужчин и 2ч. 45 мин. у женщин, в противном случае премия будет уменьшена на 50%</w:t>
      </w:r>
    </w:p>
    <w:p>
      <w:pPr>
        <w:pStyle w:val="Normal"/>
        <w:jc w:val="both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ru-RU"/>
        </w:rPr>
        <w:t>- в любом случае, чтобы получить премию, нужно пробежать со временем ниже 2ч. 35 мин. у мужчин и 3ч.00 мин. у женщин</w:t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- спортсменами Сообщества Валенсия или местными считаются те, кто родился или постоянно проживает в данном месте </w:t>
      </w:r>
    </w:p>
    <w:p>
      <w:pPr>
        <w:pStyle w:val="Normal"/>
        <w:jc w:val="both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ru-RU"/>
        </w:rPr>
        <w:t>- все премии подлежат налогообложению</w:t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- выплата всех премий будет произведена в течении 30 дней после пробега и после того, как будут известны окончательные результаты допинг-контроля</w:t>
      </w:r>
    </w:p>
    <w:p>
      <w:pPr>
        <w:pStyle w:val="Normal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ru-RU"/>
        </w:rPr>
        <w:br/>
        <w:t>Статья 13.</w:t>
      </w:r>
    </w:p>
    <w:p>
      <w:pPr>
        <w:pStyle w:val="Normal"/>
        <w:jc w:val="both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ru-RU"/>
        </w:rPr>
        <w:br/>
        <w:t>Организация опубликует неофициальный протокол на официальном сайте 12 декабря через 2 часа после финиша, время, отведенное для подачи претензий. Все протоколы составляются под ответственность исключительно членов Комиета судей и хронометристов Федерации Легкой Атлетики Испании (R. F. E. A.).</w:t>
      </w:r>
    </w:p>
    <w:p>
      <w:pPr>
        <w:pStyle w:val="Normal"/>
        <w:jc w:val="both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ru-RU"/>
        </w:rPr>
        <w:br/>
        <w:t>Претензии должны быть сделаны устно Главному Судье, не позднее чем через 30 минут после официального оглашения результатов. Если в претензии будет отказано, то можно представить письменную претензию при уплате депозита в 100 € Аппеляционному Совету. В случае, если претензия будет удовлетворена, депозит в 100 € будет возвращен.</w:t>
        <w:br/>
        <w:t>Если нет Аппеляционного Совета, то решение Главного Судьи является окончательным.</w:t>
        <w:br/>
        <w:t>Как только будут получены результаты претензий и проверены все пункты прохождения спортсменами временного контроля, рейтинги будут иметь окончательный характер.</w:t>
        <w:br/>
        <w:br/>
        <w:t>Статья 14.</w:t>
      </w:r>
    </w:p>
    <w:p>
      <w:pPr>
        <w:pStyle w:val="Normal"/>
        <w:jc w:val="both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ru-RU"/>
        </w:rPr>
        <w:br/>
        <w:t>Все участники, проходя регистрацию, принимают настоящее Положение и дают разрешение Федерации Легкой Атлетики Сообщества Валенсия (F.A.C.V.) самостоятельно или посредством третьих сторон, использовать их данные, фотографии или видео с забега, исключительно со спортивной, коммерческой или рекламной целью.</w:t>
        <w:br/>
        <w:t>В соответствии с законом 15/1999 от 13 декабря, по защите персональных данных, участники могут использовать свое право на доступ к этой информации, с целью исправить или отменить часть или всю информацию.</w:t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Чтобы осуществить данное право, необходимо написать в Федерацию Легкой Атлетики Сообщества Валенсия ( F.A.C.V.).</w:t>
      </w:r>
    </w:p>
    <w:p>
      <w:pPr>
        <w:pStyle w:val="Normal"/>
        <w:jc w:val="both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ru-RU"/>
        </w:rPr>
        <w:t>Это Положение было принято с согласия Федерации Легкой Атлетики Испани (R.F.E.A.).</w:t>
      </w:r>
    </w:p>
    <w:p>
      <w:pPr>
        <w:pStyle w:val="Normal"/>
        <w:jc w:val="both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ru-RU"/>
        </w:rPr>
        <w:t>Все вопросы, не охваченные данным Положением, должны регулироваться правилами Международной Федерации Легкой Атлетики (IAAF).</w:t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Полные Правила: </w:t>
      </w:r>
      <w:hyperlink r:id="rId4" w:tgtFrame="_blank">
        <w:r>
          <w:rPr>
            <w:rStyle w:val="InternetLink"/>
            <w:sz w:val="22"/>
            <w:szCs w:val="22"/>
            <w:lang w:val="ru-RU"/>
          </w:rPr>
          <w:t>www.maratoncastellon.org</w:t>
        </w:r>
      </w:hyperlink>
      <w:r>
        <w:rPr>
          <w:color w:val="000000"/>
          <w:sz w:val="22"/>
          <w:szCs w:val="22"/>
          <w:lang w:val="ru-RU"/>
        </w:rPr>
        <w:t>.</w:t>
      </w:r>
    </w:p>
    <w:p>
      <w:pPr>
        <w:pStyle w:val="Normal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</w:r>
    </w:p>
    <w:p>
      <w:pPr>
        <w:pStyle w:val="Normal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Normal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Normal"/>
        <w:rPr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  <w:t>La Federación de Atletismo de la Comunidad Valenciana (F.A.C.V.)</w:t>
      </w:r>
      <w:r>
        <w:rPr>
          <w:color w:val="000000"/>
          <w:sz w:val="18"/>
          <w:szCs w:val="18"/>
          <w:lang w:val="es-ES_tradnl"/>
        </w:rPr>
        <w:t xml:space="preserve"> -</w:t>
      </w:r>
      <w:r>
        <w:rPr>
          <w:color w:val="000000"/>
          <w:sz w:val="18"/>
          <w:szCs w:val="18"/>
          <w:lang w:val="ru-RU"/>
        </w:rPr>
        <w:t>Федерация</w:t>
      </w:r>
      <w:r>
        <w:rPr>
          <w:color w:val="000000"/>
          <w:sz w:val="18"/>
          <w:szCs w:val="18"/>
          <w:lang w:val="es-ES_tradnl"/>
        </w:rPr>
        <w:t xml:space="preserve"> </w:t>
      </w:r>
      <w:r>
        <w:rPr>
          <w:color w:val="000000"/>
          <w:sz w:val="18"/>
          <w:szCs w:val="18"/>
          <w:lang w:val="ru-RU"/>
        </w:rPr>
        <w:t>Легкой</w:t>
      </w:r>
      <w:r>
        <w:rPr>
          <w:color w:val="000000"/>
          <w:sz w:val="18"/>
          <w:szCs w:val="18"/>
          <w:lang w:val="es-ES_tradnl"/>
        </w:rPr>
        <w:t xml:space="preserve"> </w:t>
      </w:r>
      <w:r>
        <w:rPr>
          <w:color w:val="000000"/>
          <w:sz w:val="18"/>
          <w:szCs w:val="18"/>
          <w:lang w:val="ru-RU"/>
        </w:rPr>
        <w:t>Атлетики</w:t>
      </w:r>
      <w:r>
        <w:rPr>
          <w:color w:val="000000"/>
          <w:sz w:val="18"/>
          <w:szCs w:val="18"/>
          <w:lang w:val="es-ES_tradnl"/>
        </w:rPr>
        <w:t xml:space="preserve"> </w:t>
      </w:r>
      <w:r>
        <w:rPr>
          <w:color w:val="000000"/>
          <w:sz w:val="18"/>
          <w:szCs w:val="18"/>
          <w:lang w:val="ru-RU"/>
        </w:rPr>
        <w:t>Сообщества</w:t>
      </w:r>
      <w:r>
        <w:rPr>
          <w:color w:val="000000"/>
          <w:sz w:val="18"/>
          <w:szCs w:val="18"/>
          <w:lang w:val="es-ES_tradnl"/>
        </w:rPr>
        <w:t xml:space="preserve"> </w:t>
      </w:r>
      <w:r>
        <w:rPr>
          <w:color w:val="000000"/>
          <w:sz w:val="18"/>
          <w:szCs w:val="18"/>
          <w:lang w:val="ru-RU"/>
        </w:rPr>
        <w:t>Валенсия</w:t>
      </w:r>
      <w:r>
        <w:rPr>
          <w:color w:val="000000"/>
          <w:sz w:val="18"/>
          <w:szCs w:val="18"/>
          <w:lang w:val="es-ES_tradnl"/>
        </w:rPr>
        <w:br/>
      </w:r>
      <w:r>
        <w:rPr>
          <w:b/>
          <w:color w:val="000000"/>
          <w:sz w:val="18"/>
          <w:szCs w:val="18"/>
          <w:lang w:val="es-ES_tradnl"/>
        </w:rPr>
        <w:t>Federación Española de Atletismo (R.F.E.A.)</w:t>
      </w:r>
      <w:r>
        <w:rPr>
          <w:color w:val="000000"/>
          <w:sz w:val="18"/>
          <w:szCs w:val="18"/>
          <w:lang w:val="es-ES_tradnl"/>
        </w:rPr>
        <w:t xml:space="preserve"> - </w:t>
      </w:r>
      <w:r>
        <w:rPr>
          <w:color w:val="000000"/>
          <w:sz w:val="18"/>
          <w:szCs w:val="18"/>
          <w:lang w:val="ru-RU"/>
        </w:rPr>
        <w:t>Федерация</w:t>
      </w:r>
      <w:r>
        <w:rPr>
          <w:color w:val="000000"/>
          <w:sz w:val="18"/>
          <w:szCs w:val="18"/>
          <w:lang w:val="es-ES_tradnl"/>
        </w:rPr>
        <w:t xml:space="preserve"> </w:t>
      </w:r>
      <w:r>
        <w:rPr>
          <w:color w:val="000000"/>
          <w:sz w:val="18"/>
          <w:szCs w:val="18"/>
          <w:lang w:val="ru-RU"/>
        </w:rPr>
        <w:t>Легкой</w:t>
      </w:r>
      <w:r>
        <w:rPr>
          <w:color w:val="000000"/>
          <w:sz w:val="18"/>
          <w:szCs w:val="18"/>
          <w:lang w:val="es-ES_tradnl"/>
        </w:rPr>
        <w:t xml:space="preserve"> </w:t>
      </w:r>
      <w:r>
        <w:rPr>
          <w:color w:val="000000"/>
          <w:sz w:val="18"/>
          <w:szCs w:val="18"/>
          <w:lang w:val="ru-RU"/>
        </w:rPr>
        <w:t>Атлетики</w:t>
      </w:r>
      <w:r>
        <w:rPr>
          <w:color w:val="000000"/>
          <w:sz w:val="18"/>
          <w:szCs w:val="18"/>
          <w:lang w:val="es-ES_tradnl"/>
        </w:rPr>
        <w:t xml:space="preserve"> </w:t>
      </w:r>
      <w:r>
        <w:rPr>
          <w:color w:val="000000"/>
          <w:sz w:val="18"/>
          <w:szCs w:val="18"/>
          <w:lang w:val="ru-RU"/>
        </w:rPr>
        <w:t>Испании</w:t>
      </w:r>
    </w:p>
    <w:p>
      <w:pPr>
        <w:pStyle w:val="Normal"/>
        <w:rPr>
          <w:color w:val="000000"/>
          <w:sz w:val="18"/>
          <w:szCs w:val="18"/>
          <w:lang w:val="en-GB"/>
        </w:rPr>
      </w:pPr>
      <w:hyperlink r:id="rId5">
        <w:r>
          <w:rPr>
            <w:rStyle w:val="InternetLink"/>
            <w:b/>
            <w:b/>
            <w:bCs/>
            <w:i w:val="false"/>
            <w:i w:val="false"/>
            <w:iCs w:val="false"/>
            <w:sz w:val="18"/>
            <w:szCs w:val="18"/>
            <w:lang w:val="en-GB"/>
          </w:rPr>
          <w:t>International Association of Athletics Federations</w:t>
        </w:r>
      </w:hyperlink>
      <w:r>
        <w:rPr>
          <w:sz w:val="18"/>
          <w:szCs w:val="18"/>
          <w:lang w:val="en-GB"/>
        </w:rPr>
        <w:t xml:space="preserve"> </w:t>
      </w:r>
      <w:r>
        <w:rPr>
          <w:b/>
          <w:color w:val="000000"/>
          <w:sz w:val="18"/>
          <w:szCs w:val="18"/>
          <w:lang w:val="en-GB"/>
        </w:rPr>
        <w:t>(IAAF)</w:t>
      </w:r>
      <w:r>
        <w:rPr>
          <w:color w:val="000000"/>
          <w:sz w:val="18"/>
          <w:szCs w:val="18"/>
          <w:lang w:val="en-GB"/>
        </w:rPr>
        <w:t xml:space="preserve"> - </w:t>
      </w:r>
      <w:r>
        <w:rPr>
          <w:b/>
          <w:sz w:val="18"/>
          <w:szCs w:val="18"/>
          <w:lang w:val="en-GB"/>
        </w:rPr>
        <w:t xml:space="preserve"> </w:t>
      </w:r>
      <w:r>
        <w:rPr>
          <w:color w:val="000000"/>
          <w:sz w:val="18"/>
          <w:szCs w:val="18"/>
          <w:lang w:val="en-GB"/>
        </w:rPr>
        <w:t> </w:t>
      </w:r>
      <w:r>
        <w:rPr>
          <w:color w:val="000000"/>
          <w:sz w:val="18"/>
          <w:szCs w:val="18"/>
          <w:lang w:val="ru-RU"/>
        </w:rPr>
        <w:t>Международная</w:t>
      </w:r>
      <w:r>
        <w:rPr>
          <w:color w:val="000000"/>
          <w:sz w:val="18"/>
          <w:szCs w:val="18"/>
          <w:lang w:val="en-GB"/>
        </w:rPr>
        <w:t xml:space="preserve"> </w:t>
      </w:r>
      <w:r>
        <w:rPr>
          <w:color w:val="000000"/>
          <w:sz w:val="18"/>
          <w:szCs w:val="18"/>
          <w:lang w:val="ru-RU"/>
        </w:rPr>
        <w:t>Федерация</w:t>
      </w:r>
      <w:r>
        <w:rPr>
          <w:color w:val="000000"/>
          <w:sz w:val="18"/>
          <w:szCs w:val="18"/>
          <w:lang w:val="en-GB"/>
        </w:rPr>
        <w:t xml:space="preserve"> </w:t>
      </w:r>
      <w:r>
        <w:rPr>
          <w:color w:val="000000"/>
          <w:sz w:val="18"/>
          <w:szCs w:val="18"/>
          <w:lang w:val="ru-RU"/>
        </w:rPr>
        <w:t>Легкой</w:t>
      </w:r>
      <w:r>
        <w:rPr>
          <w:color w:val="000000"/>
          <w:sz w:val="18"/>
          <w:szCs w:val="18"/>
          <w:lang w:val="en-GB"/>
        </w:rPr>
        <w:t xml:space="preserve"> </w:t>
      </w:r>
      <w:r>
        <w:rPr>
          <w:color w:val="000000"/>
          <w:sz w:val="18"/>
          <w:szCs w:val="18"/>
          <w:lang w:val="ru-RU"/>
        </w:rPr>
        <w:t>Атлетики</w:t>
      </w:r>
    </w:p>
    <w:p>
      <w:pPr>
        <w:pStyle w:val="Normal"/>
        <w:rPr>
          <w:color w:val="000000"/>
          <w:sz w:val="18"/>
          <w:szCs w:val="18"/>
          <w:lang w:val="en-GB"/>
        </w:rPr>
      </w:pPr>
      <w:r>
        <w:rPr>
          <w:color w:val="000000"/>
          <w:sz w:val="18"/>
          <w:szCs w:val="18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b/>
      <w:bCs/>
      <w:i w:val="false"/>
      <w:iCs w:val="false"/>
    </w:rPr>
  </w:style>
  <w:style w:type="character" w:styleId="Stdnobr">
    <w:name w:val="std nob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atoncastellon.org/" TargetMode="External"/><Relationship Id="rId3" Type="http://schemas.openxmlformats.org/officeDocument/2006/relationships/hyperlink" Target="http://mail.yandex.ru/neo/compose?mailto=info@maratoncastellon.org." TargetMode="External"/><Relationship Id="rId4" Type="http://schemas.openxmlformats.org/officeDocument/2006/relationships/hyperlink" Target="http://www.maratoncastellon.org/" TargetMode="External"/><Relationship Id="rId5" Type="http://schemas.openxmlformats.org/officeDocument/2006/relationships/hyperlink" Target="http://www.iaaf.or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21:36:00Z</dcterms:created>
  <dc:creator>PRACTICAS</dc:creator>
  <dc:description/>
  <cp:keywords/>
  <dc:language>en-US</dc:language>
  <cp:lastModifiedBy>Admin</cp:lastModifiedBy>
  <dcterms:modified xsi:type="dcterms:W3CDTF">2010-08-17T21:39:00Z</dcterms:modified>
  <cp:revision>3</cp:revision>
  <dc:subject/>
  <dc:title>La Federación de Atletismo de la Comunidad Valenciana Федерация Легкой Атлетики Сообщества Валенсия</dc:title>
</cp:coreProperties>
</file>