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36"/>
          <w:szCs w:val="36"/>
        </w:rPr>
      </w:pPr>
      <w:r>
        <w:rPr>
          <w:sz w:val="36"/>
          <w:szCs w:val="36"/>
        </w:rPr>
        <w:t>Положение о проведении городского марафона «Радуг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ЦЕЛИ И ЗАДАЧ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афон проводится с целью популяризации здорового образа жизни, привлечения населения республики к занятиям физической культурой и спорто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МЕСТО И ВРЕМЯ ПРОВЕД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афон провод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1 августа 2010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. Минске. Трасса кольцевая - вокруг одного из участков Слепянской водной системы, находящегося между улицей Парниковая и ул. Ф. Скорины. </w:t>
        <w:br/>
        <w:t xml:space="preserve">Старт на дистанции 42,195 км в 10.30. </w:t>
        <w:br/>
        <w:t xml:space="preserve">Лимит времени на преодоление марафона - 7 час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ОРГАНИЗАТОРЫ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евнования проводятся клубом любителей бега «МКШЧ» при ГУ «Первомайский ФОЦ» при содействии управления ФКСиТ Мингорисполкома и ГУ «Первомайский ФОЦ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ОРГАНИЗАЦИЯ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руководство и организация соревнований осуществляется КЛБ «МКШЧ» при ГУ «Первомайский ФОЦ». Непосредственное проведение соревнований возлагается на судейскую коллегию КЛБ, утвержденную ГУ «Первомайский ФОЦ». Обеспечение техники безопасности и порядка при проведении соревнований возлагается на организаторов соревнова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ФИНАНСИРОВАНИЕ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осуществляется за счет средств организаторов и спонсоров. Расходы по оплате судейства несет ГУ «Первомайский ФОЦ». Медали и грамоты для 3-х победителей во всех возрастных категориях приобретаются Управлением ФКСиТ. Возможные спонсоры соревнований: 000 «Флоралис», Минский завод безалкогольных напитков, УП «МАФ», ОАО «Кондитерская фабрика «Слодыч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УЧАСТНИКИ СОРЕВНОВ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заявка - за 1 месяц до соревнований. К участию в соревнованиях допускаются все желающие, прошедшие медицинский контроль и имеющие допуск врача. Участники на дистанции 42,195 км при регистрации дают расписку о личной ответственности за состояние своего здоровья во время соревнований.</w:t>
        <w:br/>
        <w:t>К участию в марафоне допускаются участники в возрасте от 18 лет.</w:t>
        <w:br/>
        <w:t xml:space="preserve">Участники соревнуются как в абсолютном зачете, так и по возрастным группам. Возрастная группа участника определяется по полному количеству лет на день старта. Каждый участник обязан иметь при себе документ, подтверждающий его возрас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ные групп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29; 30-39; 40-49; 50-59; 60-69; 70 и старш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НАГРА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оревнований в марафонском беге, занявшие в абсолютном зачете три первых места, как у мужчин, так и у женщин, а также победители во всех возрастных подгруппах награждаются призами и дипломами.</w:t>
        <w:br/>
        <w:t>Все участники марафона, успешно преодолевшие дистанцию и вложившиеся в контрольный норматив (7 часов), награждаются призами.</w:t>
        <w:br/>
        <w:t xml:space="preserve">Все стартовавшие участники награждаются памятными сертификат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УСЛОВИЯ ПРИЕМА И РЕГИСТРАЦИИ УЧАС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расходы по командированию участников несут командирующие организации или сами участник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ые телефо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.т. 270-44-13; р.т. 267-78-78; 267-33-90; (8-029) 115-75-24; (8-029) 576-80-3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я участников и выдача стартовых номеров по предварительным заявкам — в день соревнований с 9.00 до 10.00 на месте старта.</w:t>
        <w:br/>
        <w:t>СТАРТОВЫЙ ВЗНОС НЕ ВЗИМАЕ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5:45:00Z</dcterms:created>
  <dc:creator>Admin</dc:creator>
  <dc:description/>
  <cp:keywords/>
  <dc:language>en-US</dc:language>
  <cp:lastModifiedBy>Admin</cp:lastModifiedBy>
  <dcterms:modified xsi:type="dcterms:W3CDTF">2010-08-07T15:57:00Z</dcterms:modified>
  <cp:revision>1</cp:revision>
  <dc:subject/>
  <dc:title/>
</cp:coreProperties>
</file>