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легкоатлетического пробега</w:t>
        <w:br/>
        <w:t>клуба любителей бега «Бодрость»</w:t>
        <w:br/>
        <w:t>ГУО «Житомлянская средняя общеобразовательная школа», посвященного Дню Побе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и место проведе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я проводятся 8 мая 2011 года д. Житомля.</w:t>
        <w:br/>
        <w:t>9.30-10.30 — регистрация участников (на месте старта, Дом культуры д. Житомля Гродненского района)</w:t>
        <w:br/>
        <w:t>10.40 — открытие пробега</w:t>
        <w:br/>
        <w:t>11.00 — старт от СДК (на 15 км.)</w:t>
        <w:br/>
        <w:t>11.00 — Старт от СДК ( на 10 км.)</w:t>
        <w:br/>
        <w:t>11.15 — Старт от СДК ( на 5 км.)</w:t>
        <w:br/>
        <w:t>11.20 — Старт от СДК ( на 3 км.)</w:t>
        <w:br/>
        <w:t>13.00 — посещение музея истории д. Житомля</w:t>
        <w:br/>
        <w:t>14.00 — Закрытие пробега. Награжд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соревнован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частию в пробеге на дистанции допускаются любители бега и спортсмены из КЛБ, КФК, ДЮСШ, ШВСМ, УОР, учащиеся ПТУ, ССУЗов, студенты ВУЗов, военнослужащие и ветераны, а также все желающие.</w:t>
        <w:br/>
        <w:t>Обязательно наличие допуска врач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пробега соревнуются в следующих возрастных группа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км — до 40 лет (мужчины, женщины 1971 год рождения и младше);</w:t>
        <w:br/>
        <w:t>40 лет и старше (мужчины, женщины 1970 год рождения и старше);</w:t>
        <w:br/>
        <w:t>10 км., 5 км., — возраст не ограничен</w:t>
        <w:br/>
        <w:t>3 км. — ученики 1-7 классов (юноши, девушки 1998-2005 г.г рожден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нансирование меропри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 проведению легкоатлетического пробега несут:</w:t>
        <w:br/>
        <w:t>Отдел физической культуры, спорта и туризма Гродненского райисполкома: оплата работы судей, медицинского персонала, грамоты.</w:t>
        <w:br/>
        <w:t>Управление физической культуры, спорта и туризма Гродненского облисполкома — медали за 1, 2, 3 места.</w:t>
        <w:br/>
        <w:t>Гродненский районный комитет общественного объединения «БРСМ» — призы за I место.</w:t>
        <w:br/>
        <w:t>Гродненское районное отделение Белорусского общества Красного креста — призы и в номинациях.</w:t>
        <w:br/>
        <w:t>Командирующие организации: питание и проезд к месту соревнов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граждение победител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и и призеры пробега определяются по лучшему времени на каждой дистанции среди мужчин и женщин раздельно.</w:t>
        <w:br/>
        <w:t>Победители и призеры награждаются медалями, грамотами, соответствующих степеней и призами.</w:t>
        <w:br/>
        <w:t>Специальными призами награждаются самый юный, самый старший участник пробега (при условии завершения дистанции), самый лучший бегун из д. Житом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ые телефон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+ 375 29 5886165 моб. (МТС) Солома Виктор Янович,</w:t>
        <w:br/>
        <w:t>+ 375 29 5876013 моб. (МТС) Леонов Иван,</w:t>
        <w:br/>
        <w:t>+ 375 29 5823641 моб. (МТС) Скорб Леонид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12:00Z</dcterms:created>
  <dc:creator>riK</dc:creator>
  <dc:description/>
  <dc:language>en-US</dc:language>
  <cp:lastModifiedBy>riK</cp:lastModifiedBy>
  <dcterms:modified xsi:type="dcterms:W3CDTF">2011-04-29T18:33:00Z</dcterms:modified>
  <cp:revision>1</cp:revision>
  <dc:subject/>
  <dc:title/>
</cp:coreProperties>
</file>