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29 июля 2012 года прошел второй Международный марафон Дружбы, который стартовал на центральной площади в г.Друскининкай (Литовская Республика) и  финишировал на территории Центрального спортивного комплекса «Неман» г.Гродно (Республика Беларусь) возле Стелы олимпийской славы Гродненской обла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3080" cy="457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ревнованиях приняли участие ведущие спортсмены и любители бега из Беларуси, Литвы, Польши, России и Украины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6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Международный марафон Дружбы — это уникальное спортивное событие. Участники беспрепятственно преодолели границы двух государств Литвы и Беларуси по дистанции, которая сертифицирована Международной федерацией легкой атлетики ИААФ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6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Аномально жаркие погодные условия (температура воздуха достигла рекордных величин + 35 – 37 С) сказались на уровне результатов. Для любителей бега соревнования стали экстремальным испытанием. Как следствие из 55 стартовавших бегунов, финишную черту пересек 41 спортсмен  в рамках контрольного времени (5 часов) еще 5 участников финишировали позднее установленного временного лимита, а 9 любителей бега были вынуждены сойти с дистанции. В данных условиях героически проявил себя каждый участник, который преодолел марафонскую дистанцию.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66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61175" cy="457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Участников марафона активно поддерживали зрители, жители населенных пунктов через которые проходила трасса, они не только морально подбадривали на протяжении всей дистанции, но и активно предлагали воду, влажные губки и поливали бегунов.  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Победителями второго Международного марафона Дружбы стали Александр Киптач из Украины и гродненчанка Галина Карнацевич.</w:t>
      </w:r>
    </w:p>
    <w:p>
      <w:pPr>
        <w:pStyle w:val="Normal"/>
        <w:ind w:firstLine="708"/>
        <w:rPr>
          <w:rFonts w:cs="Arial"/>
          <w:bCs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Житель украинского г.Ровно  Александр Киптач первым пересек финишную черту, показав </w:t>
      </w:r>
      <w:r>
        <w:rPr>
          <w:rFonts w:cs="Arial"/>
          <w:bCs/>
          <w:sz w:val="28"/>
          <w:szCs w:val="20"/>
        </w:rPr>
        <w:t>2:38.40. На второй и третьей позиции Андрей Гордеев и Алексей Гавриченко соответственно (оба - г.Минск).</w:t>
      </w:r>
    </w:p>
    <w:p>
      <w:pPr>
        <w:pStyle w:val="Normal"/>
        <w:ind w:firstLine="708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rFonts w:cs="Arial"/>
          <w:bCs/>
          <w:sz w:val="28"/>
          <w:szCs w:val="20"/>
          <w:lang w:val="en-US"/>
        </w:rPr>
      </w:pPr>
      <w:r>
        <w:rPr>
          <w:rFonts w:cs="Arial"/>
          <w:bCs/>
          <w:sz w:val="28"/>
          <w:szCs w:val="20"/>
          <w:lang w:val="en-US"/>
        </w:rPr>
        <w:drawing>
          <wp:inline distT="0" distB="0" distL="0" distR="0">
            <wp:extent cx="6861175" cy="455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96"/>
        <w:gridCol w:w="1996"/>
        <w:gridCol w:w="1620"/>
        <w:gridCol w:w="1440"/>
        <w:gridCol w:w="1512"/>
      </w:tblGrid>
      <w:tr>
        <w:trPr>
          <w:trHeight w:val="5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есто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Arial"/>
                <w:iCs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Фамилия Имя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трана. Гор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,1 к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5 км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Результат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Александр Кипта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краина</w:t>
            </w:r>
          </w:p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Ров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-1:17.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-2:09.4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38.4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дрей Гордеев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род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-1:17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-2:09.4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39.43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 xml:space="preserve">Алексей Гавриченко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Мин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-1:17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-2:12.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43.53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Александр Клюйк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Мин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-1:18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-2:12.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44.56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Никалай Аношк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ом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-1:17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-2:17.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51.2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Николай Михнюк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Ивацеви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-1:22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-2:22.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:55.53</w:t>
            </w:r>
          </w:p>
        </w:tc>
      </w:tr>
    </w:tbl>
    <w:p>
      <w:pPr>
        <w:pStyle w:val="Normal"/>
        <w:ind w:firstLine="708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Arial"/>
          <w:bCs/>
          <w:sz w:val="28"/>
          <w:szCs w:val="20"/>
        </w:rPr>
        <w:drawing>
          <wp:inline distT="0" distB="0" distL="0" distR="0">
            <wp:extent cx="6588760" cy="4392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У женщин судьба первого приза решилась на последних километрах дистанции. Долгое время лидировала Наталья Цицорина из г.Гродно, но за два километра до финиша ее догнала и обошла еще одна гродненская бегунья Галина Карнацевич. В результате главный приз был вручен Галине, Наталья вторая, а  третьей финишировала </w:t>
      </w:r>
      <w:r>
        <w:rPr>
          <w:rFonts w:cs="Arial"/>
          <w:iCs/>
          <w:sz w:val="28"/>
          <w:szCs w:val="20"/>
        </w:rPr>
        <w:t xml:space="preserve">Евгения Орищук из г.Барановичи. </w:t>
      </w:r>
    </w:p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Normal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  <w:drawing>
          <wp:inline distT="0" distB="0" distL="0" distR="0">
            <wp:extent cx="6861175" cy="456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44"/>
        <w:gridCol w:w="1996"/>
        <w:gridCol w:w="1620"/>
        <w:gridCol w:w="1620"/>
        <w:gridCol w:w="1384"/>
      </w:tblGrid>
      <w:tr>
        <w:trPr>
          <w:trHeight w:val="5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есто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Arial"/>
                <w:iCs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Фамилия Имя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трана. Гор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,1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5 км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Результат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Галина Карнацеви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род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2-1:27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-2:28.3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:01.23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Наталья Цицори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род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1-1:26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8-2:26.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:02.23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Евгения Орищук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Баранови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7-1:31.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3-2:36.05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:12.41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Светлана Ленковец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род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4-1:41.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3-3:06.58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:49.02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iCs/>
                <w:sz w:val="28"/>
                <w:szCs w:val="20"/>
              </w:rPr>
              <w:t>Наталья Андрейчик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Грод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4-1:49.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6-3:08.30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:50.56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Юлия Сидоркевич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г.Баранови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1-1:48.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-3:30.16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4:22.37</w:t>
            </w:r>
          </w:p>
        </w:tc>
      </w:tr>
    </w:tbl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Normal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  <w:drawing>
          <wp:inline distT="0" distB="0" distL="0" distR="0">
            <wp:extent cx="6861175" cy="456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лександру Киптачу и Галине Карнацевич были вручены денежные призы по 1000 долларов США, лауреаты марафона (1-6 место) у мужчин и женщин тоже получили весомые финансовые наград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Призерами в возрастных группах стали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Мужчины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58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8-39 ле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Александр Лянга (г.Гродно, Беларусь) -  </w:t>
      </w:r>
      <w:r>
        <w:rPr>
          <w:rFonts w:cs="Arial"/>
          <w:bCs/>
          <w:sz w:val="28"/>
          <w:szCs w:val="20"/>
        </w:rPr>
        <w:t>3:18.37</w:t>
      </w:r>
    </w:p>
    <w:p>
      <w:pPr>
        <w:pStyle w:val="Normal"/>
        <w:rPr/>
      </w:pPr>
      <w:r>
        <w:rPr>
          <w:rFonts w:cs="Arial"/>
          <w:bCs/>
          <w:sz w:val="28"/>
          <w:szCs w:val="20"/>
        </w:rPr>
        <w:t xml:space="preserve">2. Иван Леонов </w:t>
      </w:r>
      <w:r>
        <w:rPr>
          <w:sz w:val="28"/>
        </w:rPr>
        <w:t xml:space="preserve">(Гродненский район, Беларусь) - </w:t>
      </w:r>
      <w:r>
        <w:rPr>
          <w:rFonts w:cs="Arial"/>
          <w:bCs/>
          <w:sz w:val="28"/>
          <w:szCs w:val="20"/>
        </w:rPr>
        <w:t>3:28.28</w:t>
      </w:r>
    </w:p>
    <w:p>
      <w:pPr>
        <w:pStyle w:val="Normal"/>
        <w:rPr/>
      </w:pPr>
      <w:r>
        <w:rPr>
          <w:rFonts w:cs="Arial"/>
          <w:bCs/>
          <w:sz w:val="28"/>
          <w:szCs w:val="20"/>
        </w:rPr>
        <w:t xml:space="preserve">3. Олег Кашанский </w:t>
      </w:r>
      <w:r>
        <w:rPr>
          <w:sz w:val="28"/>
        </w:rPr>
        <w:t xml:space="preserve">(г.Несвиж, Беларусь) </w:t>
      </w:r>
      <w:r>
        <w:rPr>
          <w:rFonts w:cs="Arial"/>
          <w:bCs/>
          <w:sz w:val="28"/>
          <w:szCs w:val="20"/>
        </w:rPr>
        <w:t xml:space="preserve"> - 3:28.51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8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40-49 лет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Тадеуш Желток (г.Минск, Беларусь) - </w:t>
      </w:r>
      <w:r>
        <w:rPr>
          <w:rFonts w:cs="Arial"/>
          <w:bCs/>
          <w:sz w:val="28"/>
          <w:szCs w:val="20"/>
        </w:rPr>
        <w:t>3:10.10</w:t>
      </w:r>
    </w:p>
    <w:p>
      <w:pPr>
        <w:pStyle w:val="Normal"/>
        <w:rPr/>
      </w:pPr>
      <w:r>
        <w:rPr>
          <w:sz w:val="28"/>
        </w:rPr>
        <w:t xml:space="preserve">2. Андрей Панцевич (г.Гродно, Беларусь) - </w:t>
      </w:r>
      <w:r>
        <w:rPr>
          <w:rFonts w:cs="Arial"/>
          <w:bCs/>
          <w:sz w:val="28"/>
          <w:szCs w:val="20"/>
        </w:rPr>
        <w:t>3:16.59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sz w:val="28"/>
        </w:rPr>
        <w:t xml:space="preserve">3. Николай Саланович (г.Минск, Беларусь) - </w:t>
      </w:r>
      <w:r>
        <w:rPr>
          <w:rFonts w:cs="Arial"/>
          <w:bCs/>
          <w:sz w:val="28"/>
          <w:szCs w:val="20"/>
        </w:rPr>
        <w:t>3:57.39</w:t>
      </w:r>
    </w:p>
    <w:p>
      <w:pPr>
        <w:pStyle w:val="Normal"/>
        <w:ind w:firstLine="708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66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50-59 лет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Петр Юдицкий (г.Слоним, Беларусь) – </w:t>
      </w:r>
      <w:r>
        <w:rPr>
          <w:rFonts w:cs="Arial"/>
          <w:bCs/>
          <w:sz w:val="28"/>
          <w:szCs w:val="20"/>
        </w:rPr>
        <w:t>3:01.40</w:t>
      </w:r>
    </w:p>
    <w:p>
      <w:pPr>
        <w:pStyle w:val="Normal"/>
        <w:rPr/>
      </w:pPr>
      <w:r>
        <w:rPr>
          <w:sz w:val="28"/>
        </w:rPr>
        <w:t xml:space="preserve">2. Алфонсас Казлаускас (г.Каунас, Литва) - </w:t>
      </w:r>
      <w:r>
        <w:rPr>
          <w:rFonts w:cs="Arial"/>
          <w:bCs/>
          <w:sz w:val="28"/>
          <w:szCs w:val="20"/>
        </w:rPr>
        <w:t>3:15.19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3. Игорь Долбик (г.Минск, Беларусь) - 3:19.26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61175" cy="4573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60 лет и старш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Тадеуш Диеконьский (г.Белосток, Польша) - </w:t>
      </w:r>
      <w:r>
        <w:rPr>
          <w:rFonts w:cs="Arial"/>
          <w:bCs/>
          <w:sz w:val="28"/>
          <w:szCs w:val="20"/>
        </w:rPr>
        <w:t>3:49.53</w:t>
      </w:r>
    </w:p>
    <w:p>
      <w:pPr>
        <w:pStyle w:val="Normal"/>
        <w:rPr/>
      </w:pPr>
      <w:r>
        <w:rPr>
          <w:sz w:val="28"/>
        </w:rPr>
        <w:t xml:space="preserve">2. Петр Силкин (г. Кретинга, Литва) - </w:t>
      </w:r>
      <w:r>
        <w:rPr>
          <w:rFonts w:cs="Arial"/>
          <w:bCs/>
          <w:sz w:val="28"/>
          <w:szCs w:val="20"/>
        </w:rPr>
        <w:t>3:52.29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sz w:val="28"/>
        </w:rPr>
        <w:t xml:space="preserve">3. Владимир Калинков (г.Гомель, Беларусь) - </w:t>
      </w:r>
      <w:r>
        <w:rPr>
          <w:rFonts w:cs="Arial"/>
          <w:bCs/>
          <w:sz w:val="28"/>
          <w:szCs w:val="20"/>
        </w:rPr>
        <w:t>3:58.05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drawing>
          <wp:inline distT="0" distB="0" distL="0" distR="0">
            <wp:extent cx="6861175" cy="4582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ab/>
      </w:r>
    </w:p>
    <w:p>
      <w:pPr>
        <w:pStyle w:val="Normal"/>
        <w:ind w:firstLine="708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 xml:space="preserve">Всем финишировавшим участником вручены фирменные медали марафона Дружбы.  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ab/>
        <w:t xml:space="preserve">В завершении праздника состоялся праздничный концерт и обед. 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ab/>
        <w:t xml:space="preserve">Следующий третий по счету Марафон Дружбы состоится 28 июля 2012г. На этот раз бегуны будут стартовать в 8.00ч в Гродно и финишируют в центре Друскининкая. </w:t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/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rFonts w:cs="Arial"/>
          <w:b/>
          <w:bCs/>
          <w:i/>
          <w:color w:val="FF0000"/>
          <w:sz w:val="28"/>
          <w:szCs w:val="28"/>
        </w:rPr>
        <w:t xml:space="preserve">Подробные результаты </w:t>
      </w:r>
      <w:r>
        <w:rPr>
          <w:b/>
          <w:i/>
          <w:color w:val="FF0000"/>
          <w:sz w:val="28"/>
          <w:szCs w:val="28"/>
        </w:rPr>
        <w:t>второго Международного марафона Дружбы 2012г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нформацию подготовил </w:t>
      </w:r>
    </w:p>
    <w:p>
      <w:pPr>
        <w:pStyle w:val="Normal"/>
        <w:rPr>
          <w:i/>
          <w:i/>
        </w:rPr>
      </w:pPr>
      <w:r>
        <w:rPr>
          <w:i/>
        </w:rPr>
        <w:t xml:space="preserve">Андрейчик О.Е. </w:t>
      </w:r>
    </w:p>
    <w:p>
      <w:pPr>
        <w:pStyle w:val="Normal"/>
        <w:rPr>
          <w:rFonts w:cs="Arial"/>
          <w:bCs/>
          <w:i/>
          <w:i/>
          <w:sz w:val="28"/>
          <w:szCs w:val="20"/>
        </w:rPr>
      </w:pPr>
      <w:r>
        <w:rPr>
          <w:rFonts w:cs="Arial"/>
          <w:bCs/>
          <w:i/>
          <w:sz w:val="28"/>
          <w:szCs w:val="20"/>
        </w:rPr>
      </w:r>
    </w:p>
    <w:p>
      <w:pPr>
        <w:pStyle w:val="Normal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Normal"/>
        <w:ind w:firstLine="708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Normal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5:25:00Z</dcterms:created>
  <dc:creator> boss</dc:creator>
  <dc:description/>
  <cp:keywords/>
  <dc:language>en-US</dc:language>
  <cp:lastModifiedBy> boss</cp:lastModifiedBy>
  <dcterms:modified xsi:type="dcterms:W3CDTF">2005-01-01T06:24:00Z</dcterms:modified>
  <cp:revision>17</cp:revision>
  <dc:subject/>
  <dc:title/>
</cp:coreProperties>
</file>