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color w:val="796E6C"/>
          <w:sz w:val="20"/>
          <w:szCs w:val="20"/>
        </w:rPr>
      </w:pPr>
      <w:r>
        <w:rPr/>
        <w:t>Итоговый протокол ХХIV легкоатлетического пробега «Копыльское кольцо»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Дата проведения: 20 мая 2012г. Место проведения: г.Копыль</w:t>
      </w:r>
    </w:p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Мужчины: Дистанция: 21, 1 км.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18"/>
        <w:gridCol w:w="2060"/>
        <w:gridCol w:w="1625"/>
        <w:gridCol w:w="1336"/>
        <w:gridCol w:w="896"/>
        <w:gridCol w:w="1201"/>
        <w:gridCol w:w="1725"/>
      </w:tblGrid>
      <w:tr>
        <w:trPr/>
        <w:tc>
          <w:tcPr>
            <w:tcW w:w="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13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8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12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группе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люйко Александ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5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4,42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елток Тадеуш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4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40-49 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5,4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улло Дмитр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2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7,55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игорьев Никита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теб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8,33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ялеко Васил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2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0,23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совский Юр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1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гилев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1,54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имашевский Александ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2,58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едведь Константин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3,07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абинович Владими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2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3,20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роз Александ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4,36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ртемьянов Борис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лобин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 и ст.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4,50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сюченко Серге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4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6,44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амотуго Антон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6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огачев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7,0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еньковский Михаил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9,48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шанский Олег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свиж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0,07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усакович Дмитр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0,12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лотяный Максим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свиж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2,2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елех Владими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3,26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марловский Олег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3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да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4,4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дашевко Витал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7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арые Дороги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5,25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машко Андре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7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5,44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орожан Игорь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6,20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Циценя Дмитр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6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арые Дороги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6,26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бидиентов Александ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7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рьина Горка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6,55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марловский Серге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арые Дороги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7,5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вчук Александ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8,1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маскин Павел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5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2,52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рабеня Александ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1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3,33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асногир Михаил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3,39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ишковский Валер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 и ст.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8,19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ымрин Серге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бруй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 и ст.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1,05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2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авчик Евген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8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1,47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3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ценко Анатол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4,53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4.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раткин Васил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9,54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атник Михаил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5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3,10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мидов Игорь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2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3,52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лимец Александ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 и ст.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6,58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4 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арипов Олег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0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5,18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режкин Анатол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0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8,59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рушко Артем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4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0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9,3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ровко Илья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4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0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9,39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нащик Арту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4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0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0,0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хайлов Валентин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5,07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Уласович Александ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3,07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устафин Юрий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9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6,17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8 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ндрейчиков Михаил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 и ст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7,31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7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Иванесеня Владими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3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свиж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уховец Артем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8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теб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голеня Александр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2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ковец Игорь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6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сошел 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совский Михаил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одно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2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вицкий Константин</w:t>
            </w:r>
          </w:p>
        </w:tc>
        <w:tc>
          <w:tcPr>
            <w:tcW w:w="1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8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Женщины: Дистанция: 21, 1 км.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40"/>
        <w:gridCol w:w="2014"/>
        <w:gridCol w:w="1713"/>
        <w:gridCol w:w="1068"/>
        <w:gridCol w:w="941"/>
        <w:gridCol w:w="1262"/>
        <w:gridCol w:w="1823"/>
      </w:tblGrid>
      <w:tr>
        <w:trPr/>
        <w:tc>
          <w:tcPr>
            <w:tcW w:w="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 xml:space="preserve">Группа 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группе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Цухло Еле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 и ст.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6,51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ильдюкевич Ольг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8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8,53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длозная Н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0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4,29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урская Татья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80 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сиповичи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9,48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нкратович Алл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8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3,52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аленко Людмил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3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9,08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елендик Татья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5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9,36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анильченко Наталь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 и ст.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9,47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еньковская Вероник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9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0,13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рдюкова Вероник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0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1,08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афонова Екатер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0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4,54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2 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етрова Светла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1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5,43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иколаеня Ал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4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0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7,05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севич Анастаси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2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-29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8,52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Женщины: Дистанция: 11 км.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47"/>
        <w:gridCol w:w="2143"/>
        <w:gridCol w:w="1741"/>
        <w:gridCol w:w="841"/>
        <w:gridCol w:w="956"/>
        <w:gridCol w:w="1281"/>
        <w:gridCol w:w="1852"/>
      </w:tblGrid>
      <w:tr>
        <w:trPr/>
        <w:tc>
          <w:tcPr>
            <w:tcW w:w="4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9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 xml:space="preserve">Группа 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8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группе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ехота Валентин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5 и ст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5,46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ус Валерия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5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7,33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зюк Ален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3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7,35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мчиц Юлия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3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7,40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митренок Вероник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4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8,23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уян Янин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0,40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асилевская Кристин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1,15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ронец Анн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2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1,16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иренко Ольг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5 и ст.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6,48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азулинская Ольг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5 и ст.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5,20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аровойтова Светлан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7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/к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.00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2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ндарович Ирина</w:t>
            </w:r>
          </w:p>
        </w:tc>
        <w:tc>
          <w:tcPr>
            <w:tcW w:w="1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1</w:t>
            </w:r>
          </w:p>
        </w:tc>
        <w:tc>
          <w:tcPr>
            <w:tcW w:w="8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/к</w:t>
            </w:r>
          </w:p>
        </w:tc>
        <w:tc>
          <w:tcPr>
            <w:tcW w:w="1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4,20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Мужчины: Дистанция: 11 км.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52"/>
        <w:gridCol w:w="2036"/>
        <w:gridCol w:w="1766"/>
        <w:gridCol w:w="857"/>
        <w:gridCol w:w="970"/>
        <w:gridCol w:w="1301"/>
        <w:gridCol w:w="1879"/>
      </w:tblGrid>
      <w:tr>
        <w:trPr/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1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группе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яхов Серге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3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2.47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Фурик Андре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5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3.43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рибок Дмитри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3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3.45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лохоцкий Иван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2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4.53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изянов Дмитри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4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5.22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алявский Роман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7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.03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мольский Антон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.04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рпеленя Дмитри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8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.37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сюченко Евгени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4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-20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4.23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еус Валері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упки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5 и ст.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0,23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ильчицкий Анатоли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лдино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5 и ст.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2,35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с Андре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3,03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оронцов Вячеслав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5 и ст.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3,34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умак Александр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8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05,12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рошевич Евгени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5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0,13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луцкер Арнольд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5 и ст.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2,04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Филькевич Евгени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5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18,13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инчук Матвей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1,10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.</w:t>
            </w:r>
          </w:p>
        </w:tc>
        <w:tc>
          <w:tcPr>
            <w:tcW w:w="20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ивецкий Денис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6</w:t>
            </w:r>
          </w:p>
        </w:tc>
        <w:tc>
          <w:tcPr>
            <w:tcW w:w="8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18</w:t>
            </w:r>
          </w:p>
        </w:tc>
        <w:tc>
          <w:tcPr>
            <w:tcW w:w="13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5,10</w:t>
            </w:r>
          </w:p>
        </w:tc>
        <w:tc>
          <w:tcPr>
            <w:tcW w:w="1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1 км. Девочки Возрастная группа: до 10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83"/>
        <w:gridCol w:w="2206"/>
        <w:gridCol w:w="1885"/>
        <w:gridCol w:w="2378"/>
        <w:gridCol w:w="1388"/>
        <w:gridCol w:w="921"/>
      </w:tblGrid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акун Пол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7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Цвирко Евгени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1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улло Пол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4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люкевич Я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9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ронская Ило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7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това Ан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8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енисович Д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3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нищенко Екатер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5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4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-9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знецова Ан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сковская обл.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4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-9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алузо Дарь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0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ндрухович Я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5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4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нник Екатер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9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мяк Ал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11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альчук Крист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13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делько Дарь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14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асилевская Виктори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15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рпеленя Юли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17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ечаник Н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18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.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Финкевич Фа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20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>
          <w:rFonts w:ascii="Arial" w:hAnsi="Arial" w:eastAsia="Times New Roman" w:cs="Arial"/>
          <w:b/>
          <w:b/>
          <w:bCs/>
          <w:color w:val="D33B09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D33B09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1 км. Девочки Возрастная группа: 10-11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87"/>
        <w:gridCol w:w="2147"/>
        <w:gridCol w:w="1901"/>
        <w:gridCol w:w="2397"/>
        <w:gridCol w:w="1400"/>
        <w:gridCol w:w="929"/>
      </w:tblGrid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метько Светла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2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оханько Пол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етрико Еле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лебородова Пол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6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хта Алес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краш Валери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0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уй Юли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1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нцевич Пол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роненя Вероник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0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пакевич Улья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1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сова Гал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4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омич Дарь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6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-13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ербицкая Ал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6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-13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сункевич Улья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4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-15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енькович Анастаси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4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-15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лишевич Я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6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зун Надежд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нкевич Дарь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нтыш Кар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0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19 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рисенко Зо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3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тушко Ал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4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знецова Елизавет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сковская обл.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5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восадова Дарь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8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сницкая Мар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0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ейко Владле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1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вицкая Диа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3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ашукевич Алес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6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ровик Али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Копыльский р-н 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ернявская Диана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рельченя Виктори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0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.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нончик Юли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3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2</w:t>
            </w:r>
          </w:p>
        </w:tc>
        <w:tc>
          <w:tcPr>
            <w:tcW w:w="21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линовская Юлия</w:t>
            </w:r>
          </w:p>
        </w:tc>
        <w:tc>
          <w:tcPr>
            <w:tcW w:w="1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8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1 км. Мальчики Возрастная группа: до 10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92"/>
        <w:gridCol w:w="2069"/>
        <w:gridCol w:w="1922"/>
        <w:gridCol w:w="2424"/>
        <w:gridCol w:w="1416"/>
        <w:gridCol w:w="938"/>
      </w:tblGrid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енькович Кирилл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8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тусевич Илья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0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частный Вячеслав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9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олод Артем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1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еткин Евгений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7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мальцер Иван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8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орапаев Никита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3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ленчиц Артем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6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рагин Михаил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8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ловинкин Виктор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5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лиенко Алексей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8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рисевич Артем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9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карчук Анатолий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3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ндыбович Даниил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4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Евсюк Илья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6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икитин Петр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8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авидовский Денис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1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ивецкий Алексей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4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линовский Евгений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7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19 </w:t>
            </w:r>
          </w:p>
        </w:tc>
      </w:tr>
      <w:tr>
        <w:trPr/>
        <w:tc>
          <w:tcPr>
            <w:tcW w:w="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.</w:t>
            </w:r>
          </w:p>
        </w:tc>
        <w:tc>
          <w:tcPr>
            <w:tcW w:w="20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илат Иван</w:t>
            </w:r>
          </w:p>
        </w:tc>
        <w:tc>
          <w:tcPr>
            <w:tcW w:w="19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7</w:t>
            </w:r>
          </w:p>
        </w:tc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59</w:t>
            </w:r>
          </w:p>
        </w:tc>
        <w:tc>
          <w:tcPr>
            <w:tcW w:w="9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1 км. Мальчики Возрастная группа: 10-11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78"/>
        <w:gridCol w:w="2300"/>
        <w:gridCol w:w="1860"/>
        <w:gridCol w:w="2346"/>
        <w:gridCol w:w="1369"/>
        <w:gridCol w:w="908"/>
      </w:tblGrid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орностай Руслан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23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осанов Руслан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30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люхо Ю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32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еневич Артем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34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арбуз Дмит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39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улимов Руслан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1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ервяковский Никита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4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агриво Максим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5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алко Андре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8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тусевич Никита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9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ихончик Андре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1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-12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тик Алексе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1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-12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ус Антон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5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уковский Павел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6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ингирей Валентин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7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ернер Владимир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8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агиль Павел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2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липович Илья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.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4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нник Ю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5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19 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адечко Артем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6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аврилович Ю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7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уйкевич Вадим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8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аритончик Дмит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0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одухо Дмит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1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оманенко Эдуард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3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-26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обан Артем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3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-26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уткевич Михаил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6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учков Денис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0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рпеленя Владислав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2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ерба Михаил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3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радатенко Александр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27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2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аран Илья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4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32 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3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мара Денис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6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3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4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нник Владимир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8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4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5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авченко Дмит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39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5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6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ибок Алексе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1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6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7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рошевич Вадим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2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7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8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вик Алексе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4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8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9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марад Владислав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5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9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зырицкий Владимир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6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1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онович Ю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49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1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2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раневич Антон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0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2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3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ргалик Максим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1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3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4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лизнец Павел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5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4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5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бейко Александр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Копыльский р-н 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6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5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6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авченко Дмитр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59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6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7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ылило Андре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0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7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8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цкевич Кирилл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1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8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9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усакович Александр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3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9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иневич Владимир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Копыль 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5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1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пницкий Кирилл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Копыль 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6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1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.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кареня Евгений</w:t>
            </w:r>
          </w:p>
        </w:tc>
        <w:tc>
          <w:tcPr>
            <w:tcW w:w="1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23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08</w:t>
            </w:r>
          </w:p>
        </w:tc>
        <w:tc>
          <w:tcPr>
            <w:tcW w:w="9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3 км. Девушки Возрастная группа: до 14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94"/>
        <w:gridCol w:w="2061"/>
        <w:gridCol w:w="1924"/>
        <w:gridCol w:w="2426"/>
        <w:gridCol w:w="1417"/>
        <w:gridCol w:w="939"/>
      </w:tblGrid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елюкович Мар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Копыльский р-н 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54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иончик Поли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,04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кутько Виктор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25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розненок Ан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,53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еренко Яни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02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стрейко Анастас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09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олотько Екатери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12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мчиц Валер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05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елкун Зинаид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06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абищевич Поли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11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иколаеня Мари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28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лашевич Али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30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уян Юл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34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зовская Еле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37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Юрковец Анастас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2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рошевич Ари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3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яблова Виктор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6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ртюшевская Ин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9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Еременко Анастас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1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19 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етрико Светлана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4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нопелько Мар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5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динец Виктор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8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</w:tr>
      <w:tr>
        <w:trPr/>
        <w:tc>
          <w:tcPr>
            <w:tcW w:w="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.</w:t>
            </w:r>
          </w:p>
        </w:tc>
        <w:tc>
          <w:tcPr>
            <w:tcW w:w="2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аврилович Евгения</w:t>
            </w:r>
          </w:p>
        </w:tc>
        <w:tc>
          <w:tcPr>
            <w:tcW w:w="1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01</w:t>
            </w:r>
          </w:p>
        </w:tc>
        <w:tc>
          <w:tcPr>
            <w:tcW w:w="9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>
          <w:rFonts w:ascii="Arial" w:hAnsi="Arial" w:eastAsia="Times New Roman" w:cs="Arial"/>
          <w:b/>
          <w:b/>
          <w:bCs/>
          <w:color w:val="D33B09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D33B09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>
          <w:rFonts w:ascii="Arial" w:hAnsi="Arial" w:eastAsia="Times New Roman" w:cs="Arial"/>
          <w:b/>
          <w:b/>
          <w:bCs/>
          <w:color w:val="D33B09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D33B09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3 км. Девушки Возрастная группа: 14-15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87"/>
        <w:gridCol w:w="2170"/>
        <w:gridCol w:w="1895"/>
        <w:gridCol w:w="2389"/>
        <w:gridCol w:w="1395"/>
        <w:gridCol w:w="925"/>
      </w:tblGrid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сковец Дарья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2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скова Наталья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44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айко Екатери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51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вчук Александр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3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ук Снежа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6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имашевская Татья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1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товченко Наталья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6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енькович Диа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9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знецова Алеся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03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мяк Снежа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07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хта Кристи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997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11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стрейко Еле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21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зырицкая Светла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32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севич Анн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44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21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динович Вероника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51</w:t>
            </w:r>
          </w:p>
        </w:tc>
        <w:tc>
          <w:tcPr>
            <w:tcW w:w="9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3 км. Девушки Возрастная группа: 16-17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84"/>
        <w:gridCol w:w="2205"/>
        <w:gridCol w:w="1885"/>
        <w:gridCol w:w="2378"/>
        <w:gridCol w:w="1388"/>
        <w:gridCol w:w="921"/>
      </w:tblGrid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иколаеня Кар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19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рабеня Вероник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22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ронец Мар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47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родедова Улья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01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рковская Вероник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13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асилевская Кристи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20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йсюк Светлана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3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блонская Виктори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01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Уласович Юлия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44</w:t>
            </w:r>
          </w:p>
        </w:tc>
        <w:tc>
          <w:tcPr>
            <w:tcW w:w="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3 км. Юноши Возрастная группа: до 14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76"/>
        <w:gridCol w:w="2319"/>
        <w:gridCol w:w="1856"/>
        <w:gridCol w:w="2338"/>
        <w:gridCol w:w="1366"/>
        <w:gridCol w:w="906"/>
      </w:tblGrid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убина Денис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42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рошевич Серге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47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игорьев Иван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55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машко Никит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59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Цвирко Алексе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13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ях Евген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20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Иванов Александр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4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рейко Вадим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6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лешкевич Иван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7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айка Егор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44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виков Дмитр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45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иханович Максим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55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нязюк Владимир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02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удрик Кирилл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20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тов Серге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25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авидовский Дмитр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31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нцевич Иван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45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евчик Павел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58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аврилович Евген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05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ьчик Вячеслав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13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сюченко Антон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18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иботченя Андре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24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виков Юр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26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едведь Максим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27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алев Вадим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29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евский Илья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30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скалик Анатол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31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ишко Денис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33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робейко Вадим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37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нончик Евген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40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ыгмантович Александр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42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2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рошевич Александр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48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2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3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еда Дмитр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54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3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4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лакер Артем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56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4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5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игорьев Иван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59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5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6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гун Павел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00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6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7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молич Дмитр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05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7</w:t>
            </w:r>
          </w:p>
        </w:tc>
      </w:tr>
      <w:tr>
        <w:trPr/>
        <w:tc>
          <w:tcPr>
            <w:tcW w:w="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8.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карбич Дмитрий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11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8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3 км. Юноши Возрастная группа: 14-15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87"/>
        <w:gridCol w:w="2144"/>
        <w:gridCol w:w="1902"/>
        <w:gridCol w:w="2399"/>
        <w:gridCol w:w="1400"/>
        <w:gridCol w:w="929"/>
      </w:tblGrid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ксимович Серге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3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елинский Руслан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03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ердник Иван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43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оханько Серге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52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аярович Денис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11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нончик Андре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2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уринович Андре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5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ихончик Евгени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ашукевич Вадим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43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зовский Евгени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26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асилевич Игорь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43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убовец Денис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00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зун Владимир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5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аленя Максим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5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ригубович Дмитри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05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15 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зырицкий Дмитри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0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Усович Иван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13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йчук Серге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1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авченя Дмитри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1997 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20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икаев Иван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2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аярович Денис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30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нончик Александр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32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ивецкий Алексе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36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23 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вицкий Илья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3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24 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омич Максим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1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зун Владимир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2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колов Александр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Копыльский р-н 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49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</w:t>
            </w:r>
          </w:p>
        </w:tc>
      </w:tr>
      <w:tr>
        <w:trPr/>
        <w:tc>
          <w:tcPr>
            <w:tcW w:w="4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ашанин Дмитрий</w:t>
            </w:r>
          </w:p>
        </w:tc>
        <w:tc>
          <w:tcPr>
            <w:tcW w:w="1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2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4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7</w:t>
            </w:r>
          </w:p>
        </w:tc>
        <w:tc>
          <w:tcPr>
            <w:tcW w:w="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Дистанция: 3 км. Юноши Возрастная группа: 16-17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75"/>
        <w:gridCol w:w="2344"/>
        <w:gridCol w:w="1848"/>
        <w:gridCol w:w="2331"/>
        <w:gridCol w:w="1361"/>
        <w:gridCol w:w="902"/>
      </w:tblGrid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Цвирко Станислав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21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ригубович Дмитри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22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ильдюкевич Александр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31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лебест Юри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34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уденко Кирилл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.45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аевский Владимир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01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зовский Владислав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12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умельчик Серге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14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борский Серге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26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игорьев Никола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37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рославцев Алексе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.54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тушко Евгени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12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стрейко Александр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1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ензянов Дмитри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5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алиц Владимир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36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15 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езевич Вадим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44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орощеня Владислав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45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рый Витали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50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йчук Серге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.57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ыбак Андре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05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нцевич Вадим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11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иселевич иван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19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22 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лышко Серге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27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</w:tr>
      <w:tr>
        <w:trPr/>
        <w:tc>
          <w:tcPr>
            <w:tcW w:w="4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авидовский Юрий</w:t>
            </w:r>
          </w:p>
        </w:tc>
        <w:tc>
          <w:tcPr>
            <w:tcW w:w="18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пыльский р-н</w:t>
            </w:r>
          </w:p>
        </w:tc>
        <w:tc>
          <w:tcPr>
            <w:tcW w:w="13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.41</w:t>
            </w:r>
          </w:p>
        </w:tc>
        <w:tc>
          <w:tcPr>
            <w:tcW w:w="9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8" w:color="D33B09"/>
        </w:pBdr>
        <w:spacing w:lineRule="auto" w:line="240" w:before="0" w:after="300"/>
        <w:outlineLvl w:val="2"/>
        <w:rPr/>
      </w:pPr>
      <w:r>
        <w:rPr/>
        <w:t>Мужчины/Женщины Дистанция: 3 км.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41"/>
        <w:gridCol w:w="2103"/>
        <w:gridCol w:w="1780"/>
        <w:gridCol w:w="823"/>
        <w:gridCol w:w="1017"/>
        <w:gridCol w:w="1267"/>
        <w:gridCol w:w="1830"/>
      </w:tblGrid>
      <w:tr>
        <w:trPr/>
        <w:tc>
          <w:tcPr>
            <w:tcW w:w="4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1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де ния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18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группе</w:t>
            </w:r>
          </w:p>
        </w:tc>
      </w:tr>
      <w:tr>
        <w:trPr/>
        <w:tc>
          <w:tcPr>
            <w:tcW w:w="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21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дко Леонид</w:t>
            </w:r>
          </w:p>
        </w:tc>
        <w:tc>
          <w:tcPr>
            <w:tcW w:w="17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 70 и ст.</w:t>
            </w:r>
          </w:p>
        </w:tc>
        <w:tc>
          <w:tcPr>
            <w:tcW w:w="12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.41</w:t>
            </w:r>
          </w:p>
        </w:tc>
        <w:tc>
          <w:tcPr>
            <w:tcW w:w="1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21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альников Вячеслав</w:t>
            </w:r>
          </w:p>
        </w:tc>
        <w:tc>
          <w:tcPr>
            <w:tcW w:w="17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 70 и ст</w:t>
            </w:r>
          </w:p>
        </w:tc>
        <w:tc>
          <w:tcPr>
            <w:tcW w:w="12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09</w:t>
            </w:r>
          </w:p>
        </w:tc>
        <w:tc>
          <w:tcPr>
            <w:tcW w:w="1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21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ерасименко Эдуард</w:t>
            </w:r>
          </w:p>
        </w:tc>
        <w:tc>
          <w:tcPr>
            <w:tcW w:w="17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 70 и ст.</w:t>
            </w:r>
          </w:p>
        </w:tc>
        <w:tc>
          <w:tcPr>
            <w:tcW w:w="12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17</w:t>
            </w:r>
          </w:p>
        </w:tc>
        <w:tc>
          <w:tcPr>
            <w:tcW w:w="1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21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уранков Николай</w:t>
            </w:r>
          </w:p>
        </w:tc>
        <w:tc>
          <w:tcPr>
            <w:tcW w:w="17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 70 и ст.</w:t>
            </w:r>
          </w:p>
        </w:tc>
        <w:tc>
          <w:tcPr>
            <w:tcW w:w="12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.58</w:t>
            </w:r>
          </w:p>
        </w:tc>
        <w:tc>
          <w:tcPr>
            <w:tcW w:w="1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.</w:t>
            </w:r>
          </w:p>
        </w:tc>
        <w:tc>
          <w:tcPr>
            <w:tcW w:w="21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роленко Андрей</w:t>
            </w:r>
          </w:p>
        </w:tc>
        <w:tc>
          <w:tcPr>
            <w:tcW w:w="17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 70 и ст.</w:t>
            </w:r>
          </w:p>
        </w:tc>
        <w:tc>
          <w:tcPr>
            <w:tcW w:w="12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.32</w:t>
            </w:r>
          </w:p>
        </w:tc>
        <w:tc>
          <w:tcPr>
            <w:tcW w:w="1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21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ригалева Адельгейда</w:t>
            </w:r>
          </w:p>
        </w:tc>
        <w:tc>
          <w:tcPr>
            <w:tcW w:w="17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 60 и ст.</w:t>
            </w:r>
          </w:p>
        </w:tc>
        <w:tc>
          <w:tcPr>
            <w:tcW w:w="12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.04</w:t>
            </w:r>
          </w:p>
        </w:tc>
        <w:tc>
          <w:tcPr>
            <w:tcW w:w="1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8" w:color="D33B09"/>
      </w:pBdr>
      <w:spacing w:lineRule="auto" w:line="240" w:before="0" w:after="300"/>
      <w:outlineLvl w:val="0"/>
    </w:pPr>
    <w:rPr>
      <w:rFonts w:ascii="Arial" w:hAnsi="Arial" w:eastAsia="Times New Roman" w:cs="Arial"/>
      <w:b/>
      <w:bCs/>
      <w:color w:val="D33B09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8" w:color="D33B09"/>
      </w:pBdr>
      <w:spacing w:lineRule="auto" w:line="240" w:before="0" w:after="300"/>
      <w:outlineLvl w:val="1"/>
    </w:pPr>
    <w:rPr>
      <w:rFonts w:ascii="Arial" w:hAnsi="Arial" w:eastAsia="Times New Roman" w:cs="Arial"/>
      <w:b/>
      <w:bCs/>
      <w:color w:val="D33B09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8" w:color="D33B09"/>
      </w:pBdr>
      <w:spacing w:lineRule="auto" w:line="240" w:before="0" w:after="300"/>
      <w:outlineLvl w:val="2"/>
    </w:pPr>
    <w:rPr>
      <w:rFonts w:ascii="Arial" w:hAnsi="Arial" w:eastAsia="Times New Roman" w:cs="Arial"/>
      <w:b/>
      <w:bCs/>
      <w:color w:val="D33B09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150"/>
      <w:outlineLvl w:val="3"/>
    </w:pPr>
    <w:rPr>
      <w:rFonts w:ascii="Arial" w:hAnsi="Arial" w:eastAsia="Times New Roman" w:cs="Arial"/>
      <w:b/>
      <w:bCs/>
      <w:color w:val="D33B09"/>
      <w:sz w:val="29"/>
      <w:szCs w:val="29"/>
    </w:rPr>
  </w:style>
  <w:style w:type="character" w:styleId="Style10">
    <w:name w:val="Основной шрифт абзаца"/>
    <w:qFormat/>
    <w:rPr/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D33B09"/>
      <w:kern w:val="2"/>
      <w:sz w:val="29"/>
      <w:szCs w:val="29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D33B09"/>
      <w:sz w:val="29"/>
      <w:szCs w:val="29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D33B09"/>
      <w:sz w:val="29"/>
      <w:szCs w:val="29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D33B09"/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ddthisfollowlabel">
    <w:name w:val="addthis_follow_label"/>
    <w:qFormat/>
    <w:rPr/>
  </w:style>
  <w:style w:type="character" w:styleId="Addthisfollowlabel1">
    <w:name w:val="addthis_follow_label1"/>
    <w:qFormat/>
    <w:rPr>
      <w:vanish/>
    </w:rPr>
  </w:style>
  <w:style w:type="character" w:styleId="Addthisfollowlabel2">
    <w:name w:val="addthis_follow_label2"/>
    <w:qFormat/>
    <w:rPr>
      <w:vanish/>
    </w:rPr>
  </w:style>
  <w:style w:type="character" w:styleId="Addthisfollowlabel3">
    <w:name w:val="addthis_follow_label3"/>
    <w:qFormat/>
    <w:rPr>
      <w:vanish/>
    </w:rPr>
  </w:style>
  <w:style w:type="character" w:styleId="Addthisfollowlabel4">
    <w:name w:val="addthis_follow_label4"/>
    <w:qFormat/>
    <w:rPr>
      <w:vanish/>
    </w:rPr>
  </w:style>
  <w:style w:type="character" w:styleId="Addthisfollowlabel5">
    <w:name w:val="addthis_follow_label5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>
        <w:bottom w:val="single" w:sz="6" w:space="8" w:color="D33B09"/>
      </w:pBdr>
      <w:spacing w:lineRule="auto" w:line="240" w:before="0" w:after="300"/>
    </w:pPr>
    <w:rPr>
      <w:rFonts w:ascii="Arial" w:hAnsi="Arial" w:eastAsia="Times New Roman" w:cs="Arial"/>
      <w:color w:val="D33B09"/>
      <w:sz w:val="29"/>
      <w:szCs w:val="29"/>
    </w:rPr>
  </w:style>
  <w:style w:type="paragraph" w:styleId="Titlecategory">
    <w:name w:val="title_category"/>
    <w:basedOn w:val="Normal"/>
    <w:qFormat/>
    <w:pPr>
      <w:pBdr>
        <w:bottom w:val="single" w:sz="6" w:space="8" w:color="D33B09"/>
      </w:pBdr>
      <w:spacing w:lineRule="auto" w:line="240" w:before="0" w:after="150"/>
    </w:pPr>
    <w:rPr>
      <w:rFonts w:ascii="Arial" w:hAnsi="Arial" w:eastAsia="Times New Roman" w:cs="Arial"/>
      <w:color w:val="D33B09"/>
      <w:sz w:val="29"/>
      <w:szCs w:val="29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dn">
    <w:name w:val="at15d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15a">
    <w:name w:val="at15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15erow">
    <w:name w:val="at15e_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">
    <w:name w:val="at15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">
    <w:name w:val="at300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6nc">
    <w:name w:val="at16n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6t">
    <w:name w:val="at16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baa">
    <w:name w:val="at_ba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single">
    <w:name w:val="at-promo-single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extshare">
    <w:name w:val="addthis_textshare"/>
    <w:basedOn w:val="Normal"/>
    <w:qFormat/>
    <w:pPr>
      <w:spacing w:lineRule="atLeast" w:line="420" w:before="0" w:after="0"/>
    </w:pPr>
    <w:rPr>
      <w:rFonts w:ascii="Helvetica" w:hAnsi="Helvetica" w:eastAsia="Times New Roman" w:cs="Helvetica"/>
      <w:color w:val="FFFFFF"/>
      <w:sz w:val="18"/>
      <w:szCs w:val="18"/>
    </w:rPr>
  </w:style>
  <w:style w:type="paragraph" w:styleId="Atimgshare">
    <w:name w:val="at_img_shar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315" w:before="0" w:after="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m">
    <w:name w:val="atm"/>
    <w:basedOn w:val="Normal"/>
    <w:qFormat/>
    <w:pPr>
      <w:spacing w:lineRule="atLeast" w:line="180" w:before="0" w:after="0"/>
    </w:pPr>
    <w:rPr>
      <w:rFonts w:ascii="Arial" w:hAnsi="Arial" w:eastAsia="Times New Roman" w:cs="Arial"/>
      <w:color w:val="444444"/>
      <w:sz w:val="18"/>
      <w:szCs w:val="18"/>
    </w:rPr>
  </w:style>
  <w:style w:type="paragraph" w:styleId="Atmi">
    <w:name w:val="atm-i"/>
    <w:basedOn w:val="Normal"/>
    <w:qFormat/>
    <w:pPr>
      <w:pBdr>
        <w:top w:val="single" w:sz="6" w:space="3" w:color="D5D6D6"/>
        <w:left w:val="single" w:sz="6" w:space="0" w:color="D5D6D6"/>
        <w:bottom w:val="single" w:sz="6" w:space="0" w:color="D5D6D6"/>
        <w:right w:val="single" w:sz="6" w:space="0" w:color="D5D6D6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mf">
    <w:name w:val="atm-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Ata11ycontainer">
    <w:name w:val="at_a11y_contain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overlaytoolbox">
    <w:name w:val="addthis_overlay_toolbox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servicediv">
    <w:name w:val="linkservicediv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AAAAA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redloading">
    <w:name w:val="at_redload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promosingledlch">
    <w:name w:val="at-promo-single-dl-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singledlff">
    <w:name w:val="at-promo-single-dl-f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singledlsaf">
    <w:name w:val="at-promo-single-dl-s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singledlie">
    <w:name w:val="at-promo-single-dl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club">
    <w:name w:val="link_cl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796E6C"/>
      <w:sz w:val="20"/>
      <w:szCs w:val="20"/>
    </w:rPr>
  </w:style>
  <w:style w:type="paragraph" w:styleId="Contentresult">
    <w:name w:val="content_res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">
    <w:name w:val="news"/>
    <w:basedOn w:val="Normal"/>
    <w:qFormat/>
    <w:pPr>
      <w:pBdr>
        <w:top w:val="single" w:sz="6" w:space="11" w:color="FFFFFF"/>
        <w:left w:val="single" w:sz="6" w:space="11" w:color="FFFFFF"/>
        <w:bottom w:val="single" w:sz="6" w:space="11" w:color="FFFFFF"/>
        <w:right w:val="single" w:sz="6" w:space="11" w:color="FFFFFF"/>
      </w:pBdr>
      <w:spacing w:lineRule="auto" w:line="240" w:before="280" w:after="600"/>
    </w:pPr>
    <w:rPr>
      <w:rFonts w:ascii="Times New Roman" w:hAnsi="Times New Roman" w:eastAsia="Times New Roman" w:cs="Times New Roman"/>
      <w:sz w:val="24"/>
      <w:szCs w:val="24"/>
    </w:rPr>
  </w:style>
  <w:style w:type="paragraph" w:styleId="Runners">
    <w:name w:val="runners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ewsmain">
    <w:name w:val="news_main"/>
    <w:basedOn w:val="Normal"/>
    <w:qFormat/>
    <w:pPr>
      <w:spacing w:lineRule="auto" w:line="240" w:before="280" w:after="375"/>
    </w:pPr>
    <w:rPr>
      <w:rFonts w:ascii="Times New Roman" w:hAnsi="Times New Roman" w:eastAsia="Times New Roman" w:cs="Times New Roman"/>
      <w:sz w:val="24"/>
      <w:szCs w:val="24"/>
    </w:rPr>
  </w:style>
  <w:style w:type="paragraph" w:styleId="Newscontent">
    <w:name w:val="news_conte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mgprew">
    <w:name w:val="img_prew"/>
    <w:basedOn w:val="Normal"/>
    <w:qFormat/>
    <w:pPr>
      <w:spacing w:lineRule="auto" w:line="240" w:before="280" w:after="28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sdate">
    <w:name w:val="news_date"/>
    <w:basedOn w:val="Normal"/>
    <w:qFormat/>
    <w:pPr>
      <w:shd w:fill="796E6C" w:val="clear"/>
      <w:spacing w:lineRule="auto" w:line="240" w:before="30" w:after="30"/>
    </w:pPr>
    <w:rPr>
      <w:rFonts w:ascii="Tahoma" w:hAnsi="Tahoma" w:eastAsia="Times New Roman" w:cs="Tahoma"/>
      <w:color w:val="FFFFFF"/>
      <w:sz w:val="17"/>
      <w:szCs w:val="17"/>
    </w:rPr>
  </w:style>
  <w:style w:type="paragraph" w:styleId="Positiondate">
    <w:name w:val="position_date"/>
    <w:basedOn w:val="Normal"/>
    <w:qFormat/>
    <w:pPr>
      <w:shd w:fill="796E6C" w:val="clear"/>
      <w:spacing w:lineRule="auto" w:line="240" w:before="30" w:after="30"/>
    </w:pPr>
    <w:rPr>
      <w:rFonts w:ascii="Tahoma" w:hAnsi="Tahoma" w:eastAsia="Times New Roman" w:cs="Tahoma"/>
      <w:color w:val="FFFFFF"/>
      <w:sz w:val="17"/>
      <w:szCs w:val="17"/>
    </w:rPr>
  </w:style>
  <w:style w:type="paragraph" w:styleId="Positioncontent">
    <w:name w:val="position_content"/>
    <w:basedOn w:val="Normal"/>
    <w:qFormat/>
    <w:pPr>
      <w:shd w:fill="796E6C" w:val="clear"/>
      <w:spacing w:lineRule="auto" w:line="240" w:before="30" w:after="30"/>
    </w:pPr>
    <w:rPr>
      <w:rFonts w:ascii="Tahoma" w:hAnsi="Tahoma" w:eastAsia="Times New Roman" w:cs="Tahoma"/>
      <w:color w:val="FFFFFF"/>
      <w:sz w:val="17"/>
      <w:szCs w:val="17"/>
    </w:rPr>
  </w:style>
  <w:style w:type="paragraph" w:styleId="Input">
    <w:name w:val="input"/>
    <w:basedOn w:val="Normal"/>
    <w:qFormat/>
    <w:pPr>
      <w:spacing w:lineRule="auto" w:line="240" w:before="75" w:after="75"/>
      <w:ind w:left="75" w:right="75" w:hanging="0"/>
    </w:pPr>
    <w:rPr>
      <w:rFonts w:ascii="Tahoma" w:hAnsi="Tahoma" w:eastAsia="Times New Roman" w:cs="Tahoma"/>
      <w:color w:val="796E6C"/>
      <w:sz w:val="20"/>
      <w:szCs w:val="20"/>
    </w:rPr>
  </w:style>
  <w:style w:type="paragraph" w:styleId="Errors">
    <w:name w:val="err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33B09"/>
      <w:sz w:val="24"/>
      <w:szCs w:val="24"/>
    </w:rPr>
  </w:style>
  <w:style w:type="paragraph" w:styleId="Blockimput">
    <w:name w:val="block_imput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Invalid">
    <w:name w:val="invalid"/>
    <w:basedOn w:val="Normal"/>
    <w:qFormat/>
    <w:pPr>
      <w:shd w:fill="FB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quired">
    <w:name w:val="required"/>
    <w:basedOn w:val="Normal"/>
    <w:qFormat/>
    <w:pPr>
      <w:shd w:fill="FB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jaxsearchresultsinfos">
    <w:name w:val="ajaxsearch_resultsinfos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D33B09"/>
      <w:sz w:val="29"/>
      <w:szCs w:val="29"/>
    </w:rPr>
  </w:style>
  <w:style w:type="paragraph" w:styleId="Ajaxsearchhighlight">
    <w:name w:val="ajaxsearch_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jaxsearchpaging">
    <w:name w:val="ajaxsearch_paging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jaxsearchgrpresultsdisplayed">
    <w:name w:val="ajaxsearch_grpresultsdisplay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ittocurrentpage">
    <w:name w:val="ditto_currentpage"/>
    <w:basedOn w:val="Normal"/>
    <w:qFormat/>
    <w:pPr>
      <w:pBdr>
        <w:top w:val="single" w:sz="6" w:space="2" w:color="747474"/>
        <w:left w:val="single" w:sz="6" w:space="3" w:color="747474"/>
        <w:bottom w:val="single" w:sz="6" w:space="2" w:color="747474"/>
        <w:right w:val="single" w:sz="6" w:space="3" w:color="747474"/>
      </w:pBdr>
      <w:shd w:fill="FFFFFF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color w:val="747474"/>
      <w:sz w:val="15"/>
      <w:szCs w:val="15"/>
    </w:rPr>
  </w:style>
  <w:style w:type="paragraph" w:styleId="Dd">
    <w:name w:val="dd"/>
    <w:basedOn w:val="Normal"/>
    <w:qFormat/>
    <w:pPr>
      <w:pBdr>
        <w:top w:val="single" w:sz="6" w:space="2" w:color="796E6C"/>
        <w:left w:val="single" w:sz="6" w:space="2" w:color="796E6C"/>
        <w:bottom w:val="single" w:sz="6" w:space="2" w:color="796E6C"/>
        <w:right w:val="single" w:sz="6" w:space="2" w:color="796E6C"/>
      </w:pBdr>
      <w:spacing w:lineRule="auto" w:line="240" w:before="30" w:after="30"/>
      <w:ind w:left="30" w:right="30" w:hanging="0"/>
      <w:jc w:val="center"/>
    </w:pPr>
    <w:rPr>
      <w:rFonts w:ascii="Tahoma" w:hAnsi="Tahoma" w:eastAsia="Times New Roman" w:cs="Tahoma"/>
      <w:b/>
      <w:bCs/>
      <w:color w:val="796E6C"/>
      <w:sz w:val="20"/>
      <w:szCs w:val="20"/>
    </w:rPr>
  </w:style>
  <w:style w:type="paragraph" w:styleId="Comments">
    <w:name w:val="comments"/>
    <w:basedOn w:val="Normal"/>
    <w:qFormat/>
    <w:pPr>
      <w:spacing w:lineRule="auto" w:line="240" w:before="280" w:after="280"/>
      <w:jc w:val="right"/>
    </w:pPr>
    <w:rPr>
      <w:rFonts w:ascii="Tahoma" w:hAnsi="Tahoma" w:eastAsia="Times New Roman" w:cs="Tahoma"/>
      <w:sz w:val="17"/>
      <w:szCs w:val="17"/>
    </w:rPr>
  </w:style>
  <w:style w:type="paragraph" w:styleId="Both">
    <w:name w:val="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">
    <w:name w:val="po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Pollquestion">
    <w:name w:val="poll_question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D33B09"/>
      <w:sz w:val="29"/>
      <w:szCs w:val="29"/>
    </w:rPr>
  </w:style>
  <w:style w:type="paragraph" w:styleId="Starrating">
    <w:name w:val="star-rat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rratingwarning">
    <w:name w:val="star-rating-warn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0"/>
      <w:szCs w:val="20"/>
    </w:rPr>
  </w:style>
  <w:style w:type="paragraph" w:styleId="Joterr">
    <w:name w:val="jot-err"/>
    <w:basedOn w:val="Normal"/>
    <w:qFormat/>
    <w:pPr>
      <w:pBdr>
        <w:top w:val="single" w:sz="6" w:space="4" w:color="D33B09"/>
        <w:left w:val="single" w:sz="6" w:space="4" w:color="D33B09"/>
        <w:bottom w:val="single" w:sz="6" w:space="4" w:color="D33B09"/>
        <w:right w:val="single" w:sz="6" w:space="4" w:color="D33B09"/>
      </w:pBdr>
      <w:spacing w:lineRule="auto" w:line="240" w:before="280" w:after="150"/>
    </w:pPr>
    <w:rPr>
      <w:rFonts w:ascii="Times New Roman" w:hAnsi="Times New Roman" w:eastAsia="Times New Roman" w:cs="Times New Roman"/>
      <w:b/>
      <w:bCs/>
      <w:color w:val="D33B09"/>
      <w:sz w:val="24"/>
      <w:szCs w:val="24"/>
    </w:rPr>
  </w:style>
  <w:style w:type="paragraph" w:styleId="Jotcfm">
    <w:name w:val="jot-cfm"/>
    <w:basedOn w:val="Normal"/>
    <w:qFormat/>
    <w:pPr>
      <w:pBdr>
        <w:top w:val="single" w:sz="6" w:space="4" w:color="D33B09"/>
        <w:left w:val="single" w:sz="6" w:space="4" w:color="D33B09"/>
        <w:bottom w:val="single" w:sz="6" w:space="4" w:color="D33B09"/>
        <w:right w:val="single" w:sz="6" w:space="4" w:color="D33B09"/>
      </w:pBdr>
      <w:spacing w:lineRule="auto" w:line="240" w:before="280" w:after="150"/>
    </w:pPr>
    <w:rPr>
      <w:rFonts w:ascii="Times New Roman" w:hAnsi="Times New Roman" w:eastAsia="Times New Roman" w:cs="Times New Roman"/>
      <w:b/>
      <w:bCs/>
      <w:color w:val="D33B09"/>
      <w:sz w:val="24"/>
      <w:szCs w:val="24"/>
    </w:rPr>
  </w:style>
  <w:style w:type="paragraph" w:styleId="Jotrow">
    <w:name w:val="jot-row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Jotrowauthor">
    <w:name w:val="jot-row-author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otrowme">
    <w:name w:val="jot-row-me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otrowup">
    <w:name w:val="jot-row-up"/>
    <w:basedOn w:val="Normal"/>
    <w:qFormat/>
    <w:pPr>
      <w:pBdr>
        <w:top w:val="dotted" w:sz="6" w:space="0" w:color="D33B09"/>
        <w:left w:val="dotted" w:sz="6" w:space="0" w:color="D33B09"/>
        <w:bottom w:val="dotted" w:sz="6" w:space="0" w:color="D33B09"/>
        <w:right w:val="dotted" w:sz="6" w:space="0" w:color="D33B09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otrownew">
    <w:name w:val="jot-row-new"/>
    <w:basedOn w:val="Normal"/>
    <w:qFormat/>
    <w:pPr>
      <w:pBdr>
        <w:top w:val="dotted" w:sz="6" w:space="0" w:color="D33B09"/>
        <w:left w:val="dotted" w:sz="6" w:space="0" w:color="D33B09"/>
        <w:bottom w:val="dotted" w:sz="6" w:space="0" w:color="D33B09"/>
        <w:right w:val="dotted" w:sz="6" w:space="0" w:color="D33B09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otcomment">
    <w:name w:val="jot-com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otposticon">
    <w:name w:val="jot-post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otmod">
    <w:name w:val="jot-mod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666666"/>
      <w:sz w:val="24"/>
      <w:szCs w:val="24"/>
    </w:rPr>
  </w:style>
  <w:style w:type="paragraph" w:styleId="Jotsubject">
    <w:name w:val="jot-subject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D33B09"/>
      <w:sz w:val="21"/>
      <w:szCs w:val="21"/>
    </w:rPr>
  </w:style>
  <w:style w:type="paragraph" w:styleId="Jotmessage">
    <w:name w:val="jot-messag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otposter">
    <w:name w:val="jot-pos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</w:rPr>
  </w:style>
  <w:style w:type="paragraph" w:styleId="Jotnav">
    <w:name w:val="jot-nav"/>
    <w:basedOn w:val="Normal"/>
    <w:qFormat/>
    <w:pPr>
      <w:spacing w:lineRule="auto" w:line="240" w:before="180" w:after="180"/>
      <w:ind w:left="180" w:right="18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Jotsubscribe">
    <w:name w:val="jot-subscribe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Jotform">
    <w:name w:val="jot-form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Jotuser">
    <w:name w:val="jot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otcontent">
    <w:name w:val="jot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otextra">
    <w:name w:val="jot-extra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Joteditby">
    <w:name w:val="jot-editb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666666"/>
      <w:sz w:val="18"/>
      <w:szCs w:val="18"/>
    </w:rPr>
  </w:style>
  <w:style w:type="paragraph" w:styleId="Addthisseparator">
    <w:name w:val="addthis_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">
    <w:name w:val="at300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o">
    <w:name w:val="at300b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m">
    <w:name w:val="at300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">
    <w:name w:val="at15t_expand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">
    <w:name w:val="at15t_compa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oolbox">
    <w:name w:val="addthis_tool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mflogo">
    <w:name w:val="atm-f-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tem">
    <w:name w:val="at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bold">
    <w:name w:val="a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btn">
    <w:name w:val="at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rse">
    <w:name w:val="atr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msg">
    <w:name w:val="tms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error">
    <w:name w:val="at_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logo">
    <w:name w:val="ac-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np">
    <w:name w:val="ati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">
    <w:name w:val="at-promo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">
    <w:name w:val="at-promo-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begi2">
    <w:name w:val="probegi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tem1">
    <w:name w:val="at_item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bold1">
    <w:name w:val="at_bol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2">
    <w:name w:val="at_item2"/>
    <w:basedOn w:val="Normal"/>
    <w:qFormat/>
    <w:pP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1">
    <w:name w:val="addthis_separator1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">
    <w:name w:val="at300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o1">
    <w:name w:val="at300b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m1">
    <w:name w:val="at300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1">
    <w:name w:val="at300b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2">
    <w:name w:val="at300b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1">
    <w:name w:val="at15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1">
    <w:name w:val="at15t_expanded1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1">
    <w:name w:val="at15t_compact1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tn1">
    <w:name w:val="atbtn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btn2">
    <w:name w:val="atbtn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rse1">
    <w:name w:val="atr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rse2">
    <w:name w:val="atrs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msg1">
    <w:name w:val="tmsg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terror1">
    <w:name w:val="at_error1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error2">
    <w:name w:val="at_error2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clogo1">
    <w:name w:val="ac-log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logo2">
    <w:name w:val="ac-log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np1">
    <w:name w:val="atin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1">
    <w:name w:val="at-promo-content1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2">
    <w:name w:val="at-promo-content2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1">
    <w:name w:val="at-promo-bt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2">
    <w:name w:val="at-promo-bt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oolbox1">
    <w:name w:val="addthis_toolbox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mf1">
    <w:name w:val="atm-f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Atmflogo1">
    <w:name w:val="atm-f-log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1">
    <w:name w:val="news1"/>
    <w:basedOn w:val="Normal"/>
    <w:qFormat/>
    <w:pPr>
      <w:pBdr>
        <w:top w:val="single" w:sz="6" w:space="11" w:color="FFDB58"/>
        <w:left w:val="single" w:sz="6" w:space="11" w:color="FFDB58"/>
        <w:bottom w:val="single" w:sz="6" w:space="11" w:color="FFDB58"/>
        <w:right w:val="single" w:sz="6" w:space="11" w:color="FFDB58"/>
      </w:pBdr>
      <w:shd w:fill="FDFDE4" w:val="clear"/>
      <w:spacing w:lineRule="auto" w:line="240" w:before="280" w:after="600"/>
    </w:pPr>
    <w:rPr>
      <w:rFonts w:ascii="Times New Roman" w:hAnsi="Times New Roman" w:eastAsia="Times New Roman" w:cs="Times New Roman"/>
      <w:sz w:val="24"/>
      <w:szCs w:val="24"/>
    </w:rPr>
  </w:style>
  <w:style w:type="paragraph" w:styleId="Probegi21">
    <w:name w:val="probegi21"/>
    <w:basedOn w:val="Normal"/>
    <w:qFormat/>
    <w:pPr>
      <w:pBdr>
        <w:top w:val="single" w:sz="6" w:space="8" w:color="EFEFEF"/>
        <w:left w:val="single" w:sz="6" w:space="8" w:color="EFEFEF"/>
        <w:bottom w:val="single" w:sz="6" w:space="8" w:color="EFEFEF"/>
        <w:right w:val="single" w:sz="6" w:space="8" w:color="EFEFEF"/>
      </w:pBd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rrors1">
    <w:name w:val="error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33B09"/>
      <w:sz w:val="15"/>
      <w:szCs w:val="15"/>
    </w:rPr>
  </w:style>
  <w:style w:type="paragraph" w:styleId="Pollquestion1">
    <w:name w:val="poll_question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96E6C"/>
      <w:sz w:val="17"/>
      <w:szCs w:val="17"/>
    </w:rPr>
  </w:style>
  <w:style w:type="paragraph" w:styleId="Atitem3">
    <w:name w:val="at_item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bold2">
    <w:name w:val="at_bol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4">
    <w:name w:val="at_item4"/>
    <w:basedOn w:val="Normal"/>
    <w:qFormat/>
    <w:pP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2">
    <w:name w:val="addthis_separator2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2">
    <w:name w:val="at300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o2">
    <w:name w:val="at300b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m2">
    <w:name w:val="at300m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3">
    <w:name w:val="at300b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4">
    <w:name w:val="at300b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2">
    <w:name w:val="at15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2">
    <w:name w:val="at15t_expanded2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2">
    <w:name w:val="at15t_compact2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tn3">
    <w:name w:val="atbtn3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btn4">
    <w:name w:val="atbtn4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rse3">
    <w:name w:val="atrs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rse4">
    <w:name w:val="atrs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msg2">
    <w:name w:val="tmsg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terror3">
    <w:name w:val="at_error3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error4">
    <w:name w:val="at_error4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clogo3">
    <w:name w:val="ac-logo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logo4">
    <w:name w:val="ac-logo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np2">
    <w:name w:val="atin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3">
    <w:name w:val="at-promo-content3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4">
    <w:name w:val="at-promo-content4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3">
    <w:name w:val="at-promo-bt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4">
    <w:name w:val="at-promo-btn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oolbox2">
    <w:name w:val="addthis_toolbox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mf2">
    <w:name w:val="atm-f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Atmflogo2">
    <w:name w:val="atm-f-log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2">
    <w:name w:val="news2"/>
    <w:basedOn w:val="Normal"/>
    <w:qFormat/>
    <w:pPr>
      <w:pBdr>
        <w:top w:val="single" w:sz="6" w:space="11" w:color="FFDB58"/>
        <w:left w:val="single" w:sz="6" w:space="11" w:color="FFDB58"/>
        <w:bottom w:val="single" w:sz="6" w:space="11" w:color="FFDB58"/>
        <w:right w:val="single" w:sz="6" w:space="11" w:color="FFDB58"/>
      </w:pBdr>
      <w:shd w:fill="FDFDE4" w:val="clear"/>
      <w:spacing w:lineRule="auto" w:line="240" w:before="280" w:after="600"/>
    </w:pPr>
    <w:rPr>
      <w:rFonts w:ascii="Times New Roman" w:hAnsi="Times New Roman" w:eastAsia="Times New Roman" w:cs="Times New Roman"/>
      <w:sz w:val="24"/>
      <w:szCs w:val="24"/>
    </w:rPr>
  </w:style>
  <w:style w:type="paragraph" w:styleId="Probegi22">
    <w:name w:val="probegi22"/>
    <w:basedOn w:val="Normal"/>
    <w:qFormat/>
    <w:pPr>
      <w:pBdr>
        <w:top w:val="single" w:sz="6" w:space="8" w:color="EFEFEF"/>
        <w:left w:val="single" w:sz="6" w:space="8" w:color="EFEFEF"/>
        <w:bottom w:val="single" w:sz="6" w:space="8" w:color="EFEFEF"/>
        <w:right w:val="single" w:sz="6" w:space="8" w:color="EFEFEF"/>
      </w:pBd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rrors2">
    <w:name w:val="error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33B09"/>
      <w:sz w:val="15"/>
      <w:szCs w:val="15"/>
    </w:rPr>
  </w:style>
  <w:style w:type="paragraph" w:styleId="Pollquestion2">
    <w:name w:val="poll_question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96E6C"/>
      <w:sz w:val="17"/>
      <w:szCs w:val="17"/>
    </w:rPr>
  </w:style>
  <w:style w:type="paragraph" w:styleId="Yaform">
    <w:name w:val="yafor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arr">
    <w:name w:val="yaform_ar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form">
    <w:name w:val="yaform__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">
    <w:name w:val="yaform__inp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">
    <w:name w:val="yaform__search-preci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radio">
    <w:name w:val="yaform__search-precise__ra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gap">
    <w:name w:val="yaform__g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gapi">
    <w:name w:val="yaform__gap-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">
    <w:name w:val="yaform__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img">
    <w:name w:val="yaform__logo-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">
    <w:name w:val="yaform__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">
    <w:name w:val="yaform__search-inp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mage">
    <w:name w:val="yaform__search-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">
    <w:name w:val="yaform__search-input-layo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l">
    <w:name w:val="yaform__search-input-layout-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r">
    <w:name w:val="yaform__search-input-layout-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i">
    <w:name w:val="yaform__search-precise-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">
    <w:name w:val="yaform__search-precise__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">
    <w:name w:val="yaform__subm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">
    <w:name w:val="yaform__input-text_h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image">
    <w:name w:val="yaform__submit_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">
    <w:name w:val="b-sugg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holster">
    <w:name w:val="b-suggest-hols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popup">
    <w:name w:val="b-suggest-pop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list">
    <w:name w:val="b-suggest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items">
    <w:name w:val="b-suggest-ite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">
    <w:name w:val="b-suggest-el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num">
    <w:name w:val="b-suggest-elem_nu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selected">
    <w:name w:val="b-suggest-elem_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close">
    <w:name w:val="b-suggest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">
    <w:name w:val="yaform__input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statehover">
    <w:name w:val="b-suggest-elem_state_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nav">
    <w:name w:val="b-suggest-elem_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">
    <w:name w:val="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precisei">
    <w:name w:val="yaform__precise-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tem5">
    <w:name w:val="at_item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bold3">
    <w:name w:val="at_bol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6">
    <w:name w:val="at_item6"/>
    <w:basedOn w:val="Normal"/>
    <w:qFormat/>
    <w:pP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3">
    <w:name w:val="addthis_separator3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3">
    <w:name w:val="at300b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o3">
    <w:name w:val="at300bo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m3">
    <w:name w:val="at300m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5">
    <w:name w:val="at300b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6">
    <w:name w:val="at300b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3">
    <w:name w:val="at15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3">
    <w:name w:val="at15t_expanded3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3">
    <w:name w:val="at15t_compact3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tn5">
    <w:name w:val="atbtn5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btn6">
    <w:name w:val="atbtn6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rse5">
    <w:name w:val="atrs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rse6">
    <w:name w:val="atrs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msg3">
    <w:name w:val="tmsg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terror5">
    <w:name w:val="at_error5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error6">
    <w:name w:val="at_error6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clogo5">
    <w:name w:val="ac-logo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logo6">
    <w:name w:val="ac-logo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np3">
    <w:name w:val="atin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5">
    <w:name w:val="at-promo-content5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6">
    <w:name w:val="at-promo-content6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5">
    <w:name w:val="at-promo-btn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6">
    <w:name w:val="at-promo-btn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oolbox3">
    <w:name w:val="addthis_toolbox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mf3">
    <w:name w:val="atm-f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Atmflogo3">
    <w:name w:val="atm-f-logo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3">
    <w:name w:val="news3"/>
    <w:basedOn w:val="Normal"/>
    <w:qFormat/>
    <w:pPr>
      <w:pBdr>
        <w:top w:val="single" w:sz="6" w:space="11" w:color="FFDB58"/>
        <w:left w:val="single" w:sz="6" w:space="11" w:color="FFDB58"/>
        <w:bottom w:val="single" w:sz="6" w:space="11" w:color="FFDB58"/>
        <w:right w:val="single" w:sz="6" w:space="11" w:color="FFDB58"/>
      </w:pBdr>
      <w:shd w:fill="FDFDE4" w:val="clear"/>
      <w:spacing w:lineRule="auto" w:line="240" w:before="280" w:after="600"/>
    </w:pPr>
    <w:rPr>
      <w:rFonts w:ascii="Times New Roman" w:hAnsi="Times New Roman" w:eastAsia="Times New Roman" w:cs="Times New Roman"/>
      <w:sz w:val="24"/>
      <w:szCs w:val="24"/>
    </w:rPr>
  </w:style>
  <w:style w:type="paragraph" w:styleId="Probegi23">
    <w:name w:val="probegi23"/>
    <w:basedOn w:val="Normal"/>
    <w:qFormat/>
    <w:pPr>
      <w:pBdr>
        <w:top w:val="single" w:sz="6" w:space="8" w:color="EFEFEF"/>
        <w:left w:val="single" w:sz="6" w:space="8" w:color="EFEFEF"/>
        <w:bottom w:val="single" w:sz="6" w:space="8" w:color="EFEFEF"/>
        <w:right w:val="single" w:sz="6" w:space="8" w:color="EFEFEF"/>
      </w:pBd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rrors3">
    <w:name w:val="error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33B09"/>
      <w:sz w:val="15"/>
      <w:szCs w:val="15"/>
    </w:rPr>
  </w:style>
  <w:style w:type="paragraph" w:styleId="Pollquestion3">
    <w:name w:val="poll_question3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96E6C"/>
      <w:sz w:val="17"/>
      <w:szCs w:val="17"/>
    </w:rPr>
  </w:style>
  <w:style w:type="paragraph" w:styleId="Yaformform1">
    <w:name w:val="yaform__for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1">
    <w:name w:val="yaform__inpu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1">
    <w:name w:val="yaform__search-precise1"/>
    <w:basedOn w:val="Normal"/>
    <w:qFormat/>
    <w:pPr>
      <w:spacing w:lineRule="auto" w:line="240" w:before="0" w:after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Yaformsearchpreciseradio1">
    <w:name w:val="yaform__search-precise__radio1"/>
    <w:basedOn w:val="Normal"/>
    <w:qFormat/>
    <w:pPr>
      <w:spacing w:lineRule="auto" w:line="240" w:before="0" w:after="0"/>
      <w:ind w:right="72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gap1">
    <w:name w:val="yaform__g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gapi1">
    <w:name w:val="yaform__gap-i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1">
    <w:name w:val="yaform__logo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img1">
    <w:name w:val="yaform__logo-img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1">
    <w:name w:val="yaform__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1">
    <w:name w:val="yaform__search-inpu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mage1">
    <w:name w:val="yaform__search-ima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1">
    <w:name w:val="yaform__search-input-layout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l1">
    <w:name w:val="yaform__search-input-layout-l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r1">
    <w:name w:val="yaform__search-input-layout-r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i1">
    <w:name w:val="yaform__search-precise-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1">
    <w:name w:val="yaform__search-precise__label1"/>
    <w:basedOn w:val="Normal"/>
    <w:qFormat/>
    <w:pPr>
      <w:spacing w:lineRule="auto" w:line="240" w:before="0" w:after="0"/>
      <w:ind w:right="96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1">
    <w:name w:val="yaform__input-text1"/>
    <w:basedOn w:val="Normal"/>
    <w:qFormat/>
    <w:pPr>
      <w:pBdr>
        <w:top w:val="single" w:sz="6" w:space="0" w:color="7F9DB9"/>
        <w:left w:val="single" w:sz="6" w:space="0" w:color="7F9DB9"/>
        <w:bottom w:val="single" w:sz="6" w:space="0" w:color="7F9DB9"/>
        <w:right w:val="single" w:sz="6" w:space="0" w:color="7F9DB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1">
    <w:name w:val="yaform__submit1"/>
    <w:basedOn w:val="Normal"/>
    <w:qFormat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formform2">
    <w:name w:val="yaform__form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2">
    <w:name w:val="yaform__search-inpu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2">
    <w:name w:val="yaform__logo2"/>
    <w:basedOn w:val="Normal"/>
    <w:qFormat/>
    <w:pPr>
      <w:spacing w:lineRule="auto" w:line="240" w:before="90" w:after="0"/>
      <w:ind w:left="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1">
    <w:name w:val="yaform__input-text_hi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image1">
    <w:name w:val="yaform__submit_ima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1">
    <w:name w:val="b-sugges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holster1">
    <w:name w:val="b-suggest-hols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popup1">
    <w:name w:val="b-suggest-popu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list1">
    <w:name w:val="b-suggest-list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items1">
    <w:name w:val="b-suggest-items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1">
    <w:name w:val="b-suggest-el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2">
    <w:name w:val="b-suggest-elem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suggestelemstatehover1">
    <w:name w:val="b-suggest-elem_state_hov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suggestelemnav1">
    <w:name w:val="b-suggest-elem_na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nk1">
    <w:name w:val="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Link2">
    <w:name w:val="lin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Info1">
    <w:name w:val="inf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suggestelemnum1">
    <w:name w:val="b-suggest-elem_num1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Bsuggestelemnum2">
    <w:name w:val="b-suggest-elem_num2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Info2">
    <w:name w:val="info2"/>
    <w:basedOn w:val="Normal"/>
    <w:qFormat/>
    <w:pPr>
      <w:pBdr>
        <w:bottom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selected1">
    <w:name w:val="b-suggest-elem_selected1"/>
    <w:basedOn w:val="Normal"/>
    <w:qFormat/>
    <w:pPr>
      <w:shd w:fill="FDEDA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close1">
    <w:name w:val="b-suggest-close1"/>
    <w:basedOn w:val="Normal"/>
    <w:qFormat/>
    <w:pPr>
      <w:shd w:fill="999999" w:val="clear"/>
      <w:spacing w:lineRule="atLeast" w:line="360" w:before="0" w:after="0"/>
      <w:jc w:val="right"/>
    </w:pPr>
    <w:rPr>
      <w:rFonts w:ascii="Verdana" w:hAnsi="Verdana" w:eastAsia="Times New Roman" w:cs="Times New Roman"/>
      <w:color w:val="FFFFFF"/>
      <w:sz w:val="20"/>
      <w:szCs w:val="20"/>
    </w:rPr>
  </w:style>
  <w:style w:type="paragraph" w:styleId="Yaformsubmitimage2">
    <w:name w:val="yaform__submit_ima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2">
    <w:name w:val="yaform__input-text_hi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2">
    <w:name w:val="yaform__search2"/>
    <w:basedOn w:val="Normal"/>
    <w:qFormat/>
    <w:pPr>
      <w:shd w:fill="F85F0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precisei1">
    <w:name w:val="yaform__precise-i1"/>
    <w:basedOn w:val="Normal"/>
    <w:qFormat/>
    <w:pPr>
      <w:shd w:fill="F85F0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2">
    <w:name w:val="yaform__search-precise__lab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titem7">
    <w:name w:val="at_item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bold4">
    <w:name w:val="at_bol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8">
    <w:name w:val="at_item8"/>
    <w:basedOn w:val="Normal"/>
    <w:qFormat/>
    <w:pP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4">
    <w:name w:val="addthis_separator4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4">
    <w:name w:val="at300b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o4">
    <w:name w:val="at300bo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m4">
    <w:name w:val="at300m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7">
    <w:name w:val="at300b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8">
    <w:name w:val="at300b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4">
    <w:name w:val="at15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4">
    <w:name w:val="at15t_expanded4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4">
    <w:name w:val="at15t_compact4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tn7">
    <w:name w:val="atbtn7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btn8">
    <w:name w:val="atbtn8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rse7">
    <w:name w:val="atrs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rse8">
    <w:name w:val="atrs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msg4">
    <w:name w:val="tmsg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terror7">
    <w:name w:val="at_error7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error8">
    <w:name w:val="at_error8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clogo7">
    <w:name w:val="ac-logo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logo8">
    <w:name w:val="ac-logo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np4">
    <w:name w:val="atin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7">
    <w:name w:val="at-promo-content7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8">
    <w:name w:val="at-promo-content8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7">
    <w:name w:val="at-promo-btn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8">
    <w:name w:val="at-promo-btn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oolbox4">
    <w:name w:val="addthis_toolbox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mf4">
    <w:name w:val="atm-f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Atmflogo4">
    <w:name w:val="atm-f-logo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4">
    <w:name w:val="news4"/>
    <w:basedOn w:val="Normal"/>
    <w:qFormat/>
    <w:pPr>
      <w:pBdr>
        <w:top w:val="single" w:sz="6" w:space="11" w:color="FFDB58"/>
        <w:left w:val="single" w:sz="6" w:space="11" w:color="FFDB58"/>
        <w:bottom w:val="single" w:sz="6" w:space="11" w:color="FFDB58"/>
        <w:right w:val="single" w:sz="6" w:space="11" w:color="FFDB58"/>
      </w:pBdr>
      <w:shd w:fill="FDFDE4" w:val="clear"/>
      <w:spacing w:lineRule="auto" w:line="240" w:before="280" w:after="600"/>
    </w:pPr>
    <w:rPr>
      <w:rFonts w:ascii="Times New Roman" w:hAnsi="Times New Roman" w:eastAsia="Times New Roman" w:cs="Times New Roman"/>
      <w:sz w:val="24"/>
      <w:szCs w:val="24"/>
    </w:rPr>
  </w:style>
  <w:style w:type="paragraph" w:styleId="Probegi24">
    <w:name w:val="probegi24"/>
    <w:basedOn w:val="Normal"/>
    <w:qFormat/>
    <w:pPr>
      <w:pBdr>
        <w:top w:val="single" w:sz="6" w:space="8" w:color="EFEFEF"/>
        <w:left w:val="single" w:sz="6" w:space="8" w:color="EFEFEF"/>
        <w:bottom w:val="single" w:sz="6" w:space="8" w:color="EFEFEF"/>
        <w:right w:val="single" w:sz="6" w:space="8" w:color="EFEFEF"/>
      </w:pBd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rrors4">
    <w:name w:val="error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33B09"/>
      <w:sz w:val="15"/>
      <w:szCs w:val="15"/>
    </w:rPr>
  </w:style>
  <w:style w:type="paragraph" w:styleId="Pollquestion4">
    <w:name w:val="poll_question4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96E6C"/>
      <w:sz w:val="17"/>
      <w:szCs w:val="17"/>
    </w:rPr>
  </w:style>
  <w:style w:type="paragraph" w:styleId="Yaformform3">
    <w:name w:val="yaform__form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2">
    <w:name w:val="yaform__inpu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2">
    <w:name w:val="yaform__search-precise2"/>
    <w:basedOn w:val="Normal"/>
    <w:qFormat/>
    <w:pPr>
      <w:spacing w:lineRule="auto" w:line="240" w:before="0" w:after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Yaformsearchpreciseradio2">
    <w:name w:val="yaform__search-precise__radio2"/>
    <w:basedOn w:val="Normal"/>
    <w:qFormat/>
    <w:pPr>
      <w:spacing w:lineRule="auto" w:line="240" w:before="0" w:after="0"/>
      <w:ind w:right="72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gap2">
    <w:name w:val="yaform__gap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gapi2">
    <w:name w:val="yaform__gap-i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3">
    <w:name w:val="yaform__logo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img2">
    <w:name w:val="yaform__logo-img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3">
    <w:name w:val="yaform__search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3">
    <w:name w:val="yaform__search-inpu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mage2">
    <w:name w:val="yaform__search-ima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2">
    <w:name w:val="yaform__search-input-layout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l2">
    <w:name w:val="yaform__search-input-layout-l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r2">
    <w:name w:val="yaform__search-input-layout-r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i2">
    <w:name w:val="yaform__search-precise-i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3">
    <w:name w:val="yaform__search-precise__label3"/>
    <w:basedOn w:val="Normal"/>
    <w:qFormat/>
    <w:pPr>
      <w:spacing w:lineRule="auto" w:line="240" w:before="0" w:after="0"/>
      <w:ind w:right="96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2">
    <w:name w:val="yaform__input-text2"/>
    <w:basedOn w:val="Normal"/>
    <w:qFormat/>
    <w:pPr>
      <w:pBdr>
        <w:top w:val="single" w:sz="6" w:space="0" w:color="7F9DB9"/>
        <w:left w:val="single" w:sz="6" w:space="0" w:color="7F9DB9"/>
        <w:bottom w:val="single" w:sz="6" w:space="0" w:color="7F9DB9"/>
        <w:right w:val="single" w:sz="6" w:space="0" w:color="7F9DB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2">
    <w:name w:val="yaform__submit2"/>
    <w:basedOn w:val="Normal"/>
    <w:qFormat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formform4">
    <w:name w:val="yaform__form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4">
    <w:name w:val="yaform__search-inpu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4">
    <w:name w:val="yaform__logo4"/>
    <w:basedOn w:val="Normal"/>
    <w:qFormat/>
    <w:pPr>
      <w:spacing w:lineRule="auto" w:line="240" w:before="90" w:after="0"/>
      <w:ind w:left="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3">
    <w:name w:val="yaform__input-text_hin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image3">
    <w:name w:val="yaform__submit_imag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2">
    <w:name w:val="b-sugges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holster2">
    <w:name w:val="b-suggest-holste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popup2">
    <w:name w:val="b-suggest-popup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list2">
    <w:name w:val="b-suggest-list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items2">
    <w:name w:val="b-suggest-items2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3">
    <w:name w:val="b-suggest-elem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4">
    <w:name w:val="b-suggest-elem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suggestelemstatehover2">
    <w:name w:val="b-suggest-elem_state_hov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suggestelemnav2">
    <w:name w:val="b-suggest-elem_nav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nk3">
    <w:name w:val="link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Link4">
    <w:name w:val="link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Info3">
    <w:name w:val="info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suggestelemnum3">
    <w:name w:val="b-suggest-elem_num3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Bsuggestelemnum4">
    <w:name w:val="b-suggest-elem_num4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Info4">
    <w:name w:val="info4"/>
    <w:basedOn w:val="Normal"/>
    <w:qFormat/>
    <w:pPr>
      <w:pBdr>
        <w:bottom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selected2">
    <w:name w:val="b-suggest-elem_selected2"/>
    <w:basedOn w:val="Normal"/>
    <w:qFormat/>
    <w:pPr>
      <w:shd w:fill="FDEDA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close2">
    <w:name w:val="b-suggest-close2"/>
    <w:basedOn w:val="Normal"/>
    <w:qFormat/>
    <w:pPr>
      <w:shd w:fill="999999" w:val="clear"/>
      <w:spacing w:lineRule="atLeast" w:line="360" w:before="0" w:after="0"/>
      <w:jc w:val="right"/>
    </w:pPr>
    <w:rPr>
      <w:rFonts w:ascii="Verdana" w:hAnsi="Verdana" w:eastAsia="Times New Roman" w:cs="Times New Roman"/>
      <w:color w:val="FFFFFF"/>
      <w:sz w:val="20"/>
      <w:szCs w:val="20"/>
    </w:rPr>
  </w:style>
  <w:style w:type="paragraph" w:styleId="Yaformsubmitimage4">
    <w:name w:val="yaform__submit_imag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4">
    <w:name w:val="yaform__input-text_hin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4">
    <w:name w:val="yaform__search4"/>
    <w:basedOn w:val="Normal"/>
    <w:qFormat/>
    <w:pPr>
      <w:shd w:fill="F85F0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precisei2">
    <w:name w:val="yaform__precise-i2"/>
    <w:basedOn w:val="Normal"/>
    <w:qFormat/>
    <w:pPr>
      <w:shd w:fill="F85F0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4">
    <w:name w:val="yaform__search-precise__label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titem9">
    <w:name w:val="at_item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280" w:after="28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bold5">
    <w:name w:val="at_bold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10">
    <w:name w:val="at_item10"/>
    <w:basedOn w:val="Normal"/>
    <w:qFormat/>
    <w:pP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5">
    <w:name w:val="addthis_separator5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5">
    <w:name w:val="at300b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o5">
    <w:name w:val="at300bo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m5">
    <w:name w:val="at300m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9">
    <w:name w:val="at300b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300bs10">
    <w:name w:val="at300b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5">
    <w:name w:val="at15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5">
    <w:name w:val="at15t_expanded5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5">
    <w:name w:val="at15t_compact5"/>
    <w:basedOn w:val="Normal"/>
    <w:qFormat/>
    <w:pPr>
      <w:spacing w:lineRule="auto" w:line="240" w:before="280" w:after="28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tn9">
    <w:name w:val="atbtn9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btn10">
    <w:name w:val="atbtn10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Atrse9">
    <w:name w:val="atrs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rse10">
    <w:name w:val="atrs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msg5">
    <w:name w:val="tmsg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terror9">
    <w:name w:val="at_error9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error10">
    <w:name w:val="at_error10"/>
    <w:basedOn w:val="Normal"/>
    <w:qFormat/>
    <w:pPr>
      <w:pBdr>
        <w:bottom w:val="single" w:sz="6" w:space="4" w:color="DF5666"/>
      </w:pBdr>
      <w:shd w:fill="F26D7D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clogo9">
    <w:name w:val="ac-logo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logo10">
    <w:name w:val="ac-logo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inp5">
    <w:name w:val="atin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9">
    <w:name w:val="at-promo-content9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content10">
    <w:name w:val="at-promo-content10"/>
    <w:basedOn w:val="Normal"/>
    <w:qFormat/>
    <w:pPr>
      <w:spacing w:lineRule="auto" w:line="240" w:before="1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9">
    <w:name w:val="at-promo-btn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promobtn10">
    <w:name w:val="at-promo-btn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thistoolbox5">
    <w:name w:val="addthis_toolbox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mf5">
    <w:name w:val="atm-f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Atmflogo5">
    <w:name w:val="atm-f-logo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5">
    <w:name w:val="news5"/>
    <w:basedOn w:val="Normal"/>
    <w:qFormat/>
    <w:pPr>
      <w:pBdr>
        <w:top w:val="single" w:sz="6" w:space="11" w:color="FFDB58"/>
        <w:left w:val="single" w:sz="6" w:space="11" w:color="FFDB58"/>
        <w:bottom w:val="single" w:sz="6" w:space="11" w:color="FFDB58"/>
        <w:right w:val="single" w:sz="6" w:space="11" w:color="FFDB58"/>
      </w:pBdr>
      <w:shd w:fill="FDFDE4" w:val="clear"/>
      <w:spacing w:lineRule="auto" w:line="240" w:before="280" w:after="600"/>
    </w:pPr>
    <w:rPr>
      <w:rFonts w:ascii="Times New Roman" w:hAnsi="Times New Roman" w:eastAsia="Times New Roman" w:cs="Times New Roman"/>
      <w:sz w:val="24"/>
      <w:szCs w:val="24"/>
    </w:rPr>
  </w:style>
  <w:style w:type="paragraph" w:styleId="Probegi25">
    <w:name w:val="probegi25"/>
    <w:basedOn w:val="Normal"/>
    <w:qFormat/>
    <w:pPr>
      <w:pBdr>
        <w:top w:val="single" w:sz="6" w:space="8" w:color="EFEFEF"/>
        <w:left w:val="single" w:sz="6" w:space="8" w:color="EFEFEF"/>
        <w:bottom w:val="single" w:sz="6" w:space="8" w:color="EFEFEF"/>
        <w:right w:val="single" w:sz="6" w:space="8" w:color="EFEFEF"/>
      </w:pBd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rrors5">
    <w:name w:val="error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33B09"/>
      <w:sz w:val="15"/>
      <w:szCs w:val="15"/>
    </w:rPr>
  </w:style>
  <w:style w:type="paragraph" w:styleId="Pollquestion5">
    <w:name w:val="poll_question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96E6C"/>
      <w:sz w:val="17"/>
      <w:szCs w:val="17"/>
    </w:rPr>
  </w:style>
  <w:style w:type="paragraph" w:styleId="Yaformform5">
    <w:name w:val="yaform__form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3">
    <w:name w:val="yaform__input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3">
    <w:name w:val="yaform__search-precise3"/>
    <w:basedOn w:val="Normal"/>
    <w:qFormat/>
    <w:pPr>
      <w:spacing w:lineRule="auto" w:line="240" w:before="0" w:after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Yaformsearchpreciseradio3">
    <w:name w:val="yaform__search-precise__radio3"/>
    <w:basedOn w:val="Normal"/>
    <w:qFormat/>
    <w:pPr>
      <w:spacing w:lineRule="auto" w:line="240" w:before="0" w:after="0"/>
      <w:ind w:right="72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gap3">
    <w:name w:val="yaform__gap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gapi3">
    <w:name w:val="yaform__gap-i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5">
    <w:name w:val="yaform__logo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img3">
    <w:name w:val="yaform__logo-img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5">
    <w:name w:val="yaform__search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5">
    <w:name w:val="yaform__search-inpu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mage3">
    <w:name w:val="yaform__search-imag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3">
    <w:name w:val="yaform__search-input-layout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l3">
    <w:name w:val="yaform__search-input-layout-l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r3">
    <w:name w:val="yaform__search-input-layout-r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i3">
    <w:name w:val="yaform__search-precise-i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5">
    <w:name w:val="yaform__search-precise__label5"/>
    <w:basedOn w:val="Normal"/>
    <w:qFormat/>
    <w:pPr>
      <w:spacing w:lineRule="auto" w:line="240" w:before="0" w:after="0"/>
      <w:ind w:right="96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3">
    <w:name w:val="yaform__input-text3"/>
    <w:basedOn w:val="Normal"/>
    <w:qFormat/>
    <w:pPr>
      <w:pBdr>
        <w:top w:val="single" w:sz="6" w:space="0" w:color="7F9DB9"/>
        <w:left w:val="single" w:sz="6" w:space="0" w:color="7F9DB9"/>
        <w:bottom w:val="single" w:sz="6" w:space="0" w:color="7F9DB9"/>
        <w:right w:val="single" w:sz="6" w:space="0" w:color="7F9DB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3">
    <w:name w:val="yaform__submit3"/>
    <w:basedOn w:val="Normal"/>
    <w:qFormat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formform6">
    <w:name w:val="yaform__form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6">
    <w:name w:val="yaform__search-inpu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6">
    <w:name w:val="yaform__logo6"/>
    <w:basedOn w:val="Normal"/>
    <w:qFormat/>
    <w:pPr>
      <w:spacing w:lineRule="auto" w:line="240" w:before="90" w:after="0"/>
      <w:ind w:left="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5">
    <w:name w:val="yaform__input-text_hi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image5">
    <w:name w:val="yaform__submit_imag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3">
    <w:name w:val="b-suggest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holster3">
    <w:name w:val="b-suggest-holster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popup3">
    <w:name w:val="b-suggest-popup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list3">
    <w:name w:val="b-suggest-list3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items3">
    <w:name w:val="b-suggest-items3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5">
    <w:name w:val="b-suggest-elem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6">
    <w:name w:val="b-suggest-elem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suggestelemstatehover3">
    <w:name w:val="b-suggest-elem_state_hov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suggestelemnav3">
    <w:name w:val="b-suggest-elem_nav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nk5">
    <w:name w:val="link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Link6">
    <w:name w:val="link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Info5">
    <w:name w:val="info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suggestelemnum5">
    <w:name w:val="b-suggest-elem_num5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Bsuggestelemnum6">
    <w:name w:val="b-suggest-elem_num6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Info6">
    <w:name w:val="info6"/>
    <w:basedOn w:val="Normal"/>
    <w:qFormat/>
    <w:pPr>
      <w:pBdr>
        <w:bottom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selected3">
    <w:name w:val="b-suggest-elem_selected3"/>
    <w:basedOn w:val="Normal"/>
    <w:qFormat/>
    <w:pPr>
      <w:shd w:fill="FDEDA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suggestclose3">
    <w:name w:val="b-suggest-close3"/>
    <w:basedOn w:val="Normal"/>
    <w:qFormat/>
    <w:pPr>
      <w:shd w:fill="999999" w:val="clear"/>
      <w:spacing w:lineRule="atLeast" w:line="360" w:before="0" w:after="0"/>
      <w:jc w:val="right"/>
    </w:pPr>
    <w:rPr>
      <w:rFonts w:ascii="Verdana" w:hAnsi="Verdana" w:eastAsia="Times New Roman" w:cs="Times New Roman"/>
      <w:color w:val="FFFFFF"/>
      <w:sz w:val="20"/>
      <w:szCs w:val="20"/>
    </w:rPr>
  </w:style>
  <w:style w:type="paragraph" w:styleId="Yaformsubmitimage6">
    <w:name w:val="yaform__submit_imag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6">
    <w:name w:val="yaform__input-text_hi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6">
    <w:name w:val="yaform__search6"/>
    <w:basedOn w:val="Normal"/>
    <w:qFormat/>
    <w:pPr>
      <w:shd w:fill="F85F0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precisei3">
    <w:name w:val="yaform__precise-i3"/>
    <w:basedOn w:val="Normal"/>
    <w:qFormat/>
    <w:pPr>
      <w:shd w:fill="F85F0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6">
    <w:name w:val="yaform__search-precise__labe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46:00Z</dcterms:created>
  <dc:creator>Acer</dc:creator>
  <dc:description/>
  <dc:language>en-US</dc:language>
  <cp:lastModifiedBy>Acer</cp:lastModifiedBy>
  <dcterms:modified xsi:type="dcterms:W3CDTF">2012-05-31T14:15:00Z</dcterms:modified>
  <cp:revision>1</cp:revision>
  <dc:subject/>
  <dc:title/>
</cp:coreProperties>
</file>