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  <w:t>Аландский марафон</w:t>
      </w:r>
    </w:p>
    <w:p>
      <w:pPr>
        <w:pStyle w:val="Style15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или</w:t>
      </w:r>
    </w:p>
    <w:p>
      <w:pPr>
        <w:pStyle w:val="Style15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большой пробег на маленьких островах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Аландский марафон в 2011 году будет юбилейным, 30-м по счету. Дата проведения — 30 октября. Очевидно для многих бегунов это время является закрытием сезона. И нет лучше способа окончание сезона провести в путешествии на Аландские острова с действительно быстрой дистанцией марафона. Аландские острова называют «Жемчужиной Скандинавии». Уникальный архипелаг, состоящий из 6500 островов и шхер находится в самом сердце Балтийского моря.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тарт и финиш марафона расположен на стадионе Виклёф Холдинг Арена в городе Мариенхамн (Маарианхамина). Рекорд трассы принадлежит Юкке Тойвола — 2:17.07 (1979) у мужчин и Эве Еберг 2:58.26 (1985) у женщин. В 2010 году победителями стали Эрик Анфяльт — 2:36.21 и Сусанна Райтамяки — 3:07.14. На трех соревновательных дистанциях в 2010 году (помимо марафона это полумарафон и 10 км) приняли участие 450 бегунов из 15 стран.</w:t>
      </w:r>
    </w:p>
    <w:p>
      <w:pPr>
        <w:pStyle w:val="Style15"/>
        <w:rPr/>
      </w:pPr>
      <w:r>
        <w:rPr>
          <w:rFonts w:cs="Arial" w:ascii="Arial" w:hAnsi="Arial"/>
          <w:sz w:val="27"/>
          <w:szCs w:val="27"/>
        </w:rPr>
        <w:t>Старт марафона в 8.30, полумарафона — в 8.45. Дистанция проложена по маршруту «туда и обратно». Лимит времени на марафоне 6 часов. Питание. На 10 питательных пунктах вода и спортивный напиток (</w:t>
      </w:r>
      <w:r>
        <w:rPr>
          <w:rFonts w:cs="Arial" w:ascii="Arial" w:hAnsi="Arial"/>
          <w:sz w:val="27"/>
          <w:szCs w:val="27"/>
          <w:lang w:val="en-US"/>
        </w:rPr>
        <w:t>Dexal</w:t>
      </w:r>
      <w:r>
        <w:rPr>
          <w:rFonts w:cs="Arial" w:ascii="Arial" w:hAnsi="Arial"/>
          <w:sz w:val="27"/>
          <w:szCs w:val="27"/>
        </w:rPr>
        <w:t>), на 2 последних кроме того кофе, бананы, соленые огурцы и десерт. Победители и призеры (на марафоне и полумарафоне) определяются в возрастных группах: МЖ -до 40 лет, 40-49, 50-54, 55-59, 60-64 (только мужчины), 60 и старше (женщины), 65 и старше (мужчины). Все участники получат эксклюзивные медали участника Аландского марафона.</w:t>
      </w:r>
    </w:p>
    <w:p>
      <w:pPr>
        <w:pStyle w:val="Style15"/>
        <w:rPr>
          <w:rFonts w:ascii="Arial" w:hAnsi="Arial" w:cs="Arial"/>
          <w:i/>
          <w:i/>
          <w:iCs/>
          <w:sz w:val="27"/>
          <w:szCs w:val="27"/>
        </w:rPr>
      </w:pPr>
      <w:r>
        <w:rPr>
          <w:rFonts w:cs="Arial" w:ascii="Arial" w:hAnsi="Arial"/>
          <w:i/>
          <w:iCs/>
          <w:sz w:val="27"/>
          <w:szCs w:val="27"/>
        </w:rPr>
        <w:t>Схема поездки группы любителей бега из России: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28 октября</w:t>
      </w:r>
    </w:p>
    <w:p>
      <w:pPr>
        <w:pStyle w:val="Style15"/>
        <w:rPr/>
      </w:pPr>
      <w:r>
        <w:rPr>
          <w:rFonts w:cs="Arial" w:ascii="Arial" w:hAnsi="Arial"/>
          <w:sz w:val="27"/>
          <w:szCs w:val="27"/>
        </w:rPr>
        <w:t>В 10.00 — отъезд автобусом из Санкт-Петербурга в Турку (Финляндия), обзорная экскурсия по Турку, размещение в отеле.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29 октября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7.00 — завтрак, 7.30 — отъезд на паромный терминал. Паром Турку — Мариенхамн. Во второй половине дня — обзорная экскурсия по городу, регистрация на марафон, размещение в отеле, свободное время.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30 октября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7.00 — завтрак, 8.30 — старт марафона, после финиша — аквапарк (по желанию)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31 октября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о 10.00 — завтрак, 12.00 — отъезд на паромный терминал. Паром Мариенхамн — Турку. Размещение в отеле в Турку.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1 ноября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До 9.00 — завтрак. 9.30 — отъезд из Турку в Санкт-Петербург. Прибытие в Санкт-Петербург ориентировочно в 19 часов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>Необходимые документы для поездки: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Действительный загранпаспорт (срок действия не должен заканчиваться раньше 01.02.2012), заполненная анкета на получение Шенгенской визы, 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 цветных фото 3,5х4,5 см на сером (или голубом) фоне, крупным планом лицо (не менее 80% фотографии).</w:t>
      </w:r>
    </w:p>
    <w:p>
      <w:pPr>
        <w:pStyle w:val="Style15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>Стоимость поездки — 490 евро.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стоимость поездки входит: оформление визы, страховки, автобусное и экскурсионное обслуживание, паромный переезд на Аландские острова и обратно, размещение в отеле *** 4 ночи (2 ночи в Турку, 2 ночи в Мариенхамне) с оплаченным завтраком («шведский стол»)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се необходимые документы и деньги за оплату поездки должны быть сданы до 20 августа Сухорукову Владимиру Николаевичу.</w:t>
      </w:r>
    </w:p>
    <w:p>
      <w:pPr>
        <w:pStyle w:val="Style15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>Контактные адреса и телефоны: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чтовый адрес: А/я 52, г.Печоры, Псковская область, 181500.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ом.тел. 8-811-48-215-54, моб.тел. +7-911-361-02-84</w:t>
      </w:r>
    </w:p>
    <w:p>
      <w:pPr>
        <w:pStyle w:val="Style15"/>
        <w:rPr/>
      </w:pPr>
      <w:r>
        <w:rPr>
          <w:rFonts w:cs="Arial" w:ascii="Arial" w:hAnsi="Arial"/>
          <w:sz w:val="27"/>
          <w:szCs w:val="27"/>
          <w:lang w:val="en-US"/>
        </w:rPr>
        <w:t>E</w:t>
      </w:r>
      <w:r>
        <w:rPr>
          <w:rFonts w:cs="Arial" w:ascii="Arial" w:hAnsi="Arial"/>
          <w:sz w:val="27"/>
          <w:szCs w:val="27"/>
        </w:rPr>
        <w:t>-</w:t>
      </w:r>
      <w:r>
        <w:rPr>
          <w:rFonts w:cs="Arial" w:ascii="Arial" w:hAnsi="Arial"/>
          <w:sz w:val="27"/>
          <w:szCs w:val="27"/>
          <w:lang w:val="en-US"/>
        </w:rPr>
        <w:t>mail</w:t>
      </w:r>
      <w:r>
        <w:rPr>
          <w:rFonts w:cs="Arial" w:ascii="Arial" w:hAnsi="Arial"/>
          <w:sz w:val="27"/>
          <w:szCs w:val="27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7"/>
            <w:szCs w:val="27"/>
            <w:lang w:val="en-US"/>
          </w:rPr>
          <w:t>CyxopykoB</w:t>
        </w:r>
        <w:r>
          <w:rPr>
            <w:rStyle w:val="InternetLink"/>
            <w:rFonts w:cs="Arial" w:ascii="Arial" w:hAnsi="Arial"/>
            <w:sz w:val="27"/>
            <w:szCs w:val="27"/>
          </w:rPr>
          <w:t>@</w:t>
        </w:r>
        <w:r>
          <w:rPr>
            <w:rStyle w:val="InternetLink"/>
            <w:rFonts w:cs="Arial" w:ascii="Arial" w:hAnsi="Arial"/>
            <w:sz w:val="27"/>
            <w:szCs w:val="27"/>
            <w:lang w:val="en-US"/>
          </w:rPr>
          <w:t>ya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sz w:val="27"/>
            <w:szCs w:val="27"/>
            <w:lang w:val="en-US"/>
          </w:rPr>
          <w:t>ru</w:t>
        </w:r>
      </w:hyperlink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xopykoB@y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3:00Z</dcterms:created>
  <dc:creator>User</dc:creator>
  <dc:description/>
  <cp:keywords/>
  <dc:language>en-US</dc:language>
  <cp:lastModifiedBy>User</cp:lastModifiedBy>
  <dcterms:modified xsi:type="dcterms:W3CDTF">2011-02-17T09:14:00Z</dcterms:modified>
  <cp:revision>1</cp:revision>
  <dc:subject/>
  <dc:title>Аландский марафон</dc:title>
</cp:coreProperties>
</file>