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ИШНЫЙ ПРОТОКОЛ 14 апреля 2007 года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бег на 21.97 км (общий зачет)</w:t>
      </w:r>
    </w:p>
    <w:tbl>
      <w:tblPr>
        <w:tblW w:w="99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518"/>
        <w:gridCol w:w="1540"/>
        <w:gridCol w:w="3569"/>
        <w:gridCol w:w="358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милия Имя Отчество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/коман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08 м.18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ь Сергей 03-10-198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08 м.54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говой Виктор 04-12-196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09 м.04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идук Сергей 14-09-198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СПОРТ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0 м.18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палый Сергей 02-05-198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1 м.12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ников Руслан 14-10-198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1 м.44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фтеи Дмитрий 09-07-198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СПОРТ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2 м.09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мович Дима 28-07-198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пропетровская РИТМ ВОСТГО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2 м.23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 Геннадий 01-06-198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3 м.37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итору Ливиу 25-05-198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СПОРТ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4 м.10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т Юрий 27-10-198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4 м.30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иченко Сергей 31-01-197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ДЮШОР КМДА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5 м.41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аренко Александр 29-08-198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иговск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7 м.21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ьков Владимир 17-04-197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Б ОЛИМП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17 м.36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терко Восиль 01-02-195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Бадьористь" Львов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2 м.21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ев Константин 07-01-196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рожская КЛБ "Скиф"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2 м.27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 Борис 12-02-196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Гармония" Бахмач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ч.23 м.10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Пешкова Анна 24-04-198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РИТМ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3 м.10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rFonts w:cs="Arial" w:ascii="Arial" w:hAnsi="Arial"/>
              </w:rPr>
              <w:t>Деревянчук Николай 07-12-196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пропетровская РИТМ ВОСТГО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3 м.43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кшеев Владимир 15-02-195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рожская КЛБ "Скиф"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4 м.49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вчук Виктор 21-12-196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Б ОЛИМП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4 м.58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ьев Евгений 20-05-198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венская Ровенская АЭС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5 м.31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ютинский Сергей 29-06-196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УЖЬЕ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5 м.38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ов Александр 25-04-19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пропетровская РИТМ ВОСТГО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6 м.07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аченко Петр 18-07-195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ЛОН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7 м.15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нок Николай 11-08-196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7 м.55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ютин Владимир 22-11-195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рожская КЛБ "Скиф"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9 м.03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нков Александр 28-09-197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9 м.32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ючек Александр 25-01-19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ниговская "Баргузин"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29 м.57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ков Александр 14-09-197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Б ОЛИМП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ч.31 м.11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орока Юлия 16-08-198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Черниговская "Атлант-V"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31 м.57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льчук Владимир 23-11-195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рниговская КЛБ 'Лось'-Нежин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ч.32 м.45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/>
            </w:pPr>
            <w:r>
              <w:rPr>
                <w:rFonts w:cs="Arial" w:ascii="Arial" w:hAnsi="Arial"/>
                <w:color w:val="FF0000"/>
              </w:rPr>
              <w:t>Яроцька Ольга 14-11-199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ДЮШОР КМД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35 м.23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арчук Петр 03-10-195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ЕШИН ХАЭС ЭНЕРГЕТИ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36 м.50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лин Альберт 06-04-196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37 м.46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слов Николай 17-12-194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УЖЬЕ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38 м.27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ов Валерий 25-02-19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1 ч.39 м.23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Митчелл Мишель 06-12-197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ИРЦ МОСКВА ЛУЖНИКИ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2 м.12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фаров Александр 16-08-196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2 м.51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ый Алексей 16-11-193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3 м.09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ынин Александр 16-02-195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Б ОЛИМП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4 м.28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шанов Сергей 12-09-196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ЕШИН ХАЭС ЭНЕРГЕТИ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5 м.36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вчук Виктор 01-01-196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ЕШИН ХАЭС ЭНЕРГЕТИ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5 м.55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дченко Николай 27-05-194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Б ОЛИМП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47 м.19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ичко Дмитрий 20-12-194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рожская КЛБ "Скиф"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51 м.35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лаков Валерий 12-04-195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евская КЛБ 'Славутич'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ч.53 м.03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 Валерий 16-04-19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непропетровская РИТМ ВОСТГОК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ч.08 м.10 c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енко Николай 01-07-19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Бадьористь" Львов </w:t>
            </w:r>
          </w:p>
        </w:tc>
      </w:tr>
    </w:tbl>
    <w:p>
      <w:pPr>
        <w:pStyle w:val="Style1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64"/>
        </w:tabs>
        <w:ind w:left="0" w:firstLine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0" w:firstLine="79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119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2608" w:hanging="102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985"/>
        </w:tabs>
        <w:ind w:left="2552" w:hanging="964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bullet"/>
      <w:lvlText w:val="–"/>
      <w:lvlJc w:val="left"/>
      <w:pPr>
        <w:tabs>
          <w:tab w:val="num" w:pos="1843"/>
        </w:tabs>
        <w:ind w:left="2325" w:hanging="624"/>
      </w:pPr>
      <w:rPr>
        <w:rFonts w:ascii="Arial" w:hAnsi="Arial" w:cs="Aria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0" w:firstLine="397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191"/>
        </w:tabs>
        <w:ind w:left="0" w:firstLine="794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1191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985"/>
        </w:tabs>
        <w:ind w:left="2608" w:hanging="102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985"/>
        </w:tabs>
        <w:ind w:left="2552" w:hanging="964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bullet"/>
      <w:lvlText w:val="–"/>
      <w:lvlJc w:val="left"/>
      <w:pPr>
        <w:tabs>
          <w:tab w:val="num" w:pos="1843"/>
        </w:tabs>
        <w:ind w:left="2325" w:hanging="624"/>
      </w:pPr>
      <w:rPr>
        <w:rFonts w:ascii="Arial" w:hAnsi="Arial" w:cs="Aria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1492" w:leader="none"/>
      </w:tabs>
      <w:spacing w:before="0" w:after="240"/>
      <w:ind w:left="1492" w:hanging="3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492" w:leader="none"/>
      </w:tabs>
      <w:ind w:left="1492" w:hanging="3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color w:val="000000"/>
    </w:rPr>
  </w:style>
  <w:style w:type="character" w:styleId="WW8Num1z7">
    <w:name w:val="WW8Num1z7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менение"/>
    <w:basedOn w:val="Normal"/>
    <w:qFormat/>
    <w:pPr>
      <w:jc w:val="center"/>
    </w:pPr>
    <w:rPr>
      <w:sz w:val="20"/>
    </w:rPr>
  </w:style>
  <w:style w:type="paragraph" w:styleId="3">
    <w:name w:val="Уровень 3 ИЭ"/>
    <w:basedOn w:val="Heading3"/>
    <w:qFormat/>
    <w:pPr>
      <w:numPr>
        <w:ilvl w:val="0"/>
        <w:numId w:val="2"/>
      </w:numPr>
      <w:tabs>
        <w:tab w:val="clear" w:pos="708"/>
        <w:tab w:val="left" w:pos="1492" w:leader="none"/>
      </w:tabs>
      <w:spacing w:before="0" w:after="0"/>
      <w:ind w:left="1492" w:hanging="360"/>
    </w:pPr>
    <w:rPr>
      <w:b w:val="false"/>
      <w:iCs/>
      <w:sz w:val="24"/>
      <w:szCs w:val="28"/>
    </w:rPr>
  </w:style>
  <w:style w:type="paragraph" w:styleId="4">
    <w:name w:val="Уровень 4 ИЭ"/>
    <w:basedOn w:val="3"/>
    <w:qFormat/>
    <w:pPr>
      <w:numPr>
        <w:ilvl w:val="0"/>
        <w:numId w:val="2"/>
      </w:numPr>
      <w:ind w:left="1492" w:hanging="360"/>
    </w:pPr>
    <w:rPr/>
  </w:style>
  <w:style w:type="paragraph" w:styleId="5">
    <w:name w:val="Уровень 5 ИЭ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ind w:left="1492" w:hanging="360"/>
    </w:pPr>
    <w:rPr>
      <w:rFonts w:ascii="Arial" w:hAnsi="Arial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6">
    <w:name w:val="Уровень 6 ИЭ"/>
    <w:qFormat/>
    <w:pPr>
      <w:widowControl/>
      <w:numPr>
        <w:ilvl w:val="0"/>
        <w:numId w:val="2"/>
      </w:numPr>
      <w:tabs>
        <w:tab w:val="clear" w:pos="708"/>
        <w:tab w:val="left" w:pos="1492" w:leader="none"/>
      </w:tabs>
      <w:bidi w:val="0"/>
      <w:ind w:left="1492" w:hanging="360"/>
    </w:pPr>
    <w:rPr>
      <w:rFonts w:ascii="Arial" w:hAnsi="Arial" w:eastAsia="Times New Roman" w:cs="Arial"/>
      <w:bCs/>
      <w:iCs/>
      <w:color w:val="auto"/>
      <w:sz w:val="24"/>
      <w:szCs w:val="28"/>
      <w:lang w:val="ru-RU" w:bidi="ar-SA" w:eastAsia="zh-CN"/>
    </w:rPr>
  </w:style>
  <w:style w:type="paragraph" w:styleId="1">
    <w:name w:val="Уровень 1 ИЭ"/>
    <w:basedOn w:val="Heading1"/>
    <w:next w:val="2"/>
    <w:qFormat/>
    <w:pPr>
      <w:numPr>
        <w:ilvl w:val="0"/>
        <w:numId w:val="0"/>
      </w:numPr>
      <w:ind w:hanging="0"/>
      <w:outlineLvl w:val="9"/>
    </w:pPr>
    <w:rPr/>
  </w:style>
  <w:style w:type="paragraph" w:styleId="2">
    <w:name w:val="Уровень 2 ИЭ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3:57:00Z</dcterms:created>
  <dc:creator>Бондарев</dc:creator>
  <dc:description/>
  <dc:language>en-US</dc:language>
  <cp:lastModifiedBy>Andry</cp:lastModifiedBy>
  <dcterms:modified xsi:type="dcterms:W3CDTF">2007-04-18T10:09:00Z</dcterms:modified>
  <cp:revision>10</cp:revision>
  <dc:subject/>
  <dc:title>ФИНИШНЫЙ ПРОТОКОЛ  14 апреля  2007 года</dc:title>
</cp:coreProperties>
</file>