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0"/>
        <w:gridCol w:w="300"/>
        <w:gridCol w:w="300"/>
        <w:gridCol w:w="315"/>
      </w:tblGrid>
      <w:tr>
        <w:trPr/>
        <w:tc>
          <w:tcPr>
            <w:tcW w:w="8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Положение о проведении легкоатлетического пробега «Золотые Ворота - 2011» и эстафет среди школьников посвященных памяти педагога И.Л. Крепосняк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1" name="Рисунок 1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2" name="Рисунок 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3" name="Рисунок 3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4000" cy="114300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апреля 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марафонский клуб "Тарас Бульба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водит традиционный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бег «Золотые Ворота - 2011» и эстафеты среди школьников, посвященных памяти педагога И.Л. Крепосня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Вашему вниманию представляем официальное положение соревновани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ожение о проведении легкоатлетического пробега 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Золотые Ворота - 2011» и эстафет среди школьников посвященных памяти педагога И.Л. Крепосня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І этап «Silver League» - 201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Цели и задач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паганда легкой атлетики как вида спорта и здорового способа жизни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ивлечение  детей и молодежи к занятиям спортом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овышение спортивного мастерства ведущих спортсменов Украины.  </w:t>
              <w:br/>
              <w:t>- Повышение спортивного имиджа Дарницкого района города Киев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. Место и время проведения 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ревнования проводятся 16 апреля 2011 года в городе Киеве (Дарницкий район, улица Ревуцкого, возле озера Солнечное). 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шрут проходит по улице Ревуцкого. Дистанция проложена по кругу длиной 1.5км с двумя разворотами на 180°. 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сса –  асфальт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 Дистанции и участник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евнования проводятся на 2-х дистанциях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танция 1,5 км 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 категория - юноши и девушки  до 15 лет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I категория – юноши и девушки 16-17 лет  ( 1994г.р. - 1995г.р.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IІ категория – юниоры и юниорки 18-19 лет (1992г.р. – 1993г.р.)           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станция 7,5к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V категория – ветераны мужчины и женщины (40 лет и старше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V категория- мужчины и женщины (абсолютное первенство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ревнованиях могут принимать участие спортсмены любого возраста, которые не имеют противопоказаний к физическим нагрузкам. 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. Организаторы соревнований 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тор соревнований - марафонский клуб «Тарас Бульба». Соревнования проводятся при поддержке Дарницкой районной городской администрации города Киева и отдела по делам семьи, молодежи и спорта Дарницкой районной городкой администрации. 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неральный спонсор –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московская сеть ресторанов «Корчма «Тарас Бульба»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 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диа-поддержка –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независимое аналитическое агентство «Главком»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. Расписание соревнований  </w:t>
              <w:br/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апреля в 2011 г., суббота  </w:t>
              <w:br/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:30 – 11:00 – регистрация участников соревнований  </w:t>
              <w:br/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:10 – торжественное открытие соревнований  </w:t>
              <w:br/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20 – школьные эстафеты 8 этапов по 200м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00 – старт легкоатлетического пробега «Золотые Ворота – 2011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общий старт на 1.5км и 7.5к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50 – награждение школьников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:00 – закрытие трассы пробега  </w:t>
              <w:br/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20 – награждение победителей и призеров соревнований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:50 – закрытие соревнований  </w:t>
              <w:br/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6. Награждение 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школьных эстафетах команды, занявшие первые три места, награждаются медалями, грамотами и ценными призам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дистанции 1,5 км победители и призеры среди юношей и девушек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тегория) награждаются вещевыми призами и грамотам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дистанции 7,5 км победители и призеры среди юниоров и юниорок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ІІ категория) награждают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ещевыми призами и грамотам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дистанции 7,5 км победители и призеры среди ветеранов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тегория) награждаются денежными призами и грамотам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жчины и женщины (ветераны):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– 200 грн;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– 150грн;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– 100 грн.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абсолютной категории денежными призами и грамотами награждаются первые 6 мужчин и 5 женщин. 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жчины:</w:t>
            </w: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  <w:lang w:eastAsia="ru-RU"/>
              </w:rPr>
              <w:t xml:space="preserve">                             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енщины: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место – 1000;                          1 место – 700; 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есто – 600;                            2 место– 400; 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место – 400;                            3 место– 300; 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место – 300;                            4 место– 200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место – 200;                            5 место– 100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место – 100.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 Финансовые условия участия в соревнования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 расходы на участие спортсменов в соревнованиях осуществляются за счет средств командирующих организаций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8. Предварительная регистрация 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егистрироваться или получить дополнительную информацию возможно, послав запрос по адресу: 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mktb@list.ru</w:t>
              </w:r>
            </w:hyperlink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  <w:t xml:space="preserve">Этот e-mail адрес защищен от спам-ботов, для его просмотра у Вас должен быть включен Javascript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позвонив по телефону: +38-063-431-20-68; +38-050-93-158-3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ktb.kiev.ua/ru/news/club-news/92-zolotuevorota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ktb.kiev.ua/ru/news/club-news/92-zolotuevorota?format=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mktb.kiev.ua/ru/news/club-news/92-zolotuevorota?tmpl=component&amp;print=1&amp;layout=default&amp;page=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mktb.kiev.ua/ru/component/mailto/?tmpl=component&amp;link=aHR0cDovL21rdGIua2lldi51YS9ydS9uZXdzL2NsdWItbmV3cy85Mi16b2xvdHVldm9yb3Rh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www.tarasbulba.ru/" TargetMode="External"/><Relationship Id="rId11" Type="http://schemas.openxmlformats.org/officeDocument/2006/relationships/hyperlink" Target="http://glavcom.ua/" TargetMode="External"/><Relationship Id="rId12" Type="http://schemas.openxmlformats.org/officeDocument/2006/relationships/hyperlink" Target="mailto:mktb@list.ru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8:35:00Z</dcterms:created>
  <dc:creator>riK</dc:creator>
  <dc:description/>
  <dc:language>en-US</dc:language>
  <cp:lastModifiedBy>riK</cp:lastModifiedBy>
  <dcterms:modified xsi:type="dcterms:W3CDTF">2011-04-02T08:35:00Z</dcterms:modified>
  <cp:revision>2</cp:revision>
  <dc:subject/>
  <dc:title/>
</cp:coreProperties>
</file>