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654"/>
        <w:gridCol w:w="4394"/>
      </w:tblGrid>
      <w:tr>
        <w:trPr/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"Затверджую"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. директора Департаменту – начальник управлінн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питань </w:t>
            </w:r>
            <w:r>
              <w:rPr>
                <w:sz w:val="28"/>
              </w:rPr>
              <w:t>ф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з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>ч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о</w:t>
            </w:r>
            <w:r>
              <w:rPr>
                <w:sz w:val="28"/>
                <w:lang w:val="uk-UA"/>
              </w:rPr>
              <w:t>ї</w:t>
            </w:r>
            <w:r>
              <w:rPr>
                <w:sz w:val="28"/>
              </w:rPr>
              <w:t xml:space="preserve"> культур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та</w:t>
            </w:r>
            <w:r>
              <w:rPr>
                <w:sz w:val="28"/>
              </w:rPr>
              <w:t xml:space="preserve"> спорт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 xml:space="preserve"> Харк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вс</w:t>
            </w:r>
            <w:r>
              <w:rPr>
                <w:sz w:val="28"/>
                <w:lang w:val="uk-UA"/>
              </w:rPr>
              <w:t>ь</w:t>
            </w:r>
            <w:r>
              <w:rPr>
                <w:sz w:val="28"/>
              </w:rPr>
              <w:t>ко</w:t>
            </w:r>
            <w:r>
              <w:rPr>
                <w:sz w:val="28"/>
                <w:lang w:val="uk-UA"/>
              </w:rPr>
              <w:t>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іськ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______</w:t>
            </w:r>
            <w:r>
              <w:rPr>
                <w:sz w:val="28"/>
                <w:lang w:val="uk-UA"/>
              </w:rPr>
              <w:t>__</w:t>
            </w:r>
            <w:r>
              <w:rPr>
                <w:sz w:val="28"/>
              </w:rPr>
              <w:t xml:space="preserve">______ </w:t>
            </w:r>
            <w:r>
              <w:rPr>
                <w:sz w:val="28"/>
                <w:lang w:val="uk-UA"/>
              </w:rPr>
              <w:t>В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>О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>Артем’є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"___"__________</w:t>
            </w:r>
            <w:r>
              <w:rPr>
                <w:sz w:val="28"/>
                <w:lang w:val="uk-UA"/>
              </w:rPr>
              <w:t>_____</w:t>
            </w:r>
            <w:r>
              <w:rPr>
                <w:sz w:val="28"/>
              </w:rPr>
              <w:t>__201</w:t>
            </w:r>
            <w:r>
              <w:rPr>
                <w:sz w:val="28"/>
                <w:lang w:val="uk-UA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</w:t>
            </w:r>
            <w:r>
              <w:rPr>
                <w:sz w:val="28"/>
              </w:rPr>
              <w:t>.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Погоджую</w:t>
            </w:r>
            <w:r>
              <w:rPr>
                <w:sz w:val="28"/>
              </w:rPr>
              <w:t>"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освіти</w:t>
            </w:r>
            <w:r>
              <w:rPr>
                <w:sz w:val="28"/>
              </w:rPr>
              <w:t xml:space="preserve"> Харк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вс</w:t>
            </w:r>
            <w:r>
              <w:rPr>
                <w:sz w:val="28"/>
                <w:lang w:val="uk-UA"/>
              </w:rPr>
              <w:t>ь</w:t>
            </w:r>
            <w:r>
              <w:rPr>
                <w:sz w:val="28"/>
              </w:rPr>
              <w:t>ко</w:t>
            </w:r>
            <w:r>
              <w:rPr>
                <w:sz w:val="28"/>
                <w:lang w:val="uk-UA"/>
              </w:rPr>
              <w:t>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іськ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______</w:t>
            </w:r>
            <w:r>
              <w:rPr>
                <w:sz w:val="28"/>
                <w:lang w:val="uk-UA"/>
              </w:rPr>
              <w:t>__</w:t>
            </w:r>
            <w:r>
              <w:rPr>
                <w:sz w:val="28"/>
              </w:rPr>
              <w:t xml:space="preserve">______ </w:t>
            </w:r>
            <w:r>
              <w:rPr>
                <w:sz w:val="28"/>
                <w:lang w:val="uk-UA"/>
              </w:rPr>
              <w:t>О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 xml:space="preserve"> Дєменк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"___"__________</w:t>
            </w:r>
            <w:r>
              <w:rPr>
                <w:sz w:val="28"/>
                <w:lang w:val="uk-UA"/>
              </w:rPr>
              <w:t>_____</w:t>
            </w:r>
            <w:r>
              <w:rPr>
                <w:sz w:val="28"/>
              </w:rPr>
              <w:t>__201</w:t>
            </w:r>
            <w:r>
              <w:rPr>
                <w:sz w:val="28"/>
                <w:lang w:val="uk-UA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"Затверджую"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ХОГСО "СВС"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____________</w:t>
            </w:r>
            <w:r>
              <w:rPr>
                <w:sz w:val="28"/>
                <w:lang w:val="en-US"/>
              </w:rPr>
              <w:t>_______</w:t>
            </w:r>
            <w:r>
              <w:rPr>
                <w:sz w:val="28"/>
                <w:lang w:val="uk-UA"/>
              </w:rPr>
              <w:t xml:space="preserve"> М.Я.Зуді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"___"________________2013 р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проведення </w:t>
      </w: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традиційного л/а 20 км пробігу,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свяченого Дню Перемоги у Великої Вітчизняної війн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I. Мета та завдання</w:t>
      </w:r>
    </w:p>
    <w:p>
      <w:pPr>
        <w:pStyle w:val="TextBodyIndent"/>
        <w:rPr/>
      </w:pPr>
      <w:r>
        <w:rPr>
          <w:sz w:val="28"/>
          <w:lang w:val="uk-UA"/>
        </w:rPr>
        <w:t>Змагання проводяться з мето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береження в пам’яті поколінь подвигу нашого народу у Великої вітчизняній війні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lang w:val="uk-UA"/>
        </w:rPr>
        <w:t>агітації та пропаганди серед населення здорового способу житт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лучення населення до занять фізичною культурою та спортом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иявлення найсильніших спортсменів з бігу на витривал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II. Час і місце проведення</w:t>
      </w:r>
    </w:p>
    <w:p>
      <w:pPr>
        <w:pStyle w:val="TextBodyIndent"/>
        <w:rPr/>
      </w:pPr>
      <w:r>
        <w:rPr>
          <w:sz w:val="28"/>
          <w:lang w:val="uk-UA"/>
        </w:rPr>
        <w:t>Змагання проводяться 9 травня 2013 р. в м. Харкові у Фрунзенському районі. Старт в 11.00 у пам’ятника маршалу Жукову Г.К. Мандатна комісія працює на місці старту з 9.00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III. Керівництво проведенням пробігу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Загальне керівництво, контроль за підготовкою та проведенням змагань здійснює Управління з питань фізичної культури і спорту Харківської міської ради. Безпосереднє проведення змагань покладається на суддівську колегію, затверджену Федерацією легкої атлетики. Головний суддя змагань Зудін М.Я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IV. Учасники змагань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маганнях приймають участь учні шкіл, професійних училищ, технікумів, ВУЗів та клубів любителів бігу м. Харкова, а також усі бажаючі, які мають допуск лікаря до змагань по бігу. Серед школярів 9-11 класів проводяться змагання з естафетного бігу на дистанції 3000 м (6 етапів по 500 м). Кожна школа може виставити декілька команд юнаків та дівчат по 6 чоловік. Кожен учасник естафети виступає під нагрудним номером, який відповідає номеру учбового закладу. Команда виступає з власною естафетною паличкою. кількість команд від учбового закладу не обмежена. Якщо учбовий заклад виставляє декілька команд, то нагрудний номер повинен виглядати як дріб чисельник – номер закладу, знаменник – номер команди (Наприклад: </w:t>
      </w:r>
      <w:r>
        <w:rPr>
          <w:b/>
          <w:sz w:val="28"/>
          <w:lang w:val="uk-UA"/>
        </w:rPr>
        <w:t>168/1</w:t>
      </w:r>
      <w:r>
        <w:rPr>
          <w:sz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V. Програма змагань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Естафета 3000 м (6 етапів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 школярів (3 юнаки + 2 дівчинки) 6 етапів по 500 м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3000 м (1 коло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наки та дівчата –</w:t>
              <w:tab/>
              <w:t>до 13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наки та дівчата –</w:t>
              <w:tab/>
              <w:t>14-15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наки та дівчата –</w:t>
              <w:tab/>
              <w:t>16-17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жінки –</w:t>
              <w:tab/>
              <w:tab/>
              <w:tab/>
              <w:t>50-5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оловіки та жінки –</w:t>
              <w:tab/>
              <w:t>70 років і старше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10000 м (3 кола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ніори та юніорки –</w:t>
              <w:tab/>
              <w:t>18-1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и та жінки –</w:t>
              <w:tab/>
              <w:t>20-2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інки –</w:t>
              <w:tab/>
              <w:tab/>
              <w:tab/>
              <w:t>30-3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інки –</w:t>
              <w:tab/>
              <w:tab/>
              <w:tab/>
              <w:t>40-4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інки –</w:t>
              <w:tab/>
              <w:tab/>
              <w:tab/>
              <w:t>50-5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и та жінки –</w:t>
              <w:tab/>
              <w:t>60-6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оловіки та жінки –</w:t>
              <w:tab/>
              <w:t>70 років і старше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и та жінки інвалід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00 м (6 кіл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и та жінки –</w:t>
              <w:tab/>
              <w:t>18-1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и та жінки –</w:t>
              <w:tab/>
              <w:t>20-2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и та жінки –</w:t>
              <w:tab/>
              <w:t>30-3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и та жінки –</w:t>
              <w:tab/>
              <w:t>40-4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и та жінки –</w:t>
              <w:tab/>
              <w:t>50-5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оловіки – </w:t>
              <w:tab/>
              <w:tab/>
              <w:tab/>
              <w:t>60-69 років</w:t>
            </w:r>
          </w:p>
        </w:tc>
      </w:tr>
    </w:tbl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center"/>
        <w:rPr/>
      </w:pPr>
      <w:r>
        <w:rPr>
          <w:b/>
          <w:sz w:val="28"/>
          <w:lang w:val="uk-UA"/>
        </w:rPr>
        <w:t>VI. Визначення переможц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магання особисто-командні. Переможці та призери в особистої першості визначаються по найкращому часу на всіх дистанціях та усіх вікових групах. Команди переможці серед клубів визначаються за найбільшої кількістю залікових учасників та набраних кілометрів. В естафетах школярів переможці та призери визначаються по найкращому часу команд окремо серед юнаків та дівчат. Переможці в командному заліку серед КЛБ визначаються по найбільшої кількості учасників, які фінішувал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VII. Нагородження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можці та призери в на всіх дистанціях та у всіх вікових групах нагороджуються дипломами. Переможці та призери в абсолютній першості нагороджуються медалями та дипломами. Команди-переможці нагороджуються кубкам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VIII. Фінансування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дення змагань здійснюється за рахунок кооперування коштів Управління з питань фізичної культури і спорту Харківської міської ради, Федерації легкої атлетики Харківської області та спонсорів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сі витрати на відрядження учасників змагань несуть відряджаючи організ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IX. Заявк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явки встановленого зразку надаються до суддівської колегії в день старту за 1 годину до початку змаган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X. Програма змаган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9.00 – 9.30 </w:t>
        <w:tab/>
        <w:tab/>
        <w:t>реєстрація учасників змаган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0.30</w:t>
        <w:tab/>
        <w:tab/>
        <w:tab/>
        <w:t>розведення учасників естафети по етапам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0.30-10.55</w:t>
        <w:tab/>
        <w:tab/>
        <w:t>шикування учасників, урочисте відкриття змаган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1.00</w:t>
        <w:tab/>
        <w:tab/>
        <w:tab/>
        <w:t>старт естафети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1.10</w:t>
        <w:tab/>
        <w:tab/>
        <w:tab/>
        <w:t>старт загального забіг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1.30</w:t>
        <w:tab/>
        <w:tab/>
        <w:tab/>
        <w:t>нагородження учасників естафети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2.00</w:t>
        <w:tab/>
        <w:tab/>
        <w:tab/>
        <w:t>нагородження учасників забігу на 3 км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3.00</w:t>
        <w:tab/>
        <w:tab/>
        <w:tab/>
        <w:t>нагородження учасників забігу на 10 км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4.00</w:t>
        <w:tab/>
        <w:tab/>
        <w:tab/>
        <w:t>нагородження учасників забігу на 20 км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4.30</w:t>
        <w:tab/>
        <w:tab/>
        <w:tab/>
        <w:t>закриття змагань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ане положення є офіційним викликом до змага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ргкомітет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>Програма змагань</w:t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u w:val="single"/>
                <w:lang w:val="uk-UA"/>
              </w:rPr>
            </w:pPr>
            <w:r>
              <w:rPr>
                <w:b/>
                <w:sz w:val="36"/>
                <w:u w:val="single"/>
                <w:lang w:val="uk-UA"/>
              </w:rPr>
              <w:t>Естафета 3000 м (6 етапів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серед школярів 6 етапів по 500 м (юнаки, дивчата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u w:val="single"/>
                <w:lang w:val="uk-UA"/>
              </w:rPr>
            </w:pPr>
            <w:r>
              <w:rPr>
                <w:b/>
                <w:bCs/>
                <w:sz w:val="36"/>
                <w:u w:val="single"/>
                <w:lang w:val="uk-UA"/>
              </w:rPr>
              <w:t>3000 м (1 коло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юнаки та дівчата –</w:t>
              <w:tab/>
              <w:t>до 13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юнаки та дівчата –</w:t>
              <w:tab/>
              <w:t>14-15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юнаки та дівчата –</w:t>
              <w:tab/>
              <w:t>16-17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жінки –</w:t>
              <w:tab/>
              <w:tab/>
              <w:tab/>
              <w:tab/>
              <w:t>50-5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–</w:t>
              <w:tab/>
              <w:t>70 років і старше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uk-UA"/>
              </w:rPr>
            </w:pPr>
            <w:r>
              <w:rPr>
                <w:b/>
                <w:bCs/>
                <w:sz w:val="36"/>
                <w:u w:val="single"/>
                <w:lang w:val="uk-UA"/>
              </w:rPr>
              <w:t>10000 м (3 кола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юніори та юніорки –</w:t>
              <w:tab/>
              <w:t>18-1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–</w:t>
              <w:tab/>
              <w:t>20-2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жінки –</w:t>
              <w:tab/>
              <w:tab/>
              <w:tab/>
              <w:tab/>
              <w:t>30-3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жінки –</w:t>
              <w:tab/>
              <w:tab/>
              <w:tab/>
              <w:tab/>
              <w:t>40-4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жінки –</w:t>
              <w:tab/>
              <w:tab/>
              <w:tab/>
              <w:tab/>
              <w:t>50-5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–</w:t>
              <w:tab/>
              <w:t>60-69 років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–</w:t>
              <w:tab/>
              <w:t>70 років і старше;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інвалід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  <w:t>20000 м (6 кіл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–</w:t>
              <w:tab/>
              <w:t>18-1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–</w:t>
              <w:tab/>
              <w:t>20-2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–</w:t>
              <w:tab/>
              <w:t>30-3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–</w:t>
              <w:tab/>
              <w:t>40-4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чоловіки та жінки –</w:t>
              <w:tab/>
              <w:t>50-59 рокі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 xml:space="preserve">чоловіки – </w:t>
              <w:tab/>
              <w:tab/>
              <w:tab/>
              <w:t>60-69 років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X. Програма змагань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Cs/>
          <w:sz w:val="40"/>
          <w:szCs w:val="40"/>
          <w:lang w:val="uk-UA"/>
        </w:rPr>
        <w:t xml:space="preserve">9.00 – </w:t>
      </w:r>
      <w:r>
        <w:rPr>
          <w:bCs/>
          <w:sz w:val="40"/>
          <w:szCs w:val="40"/>
          <w:lang w:val="en-US"/>
        </w:rPr>
        <w:t>10</w:t>
      </w:r>
      <w:r>
        <w:rPr>
          <w:bCs/>
          <w:sz w:val="40"/>
          <w:szCs w:val="40"/>
          <w:lang w:val="uk-UA"/>
        </w:rPr>
        <w:t>.</w:t>
      </w:r>
      <w:r>
        <w:rPr>
          <w:bCs/>
          <w:sz w:val="40"/>
          <w:szCs w:val="40"/>
          <w:lang w:val="en-US"/>
        </w:rPr>
        <w:t>15</w:t>
      </w:r>
      <w:r>
        <w:rPr>
          <w:bCs/>
          <w:sz w:val="40"/>
          <w:szCs w:val="40"/>
          <w:lang w:val="uk-UA"/>
        </w:rPr>
        <w:t xml:space="preserve"> </w:t>
        <w:tab/>
        <w:t>реєстрація учасників змагань</w:t>
      </w:r>
    </w:p>
    <w:p>
      <w:pPr>
        <w:pStyle w:val="Normal"/>
        <w:ind w:left="2410" w:hanging="2410"/>
        <w:rPr/>
      </w:pPr>
      <w:r>
        <w:rPr>
          <w:bCs/>
          <w:sz w:val="40"/>
          <w:szCs w:val="40"/>
          <w:lang w:val="uk-UA"/>
        </w:rPr>
        <w:t>10.30</w:t>
      </w:r>
      <w:r>
        <w:rPr>
          <w:bCs/>
          <w:sz w:val="40"/>
          <w:szCs w:val="40"/>
        </w:rPr>
        <w:tab/>
      </w:r>
      <w:r>
        <w:rPr>
          <w:bCs/>
          <w:sz w:val="40"/>
          <w:szCs w:val="40"/>
          <w:lang w:val="uk-UA"/>
        </w:rPr>
        <w:t>розведення учасників естафети по етапам</w:t>
      </w:r>
    </w:p>
    <w:p>
      <w:pPr>
        <w:pStyle w:val="Normal"/>
        <w:ind w:left="2410" w:hanging="2410"/>
        <w:rPr/>
      </w:pPr>
      <w:r>
        <w:rPr>
          <w:bCs/>
          <w:sz w:val="40"/>
          <w:szCs w:val="40"/>
          <w:lang w:val="uk-UA"/>
        </w:rPr>
        <w:t>10.30-10.55</w:t>
        <w:tab/>
        <w:t>шикування учасників, урочисте відкриття змагань</w:t>
      </w:r>
    </w:p>
    <w:p>
      <w:pPr>
        <w:pStyle w:val="Normal"/>
        <w:tabs>
          <w:tab w:val="clear" w:pos="708"/>
          <w:tab w:val="left" w:pos="2410" w:leader="none"/>
        </w:tabs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  <w:t>11.00</w:t>
        <w:tab/>
        <w:t>старт естафети</w:t>
      </w:r>
      <w:r>
        <w:rPr>
          <w:bCs/>
          <w:sz w:val="40"/>
          <w:szCs w:val="40"/>
          <w:lang w:val="en-US"/>
        </w:rPr>
        <w:t xml:space="preserve"> (</w:t>
      </w:r>
      <w:r>
        <w:rPr>
          <w:bCs/>
          <w:sz w:val="40"/>
          <w:szCs w:val="40"/>
          <w:lang w:val="uk-UA"/>
        </w:rPr>
        <w:t>юнаки</w:t>
      </w:r>
      <w:r>
        <w:rPr>
          <w:bCs/>
          <w:sz w:val="40"/>
          <w:szCs w:val="40"/>
          <w:lang w:val="en-US"/>
        </w:rPr>
        <w:t>)</w:t>
      </w:r>
    </w:p>
    <w:p>
      <w:pPr>
        <w:pStyle w:val="Normal"/>
        <w:tabs>
          <w:tab w:val="clear" w:pos="708"/>
          <w:tab w:val="left" w:pos="2410" w:leader="none"/>
        </w:tabs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  <w:t>11.05</w:t>
        <w:tab/>
        <w:t>старт естафети</w:t>
      </w:r>
      <w:r>
        <w:rPr>
          <w:bCs/>
          <w:sz w:val="40"/>
          <w:szCs w:val="40"/>
        </w:rPr>
        <w:t xml:space="preserve"> (</w:t>
      </w:r>
      <w:r>
        <w:rPr>
          <w:bCs/>
          <w:sz w:val="40"/>
          <w:szCs w:val="40"/>
          <w:lang w:val="uk-UA"/>
        </w:rPr>
        <w:t>дівчата</w:t>
      </w:r>
      <w:r>
        <w:rPr>
          <w:bCs/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Cs/>
          <w:sz w:val="40"/>
          <w:szCs w:val="40"/>
          <w:lang w:val="uk-UA"/>
        </w:rPr>
        <w:t>11.15</w:t>
        <w:tab/>
        <w:t>старт загального забігу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Cs/>
          <w:sz w:val="40"/>
          <w:szCs w:val="40"/>
          <w:lang w:val="uk-UA"/>
        </w:rPr>
        <w:t>11.30</w:t>
        <w:tab/>
        <w:t>нагородження учасників естафети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Cs/>
          <w:sz w:val="40"/>
          <w:szCs w:val="40"/>
          <w:lang w:val="uk-UA"/>
        </w:rPr>
        <w:t>12.00</w:t>
        <w:tab/>
        <w:t>нагородження учасників забігу на 3</w:t>
      </w:r>
      <w:r>
        <w:rPr>
          <w:bCs/>
          <w:sz w:val="40"/>
          <w:szCs w:val="40"/>
          <w:lang w:val="en-US"/>
        </w:rPr>
        <w:t> </w:t>
      </w:r>
      <w:r>
        <w:rPr>
          <w:bCs/>
          <w:sz w:val="40"/>
          <w:szCs w:val="40"/>
          <w:lang w:val="uk-UA"/>
        </w:rPr>
        <w:t>км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Cs/>
          <w:sz w:val="40"/>
          <w:szCs w:val="40"/>
          <w:lang w:val="uk-UA"/>
        </w:rPr>
        <w:t>13.00</w:t>
        <w:tab/>
        <w:t>нагородження учасників забігу на 10</w:t>
      </w:r>
      <w:r>
        <w:rPr>
          <w:bCs/>
          <w:sz w:val="40"/>
          <w:szCs w:val="40"/>
          <w:lang w:val="en-US"/>
        </w:rPr>
        <w:t> </w:t>
      </w:r>
      <w:r>
        <w:rPr>
          <w:bCs/>
          <w:sz w:val="40"/>
          <w:szCs w:val="40"/>
          <w:lang w:val="uk-UA"/>
        </w:rPr>
        <w:t>км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Cs/>
          <w:sz w:val="40"/>
          <w:szCs w:val="40"/>
          <w:lang w:val="uk-UA"/>
        </w:rPr>
        <w:t>14.00</w:t>
        <w:tab/>
        <w:t>нагородження учасників забігу на 20 км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Cs/>
          <w:sz w:val="40"/>
          <w:szCs w:val="40"/>
          <w:lang w:val="uk-UA"/>
        </w:rPr>
        <w:t>14.30</w:t>
        <w:tab/>
        <w:t>закриття змагань</w:t>
      </w:r>
    </w:p>
    <w:p>
      <w:pPr>
        <w:pStyle w:val="Normal"/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06:00Z</dcterms:created>
  <dc:creator>550</dc:creator>
  <dc:description/>
  <dc:language>en-US</dc:language>
  <cp:lastModifiedBy>111</cp:lastModifiedBy>
  <cp:lastPrinted>2010-04-22T14:04:00Z</cp:lastPrinted>
  <dcterms:modified xsi:type="dcterms:W3CDTF">2013-04-03T12:01:00Z</dcterms:modified>
  <cp:revision>12</cp:revision>
  <dc:subject/>
  <dc:title>"Утверждаю"</dc:title>
</cp:coreProperties>
</file>