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  <w:t>Пробег, посвященный Дню защитника Отечества и выводу советских войск из Афганистана</w:t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b/>
          <w:color w:val="000000"/>
          <w:sz w:val="17"/>
          <w:szCs w:val="17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 февраля 2012 г.</w:t>
        <w:tab/>
        <w:tab/>
        <w:tab/>
        <w:tab/>
        <w:tab/>
        <w:t xml:space="preserve">            г. Харьков  Парк Горького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524"/>
        <w:gridCol w:w="1709"/>
        <w:gridCol w:w="1466"/>
        <w:gridCol w:w="1390"/>
        <w:gridCol w:w="967"/>
      </w:tblGrid>
      <w:tr>
        <w:trPr>
          <w:tblHeader w:val="true"/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 м (женщ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яева Ол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ешко Наталь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:4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1000 м (мужч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ошилов Юр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:0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енко Евге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-4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:3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5000 м (женщ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ьвач Я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:1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вин Валент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:2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дрыка Татья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:3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ник Алл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:5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5000 м (мужч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ейко Евге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:3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верзин Николай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:4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енко Константи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:3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андров Арту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:4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ютиков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:2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дейчук Владими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:5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емка Николай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:0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дырев Пет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:2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ваницкий Вадим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:5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лоцев Ив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:3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пухин Пет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10000 м (мужч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елко Андр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:2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енко Андр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:2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0 м (мужч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хно Игорь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:5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их Ром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:0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пай Дмитр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03:2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 Геннад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03:3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цкий Ром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03:5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ьников Викто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04:0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хно Витал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08:3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андров Вениами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08:3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еговской Андр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09:1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нин Юр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10: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оханов Андрей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10:4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вор Владимир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12:2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овский Владими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13:2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пинский Михаил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14:2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вдошенко Сергей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15:5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ков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2:4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птев Денис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2:4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бич Алексей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5:4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асейко Владими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6: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сего участников</w:t>
        <w:tab/>
      </w:r>
      <w:r>
        <w:rPr>
          <w:lang w:val="en-US"/>
        </w:rPr>
        <w:t>4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женщин</w:t>
        <w:tab/>
        <w:t>6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мужчин</w:t>
        <w:tab/>
      </w:r>
      <w:r>
        <w:rPr>
          <w:lang w:val="en-US"/>
        </w:rPr>
        <w:t>34</w:t>
      </w: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Главный судья: Зудин Н.Я.</w:t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лавный секретарь: Хоханов А.А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44:00Z</dcterms:created>
  <dc:creator>111</dc:creator>
  <dc:description/>
  <cp:keywords/>
  <dc:language>en-US</dc:language>
  <cp:lastModifiedBy>Admin</cp:lastModifiedBy>
  <dcterms:modified xsi:type="dcterms:W3CDTF">2012-02-19T18:37:00Z</dcterms:modified>
  <cp:revision>140</cp:revision>
  <dc:subject/>
  <dc:title>ПРОТОКОЛ</dc:title>
</cp:coreProperties>
</file>