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Легкоатлетического пробега, посвященн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ню  Побед</w:t>
      </w:r>
      <w:r>
        <w:rPr>
          <w:sz w:val="28"/>
          <w:szCs w:val="28"/>
        </w:rPr>
        <w:t>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9 мая 2012 г.</w:t>
        <w:tab/>
        <w:tab/>
        <w:tab/>
        <w:tab/>
        <w:tab/>
        <w:tab/>
        <w:tab/>
        <w:tab/>
        <w:t>г. Харьков, +30◦</w:t>
      </w:r>
    </w:p>
    <w:tbl>
      <w:tblPr>
        <w:tblW w:w="73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26"/>
        <w:gridCol w:w="1800"/>
        <w:gridCol w:w="1389"/>
        <w:gridCol w:w="1388"/>
        <w:gridCol w:w="24"/>
        <w:gridCol w:w="956"/>
        <w:gridCol w:w="948"/>
        <w:gridCol w:w="948"/>
        <w:gridCol w:w="948"/>
        <w:gridCol w:w="947"/>
        <w:gridCol w:w="931"/>
      </w:tblGrid>
      <w:tr>
        <w:trPr>
          <w:tblHeader w:val="true"/>
          <w:trHeight w:val="24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ная</w:t>
            </w:r>
          </w:p>
          <w:p>
            <w:pPr>
              <w:pStyle w:val="Normal"/>
              <w:ind w:left="-107" w:right="-122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км (женщины)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рак Наталь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енко Ма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-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ова Ал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4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ая Ан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дькова Юл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ва Ма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-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4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сельская Юл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 Чинм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-5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ттикова Мар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нко Гал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.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форова Татья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5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иваная Наталь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-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йникова Жан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отиловк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ская Окса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ина Пол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людовк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8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 xml:space="preserve"> км (мужчин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ятченко Дмит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 Андр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хин Ан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шин Богд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ов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3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ов Ив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НУВ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0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ник Дмит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-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истый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5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щенко Витал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ин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дн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к Андр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 Сергей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А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оруха Дени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3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цкий Ром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1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коз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1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небаев Сул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е 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4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рков Константи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1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алкин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курин Вале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ельев Владим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асейко Владим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е 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.3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тиков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дн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4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лотарев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5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 Андр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мка Никола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е 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.4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 Алекс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.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аков Паве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4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яков Серг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4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ов Игорь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5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Дмит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гань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хин Арту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ор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.2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жеинов Владим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 инв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4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км (женщины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бань Еле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2.2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ова Мар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енко Татья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ицкая Але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км (мужчины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б Владим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1.2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вченко Як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1.5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ников Дени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дн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5.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абс</w:t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ванный Вале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19.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ьников Викт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2.3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вский Андр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2.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Александров Вениами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дн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4.1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4.4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5.0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анов Андр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9.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юсаренко Ю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29.2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ий Михаи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0.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химец Александ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1.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 Никола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1.3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ор Владим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38.3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йник Арте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2.2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ич Алекс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2.5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овский Игорь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5.1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нко Анатол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5.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еенко Игорь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6.3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ий Сергей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47.3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тев Дени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:52.1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нко Анатол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Харь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е 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01.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чко Ив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Родн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е 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:17.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ий Ив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рше 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ов Степ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аков Дени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овицкий Оле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иенко Бори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бинцев Юр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санов Викт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овский Оле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Всего участников</w:t>
        <w:tab/>
      </w:r>
      <w:r>
        <w:rPr>
          <w:lang w:val="uk-UA"/>
        </w:rPr>
        <w:t>на   дистанциях   10 и 20км:        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женщин</w:t>
        <w:tab/>
        <w:tab/>
        <w:t xml:space="preserve">                                                        </w:t>
      </w:r>
      <w:r>
        <w:rPr>
          <w:lang w:val="uk-UA"/>
        </w:rPr>
        <w:t>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/>
        <w:t>мужчин</w:t>
        <w:tab/>
        <w:tab/>
        <w:t xml:space="preserve">                                                        </w:t>
      </w:r>
      <w:r>
        <w:rPr>
          <w:lang w:val="uk-UA"/>
        </w:rPr>
        <w:t>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ab/>
        <w:t>Никитин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ab/>
        <w:tab/>
        <w:tab/>
        <w:tab/>
        <w:t>Тишина Л.Ф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42:00Z</dcterms:created>
  <dc:creator>111</dc:creator>
  <dc:description/>
  <cp:keywords/>
  <dc:language>en-US</dc:language>
  <cp:lastModifiedBy>User</cp:lastModifiedBy>
  <cp:lastPrinted>2009-10-12T13:09:00Z</cp:lastPrinted>
  <dcterms:modified xsi:type="dcterms:W3CDTF">2012-05-16T20:05:00Z</dcterms:modified>
  <cp:revision>14</cp:revision>
  <dc:subject/>
  <dc:title>ПРОТОКОЛ</dc:title>
</cp:coreProperties>
</file>