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ТОКО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VІІІ відкритої першості м.Чернігова з одногодинного бігу, присвяченого відкриттю літнього легкоатлетичного сезон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березня 2014 рік                                                             м. Чернігів, ур.Корді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 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льний залік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99"/>
        <w:gridCol w:w="850"/>
        <w:gridCol w:w="2723"/>
        <w:gridCol w:w="1453"/>
        <w:gridCol w:w="1069"/>
        <w:gridCol w:w="1276"/>
        <w:gridCol w:w="425"/>
        <w:gridCol w:w="1134"/>
      </w:tblGrid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бс.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.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ізвіще, імя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то/Кл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родженн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ія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Дми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но Володими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пейко Анд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емчук Максим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6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енко Олександ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ба Анд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 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лова Юлія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б Євген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мійченко Володими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год Дми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бенський Олександ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ій Володими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инець Серг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рин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енко Пе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ий Євген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6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уха Анд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9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цький Денис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8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Вікто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6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єнко Серг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ршна Катери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ч Пе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 КМRС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енко Мико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ровий Мико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ільчук Володими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6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ін Альберт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Олександ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єв Серг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щенко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57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юк Анд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енко Дми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ченок Павл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ченко Антон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ін Василь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мейко Окса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овський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ерзнєв Вадим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ніна Лідія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4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дько Оле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-лайф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дусенко Євген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. орієнт.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Алі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ов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6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 Дми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адський Мико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7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ановська Ал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3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ева Оле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ченко Окса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-лайф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ряка Людми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бик Анд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7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 Ольг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Прометей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енко Євгенія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жний Ігор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ікієнко Світла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 Дми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. орієнт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кончук Олекс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7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єва Ні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6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ій Алл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лант-V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гор Ан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6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імов Валерій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тич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іашвілі Петро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 Бульба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ьовець Антон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ибор Денис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5м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-17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12-хв. біг, дівчата до 13 р.</w:t>
      </w:r>
    </w:p>
    <w:tbl>
      <w:tblPr>
        <w:tblW w:w="8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808"/>
        <w:gridCol w:w="2132"/>
        <w:gridCol w:w="1351"/>
        <w:gridCol w:w="2004"/>
        <w:gridCol w:w="1117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смен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іченко Я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2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Ан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ко Дари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щака Ан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ня Алі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ідь Вікторі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нниченко Анастасі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сієвич Лізавет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ковська Веронік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жинська Окса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8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Світла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 Валенти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вень Єлізавет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м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12-хв. біг, юнаки до 13 р.</w:t>
      </w:r>
    </w:p>
    <w:tbl>
      <w:tblPr>
        <w:tblW w:w="8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808"/>
        <w:gridCol w:w="2135"/>
        <w:gridCol w:w="1351"/>
        <w:gridCol w:w="2002"/>
        <w:gridCol w:w="1117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смен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Артем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0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та Олександ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0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ахов Володими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аковський Данил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5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енко Карим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 Кирил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0м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12-хв. біг, дівчата до 14-16 р.</w:t>
      </w:r>
    </w:p>
    <w:tbl>
      <w:tblPr>
        <w:tblW w:w="8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808"/>
        <w:gridCol w:w="2131"/>
        <w:gridCol w:w="1351"/>
        <w:gridCol w:w="2005"/>
        <w:gridCol w:w="1117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смен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ісаренко Катери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овень Альо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кова Богда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 Яри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нькова Марин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м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12-хв. біг, юнаки до 14-16 р.</w:t>
      </w:r>
    </w:p>
    <w:tbl>
      <w:tblPr>
        <w:tblW w:w="8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808"/>
        <w:gridCol w:w="2130"/>
        <w:gridCol w:w="1351"/>
        <w:gridCol w:w="2006"/>
        <w:gridCol w:w="1117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смен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енко Костянтин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тень Владисла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одід Дмитр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іжин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5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ушко Максим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рмоленко Артем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м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суддя змагань                                                                                          (Рябов В.В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секретар змагань                                                                                  (Антонова В.Г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ontAwesome">
    <w:charset w:val="00"/>
    <w:family w:val="auto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urrent">
    <w:name w:val="current"/>
    <w:qFormat/>
    <w:rPr/>
  </w:style>
  <w:style w:type="character" w:styleId="Wpzinfo">
    <w:name w:val="wpz-info"/>
    <w:qFormat/>
    <w:rPr/>
  </w:style>
  <w:style w:type="character" w:styleId="Wpzdownload">
    <w:name w:val="wpz-download"/>
    <w:qFormat/>
    <w:rPr/>
  </w:style>
  <w:style w:type="character" w:styleId="Wpztick">
    <w:name w:val="wpz-tick"/>
    <w:qFormat/>
    <w:rPr/>
  </w:style>
  <w:style w:type="character" w:styleId="Wpznote">
    <w:name w:val="wpz-note"/>
    <w:qFormat/>
    <w:rPr/>
  </w:style>
  <w:style w:type="character" w:styleId="Wpzalert">
    <w:name w:val="wpz-alert"/>
    <w:qFormat/>
    <w:rPr/>
  </w:style>
  <w:style w:type="character" w:styleId="Wpzinfo1">
    <w:name w:val="wpz-info1"/>
    <w:qFormat/>
    <w:rPr>
      <w:vanish w:val="false"/>
    </w:rPr>
  </w:style>
  <w:style w:type="character" w:styleId="Wpzdownload1">
    <w:name w:val="wpz-download1"/>
    <w:qFormat/>
    <w:rPr>
      <w:vanish w:val="false"/>
    </w:rPr>
  </w:style>
  <w:style w:type="character" w:styleId="Wpztick1">
    <w:name w:val="wpz-tick1"/>
    <w:qFormat/>
    <w:rPr>
      <w:vanish w:val="false"/>
    </w:rPr>
  </w:style>
  <w:style w:type="character" w:styleId="Wpznote1">
    <w:name w:val="wpz-note1"/>
    <w:qFormat/>
    <w:rPr>
      <w:vanish w:val="false"/>
    </w:rPr>
  </w:style>
  <w:style w:type="character" w:styleId="Wpzalert1">
    <w:name w:val="wpz-alert1"/>
    <w:qFormat/>
    <w:rPr>
      <w:vanish w:val="false"/>
    </w:rPr>
  </w:style>
  <w:style w:type="character" w:styleId="Current1">
    <w:name w:val="current1"/>
    <w:qFormat/>
    <w:rPr>
      <w:b/>
      <w:bCs/>
      <w:strike w:val="false"/>
      <w:dstrike w:val="false"/>
      <w:u w:val="none"/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zscbox">
    <w:name w:val="wpz-sc-box"/>
    <w:basedOn w:val="Normal"/>
    <w:qFormat/>
    <w:pPr>
      <w:pBdr>
        <w:top w:val="single" w:sz="6" w:space="7" w:color="000000"/>
        <w:left w:val="single" w:sz="2" w:space="31" w:color="000000"/>
        <w:bottom w:val="single" w:sz="6" w:space="7" w:color="000000"/>
        <w:right w:val="single" w:sz="2" w:space="8" w:color="000000"/>
      </w:pBdr>
      <w:spacing w:lineRule="auto" w:line="240" w:before="240" w:after="36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Nggrelatedgallery">
    <w:name w:val="ngg-related-gallery"/>
    <w:basedOn w:val="Normal"/>
    <w:qFormat/>
    <w:pPr>
      <w:pBdr>
        <w:top w:val="single" w:sz="6" w:space="4" w:color="E0E0E0"/>
        <w:left w:val="single" w:sz="6" w:space="4" w:color="E0E0E0"/>
        <w:bottom w:val="single" w:sz="6" w:space="4" w:color="E0E0E0"/>
        <w:right w:val="single" w:sz="6" w:space="4" w:color="E0E0E0"/>
      </w:pBdr>
      <w:shd w:fill="F9F9F9" w:val="clear"/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a">
    <w:name w:val="fa"/>
    <w:basedOn w:val="Normal"/>
    <w:qFormat/>
    <w:pPr>
      <w:spacing w:lineRule="auto" w:line="240" w:before="280" w:after="280"/>
    </w:pPr>
    <w:rPr>
      <w:rFonts w:ascii="FontAwesome" w:hAnsi="FontAwesome" w:eastAsia="Times New Roman" w:cs="Times New Roman"/>
      <w:sz w:val="24"/>
      <w:szCs w:val="24"/>
    </w:rPr>
  </w:style>
  <w:style w:type="paragraph" w:styleId="Falg">
    <w:name w:val="fa-lg"/>
    <w:basedOn w:val="Normal"/>
    <w:qFormat/>
    <w:pPr>
      <w:spacing w:lineRule="atLeast" w:line="18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Fa2x">
    <w:name w:val="fa-2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48"/>
      <w:szCs w:val="48"/>
    </w:rPr>
  </w:style>
  <w:style w:type="paragraph" w:styleId="Fa3x">
    <w:name w:val="fa-3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72"/>
      <w:szCs w:val="72"/>
    </w:rPr>
  </w:style>
  <w:style w:type="paragraph" w:styleId="Fa4x">
    <w:name w:val="fa-4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96"/>
      <w:szCs w:val="96"/>
    </w:rPr>
  </w:style>
  <w:style w:type="paragraph" w:styleId="Fa5x">
    <w:name w:val="fa-5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0"/>
      <w:szCs w:val="120"/>
    </w:rPr>
  </w:style>
  <w:style w:type="paragraph" w:styleId="Fafw">
    <w:name w:val="fa-fw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ul">
    <w:name w:val="fa-ul"/>
    <w:basedOn w:val="Normal"/>
    <w:qFormat/>
    <w:pPr>
      <w:spacing w:lineRule="auto" w:line="240" w:before="280" w:after="280"/>
      <w:ind w:left="51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ali">
    <w:name w:val="fa-li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stack">
    <w:name w:val="fa-stack"/>
    <w:basedOn w:val="Normal"/>
    <w:qFormat/>
    <w:pPr>
      <w:spacing w:lineRule="atLeast" w:line="48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stack1x">
    <w:name w:val="fa-stack-1x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stack2x">
    <w:name w:val="fa-stack-2x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48"/>
      <w:szCs w:val="48"/>
    </w:rPr>
  </w:style>
  <w:style w:type="paragraph" w:styleId="Fainverse">
    <w:name w:val="fa-inver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Widgetpoll">
    <w:name w:val="widget-poll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Widgetpollquestion">
    <w:name w:val="widget-poll-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otalvoters">
    <w:name w:val="total-vote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votes">
    <w:name w:val="total-vo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sultanswer">
    <w:name w:val="result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whstyle">
    <w:name w:val="poll-wh-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wocolone">
    <w:name w:val="twocol-on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reecolone">
    <w:name w:val="threecol-on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reecoltwo">
    <w:name w:val="threecol-two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urcolone">
    <w:name w:val="fourcol-on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urcoltwo">
    <w:name w:val="fourcol-two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urcolthree">
    <w:name w:val="fourcol-thre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vecolone">
    <w:name w:val="fivecol-on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vecoltwo">
    <w:name w:val="fivecol-two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vecolthree">
    <w:name w:val="fivecol-thre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vecolfour">
    <w:name w:val="fivecol-four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xcolone">
    <w:name w:val="sixcol-on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xcoltwo">
    <w:name w:val="sixcol-two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xcolthree">
    <w:name w:val="sixcol-thre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xcolfour">
    <w:name w:val="sixcol-four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xcolfive">
    <w:name w:val="sixcol-five"/>
    <w:basedOn w:val="Normal"/>
    <w:qFormat/>
    <w:pPr>
      <w:spacing w:lineRule="auto" w:line="240" w:before="280" w:after="280"/>
      <w:ind w:right="4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ast">
    <w:name w:val="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zscilink">
    <w:name w:val="wpz-sc-i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errors">
    <w:name w:val="galleria-err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alleriacontainer">
    <w:name w:val="galleria-container"/>
    <w:basedOn w:val="Normal"/>
    <w:qFormat/>
    <w:pPr>
      <w:shd w:fill="000000" w:val="clear"/>
      <w:spacing w:lineRule="auto" w:line="240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ilscontainer">
    <w:name w:val="galleria-thumbnails-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counter">
    <w:name w:val="galleria-counter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color w:val="FFFFFF"/>
      <w:sz w:val="17"/>
      <w:szCs w:val="17"/>
    </w:rPr>
  </w:style>
  <w:style w:type="paragraph" w:styleId="Gallerialoader">
    <w:name w:val="galleria-loader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alleriainfo">
    <w:name w:val="galleria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nfotext">
    <w:name w:val="galleria-info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nfotitle">
    <w:name w:val="galleria-info-titl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FFFFFF"/>
      <w:sz w:val="18"/>
      <w:szCs w:val="18"/>
    </w:rPr>
  </w:style>
  <w:style w:type="paragraph" w:styleId="Galleriainfodescription">
    <w:name w:val="galleria-info-description"/>
    <w:basedOn w:val="Normal"/>
    <w:qFormat/>
    <w:pPr>
      <w:spacing w:lineRule="auto" w:line="240" w:before="75" w:after="0"/>
    </w:pPr>
    <w:rPr>
      <w:rFonts w:ascii="Georgia" w:hAnsi="Georgia" w:eastAsia="Times New Roman" w:cs="Times New Roman"/>
      <w:i/>
      <w:iCs/>
      <w:color w:val="BBBBBB"/>
      <w:sz w:val="18"/>
      <w:szCs w:val="18"/>
    </w:rPr>
  </w:style>
  <w:style w:type="paragraph" w:styleId="Galleriainfoclose">
    <w:name w:val="galleria-info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nfolink">
    <w:name w:val="galleria-info-link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alleriaimagenav">
    <w:name w:val="galleria-image-nav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magenavleft">
    <w:name w:val="galleria-image-nav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magenavright">
    <w:name w:val="galleria-image-nav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vleft">
    <w:name w:val="galleria-thumb-nav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alleriathumbnavright">
    <w:name w:val="galleria-thumb-nav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Wppagenavi">
    <w:name w:val="wp-pagenav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ber">
    <w:name w:val="tab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ilslist">
    <w:name w:val="galleria-thumbnails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mage">
    <w:name w:val="galleria-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abled">
    <w:name w:val="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wpyaxislabel">
    <w:name w:val="cwp-yaxis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wpyaxislabel1">
    <w:name w:val="cwp-yaxis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ilslist1">
    <w:name w:val="galleria-thumbnails-list1"/>
    <w:basedOn w:val="Normal"/>
    <w:qFormat/>
    <w:pPr>
      <w:spacing w:lineRule="auto" w:line="240" w:before="280" w:after="280"/>
      <w:ind w:left="450" w:right="4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iaimage1">
    <w:name w:val="galleria-imag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00" w:val="clear"/>
      <w:spacing w:lineRule="auto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vleft1">
    <w:name w:val="galleria-thumb-nav-left1"/>
    <w:basedOn w:val="Normal"/>
    <w:qFormat/>
    <w:pPr>
      <w:shd w:fill="111111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alleriathumbnavright1">
    <w:name w:val="galleria-thumb-nav-right1"/>
    <w:basedOn w:val="Normal"/>
    <w:qFormat/>
    <w:pPr>
      <w:shd w:fill="111111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isabled1">
    <w:name w:val="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vleft2">
    <w:name w:val="galleria-thumb-nav-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iathumbnavright2">
    <w:name w:val="galleria-thumb-nav-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46:00Z</dcterms:created>
  <dc:creator>Acer</dc:creator>
  <dc:description/>
  <dc:language>en-US</dc:language>
  <cp:lastModifiedBy>Acer</cp:lastModifiedBy>
  <dcterms:modified xsi:type="dcterms:W3CDTF">2014-04-04T10:56:00Z</dcterms:modified>
  <cp:revision>1</cp:revision>
  <dc:subject/>
  <dc:title/>
</cp:coreProperties>
</file>