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«СОГЛАСОВАНО»                                                                             «УТВЕРЖДАЮ»</w:t>
      </w:r>
    </w:p>
    <w:p>
      <w:pPr>
        <w:pStyle w:val="Normal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Директор марафонской                     </w:t>
        <w:tab/>
        <w:tab/>
        <w:tab/>
        <w:t xml:space="preserve">Президент группы компаний     </w:t>
      </w:r>
    </w:p>
    <w:p>
      <w:pPr>
        <w:pStyle w:val="Normal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команды «ННПЦТО»           </w:t>
        <w:tab/>
        <w:tab/>
        <w:tab/>
        <w:tab/>
        <w:t>Национальный Научно-Производственный</w:t>
      </w:r>
    </w:p>
    <w:p>
      <w:pPr>
        <w:pStyle w:val="Normal"/>
        <w:ind w:left="2832" w:firstLine="708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ab/>
        <w:tab/>
        <w:tab/>
        <w:t>Центр технологии Омоложения</w:t>
      </w:r>
    </w:p>
    <w:p>
      <w:pPr>
        <w:pStyle w:val="Normal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___________Б.Н. Машенков                                                _____________П.А. Солдатен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eastAsia="BatangChe" w:cs="Times New Roman"/>
          <w:b/>
          <w:b/>
          <w:bCs/>
          <w:lang w:val="ru-RU"/>
        </w:rPr>
      </w:pPr>
      <w:r>
        <w:rPr>
          <w:rFonts w:eastAsia="BatangChe" w:cs="Times New Roman" w:ascii="Times New Roman" w:hAnsi="Times New Roman"/>
          <w:b/>
          <w:bCs/>
          <w:lang w:val="ru-RU"/>
        </w:rPr>
        <w:t>ПОЛОЖЕНИЕ</w:t>
      </w:r>
    </w:p>
    <w:p>
      <w:pPr>
        <w:pStyle w:val="Normal"/>
        <w:jc w:val="center"/>
        <w:rPr>
          <w:rFonts w:ascii="Times New Roman" w:hAnsi="Times New Roman" w:eastAsia="BatangChe" w:cs="Times New Roman"/>
          <w:b/>
          <w:b/>
          <w:bCs/>
          <w:lang w:val="ru-RU"/>
        </w:rPr>
      </w:pPr>
      <w:r>
        <w:rPr>
          <w:rFonts w:eastAsia="BatangChe" w:cs="Times New Roman" w:ascii="Times New Roman" w:hAnsi="Times New Roman"/>
          <w:b/>
          <w:bCs/>
          <w:lang w:val="ru-RU"/>
        </w:rPr>
        <w:t>о проведении пробега «5 лет ННПЦТО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МОСКВА, Воробьевы Горы, 2011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. Москва</w:t>
        <w:tab/>
        <w:tab/>
        <w:tab/>
        <w:tab/>
        <w:tab/>
        <w:tab/>
        <w:tab/>
        <w:tab/>
        <w:tab/>
        <w:tab/>
        <w:t xml:space="preserve"> 06 февраля 2011г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.Цели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-142" w:firstLine="568"/>
        <w:jc w:val="both"/>
        <w:rPr/>
      </w:pPr>
      <w:r>
        <w:rPr>
          <w:rFonts w:cs="Times New Roman" w:ascii="Times New Roman" w:hAnsi="Times New Roman"/>
          <w:bCs/>
          <w:iCs/>
          <w:lang w:val="ru-RU"/>
        </w:rPr>
        <w:t>1. Пробег осуществляется в рамках правительственной программы «Год спорта и здорового образа жизни – 2011 год», с целью пропаганды здорового образа</w:t>
      </w:r>
      <w:r>
        <w:rPr>
          <w:rFonts w:cs="Times New Roman" w:ascii="Times New Roman" w:hAnsi="Times New Roman"/>
          <w:b/>
          <w:bCs/>
          <w:iCs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lang w:val="ru-RU"/>
        </w:rPr>
        <w:t>жизни граждан Российской Федерации, демонстрации возможностей физкультуры и спорта  в формировании и воспитании  Личности и Гражданина и продвижения продуктов и технологий оздоровления и омоложения.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2.Эстафета передачи молодому поколению вдохновляющих примеров известных чемпионов России и мира.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  <w:tab/>
        <w:tab/>
        <w:tab/>
        <w:tab/>
        <w:tab/>
        <w:t>2. Сроки и место проведения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bCs/>
          <w:iCs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u w:val="single"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робег реализуется  20 марта 2011 г. в Москве на Воробьевых Горах на дистанции 5,6 км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Старт пробега состоится 20 марта 2011 г.  напротив помещения физкультурно-оздоровительного комплекса (ФОК)   МГДД (Ю) Т (Московского Городского Дворца Детского (Юношеского) Творчества)  на Воробьевых Горах (ул. Косыгина, 17) в 12 часов дн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Церемония награждения победителей в 13:30 в помещении ФОК. </w:t>
        <w:tab/>
        <w:tab/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ab/>
        <w:t>Маршрут пробега: старт -  напротив помещения ФОК по кольцевой траектории протяженностью 2,8 км — 2 круга.  Финиш на месте старта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lang w:val="ru-RU"/>
        </w:rPr>
        <w:t>Общая протяженность маршрута – 5,6 к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  <w:tab/>
        <w:tab/>
        <w:tab/>
        <w:tab/>
        <w:tab/>
        <w:t>3. Состав команды и допуск к участию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бщий состав  команды  - 20 человек и  4 человека команды  обеспечени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u w:val="single"/>
          <w:lang w:val="ru-RU"/>
        </w:rPr>
        <w:t>Спортивная команда участников пробега</w:t>
      </w:r>
      <w:r>
        <w:rPr>
          <w:rFonts w:cs="Times New Roman" w:ascii="Times New Roman" w:hAnsi="Times New Roman"/>
          <w:lang w:val="ru-RU"/>
        </w:rPr>
        <w:t xml:space="preserve"> – 20 человек, представлена ветеранами и любителями бега России, партнерами дилерского центра № 720 города Москв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Возрастные группы у мужчин и женщин: </w:t>
      </w:r>
      <w:r>
        <w:rPr>
          <w:lang w:val="ru-RU"/>
        </w:rPr>
        <w:t>18-39 лет, 40-49, 50-59, 60-69, 70 и старше.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>Зачисление участником пробега осуществляется по индивидуальной заявке участника. Принимают участие в пробеге только партнеры ДЦ 720. Обязательно наличии справки о состоянии здоровья. В порядке  исключения возможна личная запись на обороте регистрационной карты «ЗА СВОЕ ЗДОРОВЬЕ ОТВЕЧАЮ САМ» с обязательной подписью и датой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тветственность за формирование спортивной команды возлагается на Фонд экологических инноваций «Экологос»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u w:val="single"/>
          <w:lang w:val="ru-RU"/>
        </w:rPr>
        <w:t>Команда обеспечения</w:t>
      </w:r>
      <w:r>
        <w:rPr>
          <w:rFonts w:cs="Times New Roman" w:ascii="Times New Roman" w:hAnsi="Times New Roman"/>
          <w:lang w:val="ru-RU"/>
        </w:rPr>
        <w:t>: врач, администратор, 2 судьи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  <w:tab/>
        <w:tab/>
        <w:tab/>
        <w:tab/>
        <w:tab/>
        <w:t>4. Финансовое обеспечение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ab/>
        <w:t xml:space="preserve">Финансирование и материально-техническое обеспечение пробега на 5 км осуществляется за счёт организаторов-партнёров пробега и самих участников-бегунов, членов ДЦ 720. Для осуществления пробега все участники приобретают продуктовый набор бегуна за наличные деньги на 3000 баллов (3 200 – 3 400 руб.), включающий все необходимые  восстановительные и профилактические системные продукты здоровья. При регистрации каждый участник предъявляет квитанцию о приобретении набора и получает номер. На финише все участники получают пакет с логотипом генерального партнера, значок ННПЦТО, журнал об инновационных оздоровительных продуктах\ технологиях, а также один из таких продуктов. Абсолютные победители и победители по возрастным группам на церемонии награждения получают денежные премии. </w:t>
      </w:r>
    </w:p>
    <w:p>
      <w:pPr>
        <w:pStyle w:val="Normal"/>
        <w:ind w:left="-142" w:firstLine="568"/>
        <w:jc w:val="center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  <w:tab/>
        <w:tab/>
        <w:tab/>
        <w:tab/>
        <w:tab/>
        <w:t xml:space="preserve">5. Медицинское обеспечение 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ab/>
        <w:t>Медицинское обеспечение всех участников пробега предусматривает: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- наличие в команде врача-терапевта и врача-массажиста с навыками оказания квалифицированной медицинской помощи;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- наличие прибора для диагностики по методу Р. Фолля и ВРТ, танометра и фонендоскопа;</w:t>
      </w:r>
    </w:p>
    <w:p>
      <w:pPr>
        <w:pStyle w:val="Normal"/>
        <w:numPr>
          <w:ilvl w:val="0"/>
          <w:numId w:val="1"/>
        </w:numPr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наличие аптечки, имеющей в своём составе все необходимые лекарственные препараты для оказания врачебной помощи при острых заболеваниях и травмах.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ind w:left="-142" w:firstLine="568"/>
        <w:jc w:val="center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ind w:left="-142" w:firstLine="568"/>
        <w:jc w:val="center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  <w:t>6. Награждение победителей пробега</w:t>
      </w:r>
    </w:p>
    <w:p>
      <w:pPr>
        <w:pStyle w:val="Normal"/>
        <w:ind w:left="-142" w:firstLine="568"/>
        <w:jc w:val="center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iCs/>
          <w:lang w:val="ru-RU"/>
        </w:rPr>
        <w:t xml:space="preserve">     </w:t>
      </w:r>
      <w:r>
        <w:rPr>
          <w:rFonts w:cs="Times New Roman" w:ascii="Times New Roman" w:hAnsi="Times New Roman"/>
          <w:bCs/>
          <w:iCs/>
          <w:lang w:val="ru-RU"/>
        </w:rPr>
        <w:t xml:space="preserve">1. </w:t>
      </w:r>
      <w:r>
        <w:rPr>
          <w:rFonts w:cs="Times New Roman" w:ascii="Times New Roman" w:hAnsi="Times New Roman"/>
          <w:lang w:val="ru-RU"/>
        </w:rPr>
        <w:t>Абсолютные победители (мужчина и женщина) получают по 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000 руб. за 1 место, по 4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000 руб. за 2 место, по 3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500 руб. за 3 место.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bCs/>
          <w:iCs/>
          <w:lang w:val="ru-RU"/>
        </w:rPr>
        <w:t xml:space="preserve">     </w:t>
      </w:r>
      <w:r>
        <w:rPr>
          <w:rFonts w:cs="Times New Roman" w:ascii="Times New Roman" w:hAnsi="Times New Roman"/>
          <w:bCs/>
          <w:iCs/>
          <w:lang w:val="ru-RU"/>
        </w:rPr>
        <w:t xml:space="preserve">2. </w:t>
      </w:r>
      <w:r>
        <w:rPr>
          <w:rFonts w:cs="Times New Roman" w:ascii="Times New Roman" w:hAnsi="Times New Roman"/>
          <w:lang w:val="ru-RU"/>
        </w:rPr>
        <w:t>Победители в возрастных группах 18-39 лет, 40-49, 50-59, 60-69, 70 и старше за 1 место получают по 3000 руб.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        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iCs/>
          <w:lang w:val="ru-RU"/>
        </w:rPr>
        <w:t>7. Организаторы пробега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Марафонская команда ННПЦТО                       -      Директор Машенков Борис Николаеви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lang w:val="ru-RU"/>
        </w:rPr>
        <w:t xml:space="preserve">Фонд экологических инноваций «Экологос» -        Директор Ширшаков Александр Владимирович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Национальный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научно-производственный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Центр Технологии Омоложения                        –      Президент Солдатенков Пётр Анатольевич.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Справки по телефону: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Машенков Б.Н.    8 916 700 60 66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                               </w:t>
      </w:r>
      <w:r>
        <w:rPr>
          <w:rFonts w:cs="Times New Roman" w:ascii="Times New Roman" w:hAnsi="Times New Roman"/>
          <w:bCs/>
          <w:iCs/>
          <w:lang w:val="ru-RU"/>
        </w:rPr>
        <w:t>8 985 456 70 04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Ширшаков А.В. - 8 916 587 45 47</w:t>
      </w:r>
    </w:p>
    <w:p>
      <w:pPr>
        <w:pStyle w:val="Normal"/>
        <w:ind w:left="-142" w:firstLine="568"/>
        <w:jc w:val="center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AF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VremyaFAF;Times New Roman" w:hAnsi="VremyaFAF;Times New Roman" w:eastAsia="Times New Roman" w:cs="VremyaFAF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rFonts w:ascii="Times New Roman" w:hAnsi="Times New Roman" w:cs="Times New Roman"/>
      <w:b/>
      <w:bCs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0"/>
      <w:szCs w:val="20"/>
      <w:lang w:val="ru-RU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12:00Z</dcterms:created>
  <dc:creator>casper</dc:creator>
  <dc:description/>
  <cp:keywords/>
  <dc:language>en-US</dc:language>
  <cp:lastModifiedBy>User</cp:lastModifiedBy>
  <cp:lastPrinted>2011-03-09T09:13:00Z</cp:lastPrinted>
  <dcterms:modified xsi:type="dcterms:W3CDTF">2011-03-15T07:12:00Z</dcterms:modified>
  <cp:revision>2</cp:revision>
  <dc:subject/>
  <dc:title>Goals and Tasks of the Supermarathon</dc:title>
</cp:coreProperties>
</file>