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сс «До свидания, лето!» на кубок руководителя внутригородского муниципального образования Крылатское в г. Моск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Приглашаем спортсменов и любителей бега на заключительный кросс уходящего лета, который состоится в субботу 25 августа. Дистанция будет проходить по Олимпийской велотрассе в Крылатск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бедители и призёры награждаются кубками, медалями и дипломами от муниципалитета района Крылатское, а также призами от спонсоров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В кроссе будут выделены следующие возраста: 7 лет и моложе, 8-9 лет, 10-13 лет, 14-17 лет, 18-49 лет, 50 лет и старш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Длина дистанции (предварительно): </w:t>
        <w:br/>
        <w:t xml:space="preserve">7 лет и моложе - 1,4 км. </w:t>
        <w:br/>
        <w:t xml:space="preserve">8-9 лет - 2 км. </w:t>
        <w:br/>
        <w:t xml:space="preserve">10-13 лет - 2 км. </w:t>
        <w:br/>
        <w:t xml:space="preserve">14-17 лет - 4 км. </w:t>
        <w:br/>
        <w:t xml:space="preserve">18-49 лет - 8 км. (мужчины); 4 км. (женщины) </w:t>
        <w:br/>
        <w:t>50 лет и старше - 4 км.</w:t>
        <w:br/>
        <w:t xml:space="preserve">Схема круга </w:t>
      </w:r>
      <w:hyperlink r:id="rId2" w:tgtFrame="_blank">
        <w:r>
          <w:rPr>
            <w:rStyle w:val="InternetLink"/>
          </w:rPr>
          <w:t>http://goo.gl/maps/G0j3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гистрация участников на месте соревнований с 10:00, старт общий в 12:00, награждения с 13:0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старта: Олимпийская велотрасса, ул. Крылатские холмы, д. 24, к. 2, остановка «Школа», автобусы 229, 271, 733, 829. Посмотреть на Яндекс.Картах. (http://maps.yandex.ru/?um=B7LLI5QIAGrUB0OmCoyIPoe2D7bWOtPf&amp;l=ma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понсором награждения кросса "До свидания, лето!" выступает компания SQUEEZY (http://squeezy.ru/). SQUEEZY - это высококачественное спортивное питание из Германии, разработанное и производимое компанией SQUEEZY SPORTS NUTRITION Gmb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рганизаторы соревнований: МБУ СДК “Крылатское” (http://vgmok.ru/), клуб спортивного ориентирования Ориента-Кунцево (http://orienta-kncevo.narod.ru/), клуб спортивного ориентирования O-sport.ru (http://o-sport.ru/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нформационные партнёры соревнований: </w:t>
      </w:r>
    </w:p>
    <w:p>
      <w:pPr>
        <w:pStyle w:val="Normal"/>
        <w:rPr/>
      </w:pPr>
      <w:r>
        <w:rPr/>
        <w:t xml:space="preserve">Портал жителей района Крылатское – www.Krylatskoe.com </w:t>
      </w:r>
    </w:p>
    <w:p>
      <w:pPr>
        <w:pStyle w:val="Normal"/>
        <w:rPr/>
      </w:pPr>
      <w:r>
        <w:rPr/>
        <w:t xml:space="preserve">Сайт журнала "Лыжный спорт" - www.Skisport.ru </w:t>
      </w:r>
    </w:p>
    <w:p>
      <w:pPr>
        <w:pStyle w:val="Normal"/>
        <w:rPr/>
      </w:pPr>
      <w:r>
        <w:rPr/>
        <w:t xml:space="preserve">Российский портал любителей бега - www.Probeg.org </w:t>
      </w:r>
    </w:p>
    <w:p>
      <w:pPr>
        <w:pStyle w:val="Normal"/>
        <w:rPr/>
      </w:pPr>
      <w:r>
        <w:rPr/>
        <w:t>Информационный сайт любительского спорта - www.xcsport.ru</w:t>
      </w:r>
    </w:p>
    <w:p>
      <w:pPr>
        <w:pStyle w:val="Normal"/>
        <w:rPr/>
      </w:pPr>
      <w:r>
        <w:rPr/>
        <w:t>Информационный портал приключенческих гонок - www.x-race.info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o.gl/maps/G0j3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20:23:00Z</dcterms:created>
  <dc:creator>Egorka</dc:creator>
  <dc:description/>
  <cp:keywords/>
  <dc:language>en-US</dc:language>
  <cp:lastModifiedBy>User</cp:lastModifiedBy>
  <dcterms:modified xsi:type="dcterms:W3CDTF">2012-08-15T09:00:00Z</dcterms:modified>
  <cp:revision>5</cp:revision>
  <dc:subject/>
  <dc:title>SQUEEZY кросс «До свидания, лето</dc:title>
</cp:coreProperties>
</file>