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10" w:right="0" w:firstLine="477"/>
        <w:jc w:val="both"/>
        <w:rPr/>
      </w:pPr>
      <w:r>
        <w:rPr>
          <w:rFonts w:eastAsia="Arial Black" w:cs="Arial Black" w:ascii="Arial Black" w:hAnsi="Arial Black"/>
          <w:b w:val="false"/>
          <w:bCs w:val="false"/>
          <w:sz w:val="20"/>
          <w:szCs w:val="20"/>
        </w:rPr>
        <w:t xml:space="preserve">     </w:t>
      </w:r>
      <w:r>
        <w:rPr>
          <w:rFonts w:cs="Arial Black" w:ascii="Arial Black" w:hAnsi="Arial Black"/>
          <w:b w:val="false"/>
          <w:bCs w:val="false"/>
          <w:sz w:val="20"/>
          <w:szCs w:val="20"/>
        </w:rPr>
        <w:t>20 марта 2011 года в городе Москве, на Воробьевых Горах, на территории МГДД(Ю)Т состоялся 5,4 км пробег  в честь 5-летия Национального научно-производственного центра технологии омоложения (ННПЦТО). Основной костяк команды составили участники пробега «Москва-Петербург»: Алтынцев Александр, Бурыкин Леонид (координатор 5 км пробега), Норкин Виктор, Машенков Борис (руководитель пробега), Настенко Георгий (журналист, спортивный обозреватель газеты «ТРУД»), Ширшаков Александр (руководитель пробега), Орехова Наталья, Пономарев Евгений, преодолевший дистанцию 5,5 км с грузом  50 кг на спине и другие.</w:t>
      </w:r>
    </w:p>
    <w:p>
      <w:pPr>
        <w:pStyle w:val="Heading1"/>
        <w:spacing w:before="240" w:after="120"/>
        <w:ind w:left="10" w:right="0" w:firstLine="477"/>
        <w:jc w:val="both"/>
        <w:rPr>
          <w:rFonts w:ascii="Arial Black" w:hAnsi="Arial Black" w:cs="Arial Black"/>
          <w:b w:val="false"/>
          <w:b w:val="false"/>
          <w:bCs w:val="false"/>
          <w:sz w:val="20"/>
          <w:szCs w:val="20"/>
        </w:rPr>
      </w:pPr>
      <w:r>
        <w:rPr>
          <w:rFonts w:cs="Arial Black" w:ascii="Arial Black" w:hAnsi="Arial Black"/>
          <w:b w:val="false"/>
          <w:bCs w:val="false"/>
          <w:sz w:val="20"/>
          <w:szCs w:val="20"/>
        </w:rPr>
        <w:t>В упорной борьбе первое место в абсолютном зачете занял Сорокин Сергей (17м 45,7с), вторым был Керимов Николай (17м 58,7с), третье место у Буслаева Вячеслава (18м 03,6 с).</w:t>
      </w:r>
    </w:p>
    <w:p>
      <w:pPr>
        <w:pStyle w:val="Heading1"/>
        <w:spacing w:before="240" w:after="120"/>
        <w:ind w:left="10" w:right="0" w:firstLine="477"/>
        <w:jc w:val="both"/>
        <w:rPr>
          <w:rFonts w:ascii="Arial Black" w:hAnsi="Arial Black" w:cs="Arial Black"/>
          <w:b w:val="false"/>
          <w:b w:val="false"/>
          <w:bCs w:val="false"/>
          <w:sz w:val="20"/>
          <w:szCs w:val="20"/>
        </w:rPr>
      </w:pPr>
      <w:r>
        <w:rPr>
          <w:rFonts w:cs="Arial Black" w:ascii="Arial Black" w:hAnsi="Arial Black"/>
          <w:b w:val="false"/>
          <w:bCs w:val="false"/>
          <w:sz w:val="20"/>
          <w:szCs w:val="20"/>
        </w:rPr>
        <w:t>Среди женщин первое место у Ореховой Натальи (28м 43,9с), второе у Бурыкиной Елены (48 м 48,7 с),   третье у Филимоновой Екатерины (51 м 11,0с). Призеры получили за 1 место 5000 рублей, за второе 4000 рублей, за третье 3500 рублей.</w:t>
      </w:r>
    </w:p>
    <w:p>
      <w:pPr>
        <w:pStyle w:val="TextBody"/>
        <w:spacing w:before="240" w:after="120"/>
        <w:ind w:left="10" w:right="0" w:firstLine="477"/>
        <w:jc w:val="both"/>
        <w:rPr/>
      </w:pPr>
      <w:r>
        <w:rPr>
          <w:sz w:val="20"/>
          <w:szCs w:val="20"/>
        </w:rPr>
        <w:t>Все участники пробега, набравшие 3000 баллов и более, получили от спонсора фирмы КАНТ рюкзаки, объемом 26 литров (фирма-производитель «</w:t>
      </w:r>
      <w:r>
        <w:rPr>
          <w:sz w:val="20"/>
          <w:szCs w:val="20"/>
          <w:lang w:val="en-US"/>
        </w:rPr>
        <w:t>deuter”</w:t>
      </w:r>
      <w:r>
        <w:rPr>
          <w:sz w:val="20"/>
          <w:szCs w:val="20"/>
          <w:lang w:val="ru-RU"/>
        </w:rPr>
        <w:t>), по журналу «СТО», в котором описываются последние разработки фирмы ННПЦТО, газету «Качество нашей жизни», издательство ННПЦТО, бальзам безалкогольный «КУСПАМЕД», увеличивающий иммунную защиту организма и замедляющий процессы старения.</w:t>
      </w:r>
    </w:p>
    <w:p>
      <w:pPr>
        <w:pStyle w:val="Heading1"/>
        <w:spacing w:before="240" w:after="1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spacing w:before="240" w:after="120"/>
        <w:jc w:val="center"/>
        <w:rPr/>
      </w:pPr>
      <w:r>
        <w:rPr/>
        <w:t xml:space="preserve">ПРОТОКОЛ РЕЗУЛЬТАТОВ </w:t>
      </w:r>
    </w:p>
    <w:p>
      <w:pPr>
        <w:pStyle w:val="Heading2"/>
        <w:jc w:val="center"/>
        <w:rPr/>
      </w:pPr>
      <w:r>
        <w:rPr/>
        <w:t>5,4км,     5400 м                                        абсолютный зачет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"/>
        <w:gridCol w:w="1803"/>
        <w:gridCol w:w="1425"/>
        <w:gridCol w:w="889"/>
        <w:gridCol w:w="1562"/>
        <w:gridCol w:w="1181"/>
        <w:gridCol w:w="1288"/>
        <w:gridCol w:w="1110"/>
      </w:tblGrid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п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амилия Имя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ллектив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сто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омер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озраст</w:t>
            </w:r>
          </w:p>
          <w:p>
            <w:pPr>
              <w:pStyle w:val="Style16"/>
              <w:rPr/>
            </w:pPr>
            <w:r>
              <w:rPr/>
              <w:t>(год рождения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езультат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мп бега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рокин Сергей Сергеевич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2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2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:17:45,7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7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еримов Николай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7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:17:58,7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1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услаев Вячеслав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9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:18:03,6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1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тынцев Александр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2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:18:40,7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8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бережный Александр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4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4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:19:34,9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8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рокин Сергей Васильевич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0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:20:01,7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43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ркин Виктор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1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:20:07,2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44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улов Алексей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2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:20:18,3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46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урыкин Леонид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2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:20:43,4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ьянов Константин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9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:20:46,3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1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сильев  Михаил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60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:22:32,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шенков Борис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9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:23:15,5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8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стенко Георгий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8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:23:18,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9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ашков Владимир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7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:23:19,8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9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чмин Виктор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7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:23:41,2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3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якин Александр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6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5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:24:23,8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1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ирпин Александр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1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:24:28,4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2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иршаков Александр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1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12"/>
                <w:szCs w:val="12"/>
              </w:rPr>
              <w:t>00:25:20,70</w:t>
            </w:r>
            <w:r>
              <w:rPr>
                <w:sz w:val="12"/>
                <w:szCs w:val="12"/>
              </w:rPr>
              <w:t xml:space="preserve">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2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рбанов Рамазан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9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:27:40,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7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ехова Наталь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6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74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:27:43,9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8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ирков Андрей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9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:30:33,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9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номарев Евгений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59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:47:52,8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2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урыкина Елен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72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:48:48,7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02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илимонова Екатерин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НПЦТО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80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:51:11,6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napToGrid w:val="false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/>
        <w:t xml:space="preserve"> 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Главный судья                                                            Н.С. Максимук                                 </w:t>
      </w:r>
    </w:p>
    <w:p>
      <w:pPr>
        <w:pStyle w:val="Style15"/>
        <w:spacing w:before="0" w:after="283"/>
        <w:rPr/>
      </w:pPr>
      <w:r>
        <w:rPr>
          <w:rFonts w:cs="Arial" w:ascii="Arial" w:hAnsi="Arial"/>
        </w:rPr>
        <w:t xml:space="preserve">Главный секретарь                                                     С.В. Доронин </w:t>
      </w:r>
      <w:r>
        <w:rPr/>
        <w:t xml:space="preserve">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ОТОКОЛ РЕЗУЛЬТАТОВ </w:t>
      </w:r>
    </w:p>
    <w:p>
      <w:pPr>
        <w:pStyle w:val="Heading2"/>
        <w:rPr/>
      </w:pPr>
      <w:r>
        <w:rPr/>
        <w:t>М18-39                                5,400 м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"/>
        <w:gridCol w:w="2115"/>
        <w:gridCol w:w="1672"/>
        <w:gridCol w:w="1204"/>
        <w:gridCol w:w="1386"/>
        <w:gridCol w:w="1181"/>
        <w:gridCol w:w="660"/>
        <w:gridCol w:w="971"/>
      </w:tblGrid>
      <w:tr>
        <w:trPr/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п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амилия Имя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ллектив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омер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озраст</w:t>
            </w:r>
          </w:p>
          <w:p>
            <w:pPr>
              <w:pStyle w:val="Style16"/>
              <w:rPr/>
            </w:pPr>
            <w:r>
              <w:rPr/>
              <w:t>(год рождения)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езультат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сто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мп бега</w:t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рокин Сергей Сергеевич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22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82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17:45,7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17</w:t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Буслаев Вячеслав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1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79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18:03,6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21</w:t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кулов Алексей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9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82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20:18,3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46</w:t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льянов Константин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3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89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20:46,3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51</w:t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Ширпин Александр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18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8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24:28,4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32</w:t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урбанов Рамазан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15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89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27:40,0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0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М40-49                                5,400 м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2523"/>
        <w:gridCol w:w="1142"/>
        <w:gridCol w:w="775"/>
        <w:gridCol w:w="1550"/>
        <w:gridCol w:w="1321"/>
        <w:gridCol w:w="738"/>
        <w:gridCol w:w="1085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п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амилия Им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ллектив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омер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озраст</w:t>
            </w:r>
          </w:p>
          <w:p>
            <w:pPr>
              <w:pStyle w:val="Style16"/>
              <w:rPr/>
            </w:pPr>
            <w:r>
              <w:rPr/>
              <w:t>(год рождения)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езультат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сто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мп бег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еримов Николай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5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67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17:58,7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21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лтынцев Александр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4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62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18:40,7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28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3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Побережный А.И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ННПЦТ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374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1964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00:19:34,9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3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3,38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Бурыкин Леонид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87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62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20:43,0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5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Ширшаков Александр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17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61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25:20,7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2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М50-59                                5,400 м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2523"/>
        <w:gridCol w:w="1142"/>
        <w:gridCol w:w="775"/>
        <w:gridCol w:w="1550"/>
        <w:gridCol w:w="1321"/>
        <w:gridCol w:w="738"/>
        <w:gridCol w:w="1085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п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амилия Им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ллектив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омер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озраст</w:t>
            </w:r>
          </w:p>
          <w:p>
            <w:pPr>
              <w:pStyle w:val="Style16"/>
              <w:rPr/>
            </w:pPr>
            <w:r>
              <w:rPr/>
              <w:t>(год рождения)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езультат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сто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мп бег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рокин Сергей Васильевич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23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6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20:01,7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43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оркин Виктор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20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61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20:07,2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43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асильев Михаи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10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6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22:32,1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1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стенко Георгий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2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58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23:18,1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19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Шашков Владимир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11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57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23:19,8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19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чминВиктор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8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57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23:41,2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23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рякин Александр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6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55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24:23,8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31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номарев  Евгений</w:t>
            </w:r>
          </w:p>
          <w:p>
            <w:pPr>
              <w:pStyle w:val="Style16"/>
              <w:rPr/>
            </w:pPr>
            <w:r>
              <w:rPr/>
              <w:t>(человек с 50 кг мешком)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21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59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47:52,8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,52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60-69                                5,400 м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2523"/>
        <w:gridCol w:w="1142"/>
        <w:gridCol w:w="775"/>
        <w:gridCol w:w="1550"/>
        <w:gridCol w:w="1321"/>
        <w:gridCol w:w="738"/>
        <w:gridCol w:w="1085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п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амилия Им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ллектив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омер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озраст</w:t>
            </w:r>
          </w:p>
          <w:p>
            <w:pPr>
              <w:pStyle w:val="Style16"/>
              <w:rPr/>
            </w:pPr>
            <w:r>
              <w:rPr/>
              <w:t>(год рождения)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езультат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сто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мп бег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шенков Борис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49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23:15,5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1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М 70-79                                5,400 м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2523"/>
        <w:gridCol w:w="1142"/>
        <w:gridCol w:w="775"/>
        <w:gridCol w:w="1550"/>
        <w:gridCol w:w="1321"/>
        <w:gridCol w:w="738"/>
        <w:gridCol w:w="1085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п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амилия Им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ллектив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омер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озраст</w:t>
            </w:r>
          </w:p>
          <w:p>
            <w:pPr>
              <w:pStyle w:val="Style16"/>
              <w:rPr/>
            </w:pPr>
            <w:r>
              <w:rPr/>
              <w:t>(год рождения)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езультат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сто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мп бег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Чирков Андрей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12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39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30:33,0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ж 18-39                                5,400 м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2523"/>
        <w:gridCol w:w="1142"/>
        <w:gridCol w:w="775"/>
        <w:gridCol w:w="1550"/>
        <w:gridCol w:w="1321"/>
        <w:gridCol w:w="738"/>
        <w:gridCol w:w="1085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>п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амилия Им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ллектив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омер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озраст</w:t>
            </w:r>
          </w:p>
          <w:p>
            <w:pPr>
              <w:pStyle w:val="Style16"/>
              <w:rPr/>
            </w:pPr>
            <w:r>
              <w:rPr/>
              <w:t>(год рождения)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езультат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сто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мп бег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рехова Наталья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16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74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27:43,9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08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Бурыкина Елена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ЦТ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0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72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48:48,7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,02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лимонова Екатерина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НПТЦО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8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:51:11,6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,29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TextBody"/>
        <w:rPr/>
      </w:pPr>
      <w:r>
        <w:rPr/>
        <w:t>Главный судья                                                                          Н.С. Максимук</w:t>
      </w:r>
    </w:p>
    <w:p>
      <w:pPr>
        <w:pStyle w:val="TextBody"/>
        <w:rPr/>
      </w:pPr>
      <w:r>
        <w:rPr/>
        <w:t>Главный секретарь                                                                   С.В. Дорон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8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26:57Z</dcterms:created>
  <dc:creator>Борис Машенков</dc:creator>
  <dc:description/>
  <dc:language>en-US</dc:language>
  <cp:lastModifiedBy/>
  <cp:revision>0</cp:revision>
  <dc:subject/>
  <dc:title/>
</cp:coreProperties>
</file>