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СЕРОССИЙСКИЕ ЛЕГКОАТЛЕТИЧЕСКИЕ СОРЕВНОВАНИЯ ПО БЕГУ НА ШО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ЖЕЛЬ-2012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На призы Главы сельского поселения Новохаритонов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ны Александровны Ширени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облачно                                                                                                                       30 сентября 2012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облачно                                                                                                                       30 сентября 2012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0 км.                                                                                                                                                                            женщины 1994 г.р. и старш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нтинова Ольга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МК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25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шин 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паева 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мерова Тама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чел Мише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ж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Л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атырев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 П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хано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ский р-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Летвино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ьшена А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юк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омна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шкина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рина Вален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менское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ур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скю Аню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 П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</w:tc>
      </w:tr>
    </w:tbl>
    <w:p>
      <w:pPr>
        <w:pStyle w:val="Normal"/>
        <w:tabs>
          <w:tab w:val="clear" w:pos="720"/>
          <w:tab w:val="left" w:pos="3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2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31:00Z</dcterms:created>
  <dc:creator>Sergey</dc:creator>
  <dc:description/>
  <cp:keywords/>
  <dc:language>en-US</dc:language>
  <cp:lastModifiedBy>User</cp:lastModifiedBy>
  <cp:lastPrinted>2007-09-20T21:06:00Z</cp:lastPrinted>
  <dcterms:modified xsi:type="dcterms:W3CDTF">2012-10-11T11:00:00Z</dcterms:modified>
  <cp:revision>13</cp:revision>
  <dc:subject/>
  <dc:title/>
</cp:coreProperties>
</file>