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 30 сентября 2012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 30 сентября 2012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девушки 1999-2000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жеева Валер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шитково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 Наседкин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юхина Да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-Харитон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ее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ш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ушкин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А.П и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е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ай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ы ЛИ и 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цая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икова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ы АП и Н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удоре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еби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мченков О.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стако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ищи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нтинова О.Ю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шибякин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ина А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ак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гельник Ал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ум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ик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вакумо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уе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магина Ка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нова Е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дум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шит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ькова Ка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А.П и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аненко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шалкина Ив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Ка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н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р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пов В.П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аева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уляк Лиз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А.П и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ч Лив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И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ас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икин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шун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еби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ховц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енкова В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авлева Л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аевы А.П и Н.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Ю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\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аевы А.П и Н.С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09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0:55:00Z</dcterms:modified>
  <cp:revision>19</cp:revision>
  <dc:subject/>
  <dc:title/>
</cp:coreProperties>
</file>