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СЕРОССИЙСКИЕ ЛЕГКОАТЛЕТИЧЕСКИЕ СОРЕВНОВАНИЯ ПО БЕГУ НА ШО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ЖЕЛЬ-2012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На призы Главы сельского поселения Новохаритонов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ны Александровны Ширен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облачно                                                                                                                        30 сентября 2012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облачно                                                                                                                        30 сентября 2012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5 км.                                                                                                                                                                            юноши 1995-96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нин Николай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5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урина О. 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инов Васи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ЮСШ</w:t>
            </w:r>
          </w:p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инова И. 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усов Вяче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, 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щенко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 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окопуд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ский Посад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 «Авангард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нин Е. 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енко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ытищи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ЮС Мытищ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тинова О. Ю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сан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ёв П. И. Злобин В. 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в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щук В. 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ваченко Е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а Н. 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ков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М. 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тев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щук В. 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ович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 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я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тых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бр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рков Е. 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нькин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ндаре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ёлковский рай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ова О. 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ХСШ №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днев Н. 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ёг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к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жин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ё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кин В. 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ков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 В. 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хтее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2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12:00Z</dcterms:created>
  <dc:creator>Sergey</dc:creator>
  <dc:description/>
  <cp:keywords/>
  <dc:language>en-US</dc:language>
  <cp:lastModifiedBy>User</cp:lastModifiedBy>
  <cp:lastPrinted>2007-09-20T21:06:00Z</cp:lastPrinted>
  <dcterms:modified xsi:type="dcterms:W3CDTF">2012-10-11T10:59:00Z</dcterms:modified>
  <cp:revision>11</cp:revision>
  <dc:subject/>
  <dc:title/>
</cp:coreProperties>
</file>