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ЕРОССИЙСКИЕ ЛЕГКОАТЛЕТИЧЕСКИЕ СОРЕВНОВАНИЯ ПО БЕГУ НА ШО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ЖЕЛЬ-2012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На призы Главы сельского поселения Новохаритоно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ны Александровны Ширени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облачно                                                                                                                        30 сентября 2012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облачно                                                                                                                        30 сентября 2012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девушки 1995-96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а Мар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4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вчан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бинская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Фед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О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хов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ы А.П., Н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енко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В.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ец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О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н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.37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ак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Х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шл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тникова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Х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а Просков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Х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Гжель - 20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5-867-71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Гжель - 2012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5-867-71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33:00Z</dcterms:created>
  <dc:creator>Sergey</dc:creator>
  <dc:description/>
  <cp:keywords/>
  <dc:language>en-US</dc:language>
  <cp:lastModifiedBy>User</cp:lastModifiedBy>
  <cp:lastPrinted>2007-09-20T21:06:00Z</cp:lastPrinted>
  <dcterms:modified xsi:type="dcterms:W3CDTF">2012-10-11T10:57:00Z</dcterms:modified>
  <cp:revision>16</cp:revision>
  <dc:subject/>
  <dc:title/>
</cp:coreProperties>
</file>