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</w:t>
      </w:r>
    </w:p>
    <w:p>
      <w:pPr>
        <w:pStyle w:val="Style17"/>
        <w:rPr>
          <w:b/>
          <w:b/>
        </w:rPr>
      </w:pPr>
      <w:r>
        <w:rPr>
          <w:b/>
        </w:rPr>
        <w:t>1832 Опалев Олег           1984  Росс   Мытищи              МФТИ          2:34.02│   1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849 Бредихин Владимир     1980  Росс   Королев                           2:36.40│   2</w:t>
      </w:r>
    </w:p>
    <w:p>
      <w:pPr>
        <w:pStyle w:val="Style17"/>
        <w:rPr>
          <w:b/>
          <w:b/>
        </w:rPr>
      </w:pPr>
      <w:r>
        <w:rPr>
          <w:b/>
        </w:rPr>
        <w:t>1849 Кокорев Михаил        1965  Росс   Москва              Факел         2:37.50│   3</w:t>
      </w:r>
    </w:p>
    <w:p>
      <w:pPr>
        <w:pStyle w:val="Style17"/>
        <w:rPr>
          <w:b/>
          <w:b/>
        </w:rPr>
      </w:pPr>
      <w:r>
        <w:rPr>
          <w:b/>
        </w:rPr>
        <w:t>1827 Трипака Сергей        1979  Росс   Юбилейный           Динамо_отдых  2:56.24│   4</w:t>
      </w:r>
    </w:p>
    <w:p>
      <w:pPr>
        <w:pStyle w:val="Style17"/>
        <w:rPr>
          <w:b/>
          <w:b/>
        </w:rPr>
      </w:pPr>
      <w:r>
        <w:rPr>
          <w:b/>
        </w:rPr>
        <w:t>1826 Аверичев Олег         1971  Росс   Брянск              Стимул        2:56.50│   5</w:t>
      </w:r>
    </w:p>
    <w:p>
      <w:pPr>
        <w:pStyle w:val="Style17"/>
        <w:rPr>
          <w:b/>
          <w:b/>
        </w:rPr>
      </w:pPr>
      <w:r>
        <w:rPr>
          <w:b/>
        </w:rPr>
        <w:t>1833 Сластенников Игорь    1964  Росс   Москва              IRC           3:01.04│   6</w:t>
      </w:r>
    </w:p>
    <w:p>
      <w:pPr>
        <w:pStyle w:val="Style17"/>
        <w:rPr>
          <w:b/>
          <w:b/>
        </w:rPr>
      </w:pPr>
      <w:r>
        <w:rPr>
          <w:b/>
        </w:rPr>
        <w:t>1834 Ягудин Игорь          1952  Росс   Можайск             Вечность      3:32.51│   7</w:t>
      </w:r>
    </w:p>
    <w:p>
      <w:pPr>
        <w:pStyle w:val="Style17"/>
        <w:rPr>
          <w:b/>
          <w:b/>
        </w:rPr>
      </w:pPr>
      <w:r>
        <w:rPr>
          <w:b/>
        </w:rPr>
        <w:t>1835 Бараданьянц Сергей    1972  Росс   Москва                            4:32.24│   8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Женщ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КЛБ        Время │место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48 Тарасова Надежда      1952  Росс   Королев          Муравей       3:50.17 │   1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5065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  │ 40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│и ст</w:t>
      </w:r>
    </w:p>
    <w:p>
      <w:pPr>
        <w:pStyle w:val="Style17"/>
        <w:rPr>
          <w:b/>
          <w:b/>
        </w:rPr>
      </w:pPr>
      <w:r>
        <w:rPr>
          <w:b/>
        </w:rPr>
        <w:t xml:space="preserve">1822 Агарков Максим        1987  Росс   Коломна             СДЮШОР        1:07.43│   1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8 Архипов Эдуард        1974  Росс   Волгореченск                      1:08.05│   2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0 Золотухин Алексей     1984  Росс   Щелково             СДЮШОР        1:08.15│   3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0 Смирнов Сергей        1971  Росс   Данилов             Даниловец     1:11.13│   4│   1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8 Булеков Алексей       1987  Росс   Коломна             СДЮШОР        1:14.02│   5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5 Ишуткин Дмитрий       1984  Росс   Йошка-Ола                         1:15.30│   6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1 Чалнык Михаил         1968  Росс   Данилов             Даниловец     1:16.15│   7│   2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3 Сережкин Алексей      1988  Росс   Москва              МГУ           1:17.01│   8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4 Буров Иван            1988  Росс   Балаково                          1:18.04│   9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1 Боцман Александр      1985  Росс   Королев             МГУ           1:23.54│  10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4 Попов Андрей          1968  Росс   Нижний-Ломов                      1:28.18│  11│   3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9 Головастов СЕргей     1982  Росс   Долгопрудный        МФТИ          1:38.00│  12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9 Сорокин Константин    1962  Росс   Ликино-Дулево                     1:52.33│  13│   4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9 Соколов Валерий       1956  Росс   Королев             Муравей       1:56.02│  14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50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3 Кабанович Николай     1957  Росс   Опочка              ДООЦ          0:41.35│   1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7 Митрофанов Анатолий   1960  Росс   Долгопрудый         МФТИ          0:45.25│   2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6 Замков Александр      1960  Росс   Йошкар-Ола                        0:46.09│   3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2 Шарков Станислав      1950  Росс   Королев             Муравей       0:49.56│   4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5 Фаязов Рустем         1958  Росс   Красноармейск       Кр._Ворота    0:52.08│   5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1 Степанов Вадим        1961  Росс   Долгопрудный        IRC           0:52.28│   6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4 Сукманов              1960  Росс   Москва                            0:52.57│   7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0 Комяков Константин    1964  Росс   Щелково                           0:59.08│   8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79 Шишкин Владимир       1952  Росс   Красноармейск       Кр._Ворота    1:03.16│   9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8 Филиппов Николай      1944  Росс   Алексин             Темп          1:46.50│  10</w:t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женщ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 xml:space="preserve">40- │50- │    </w:t>
      </w:r>
    </w:p>
    <w:p>
      <w:pPr>
        <w:pStyle w:val="Style17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49л.│99л.│абс.</w:t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4 Кремена Евгения       1988  Росс   Королев             МГУ           0:47.11│    │    │   1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 19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и мл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6 Евстигнеев Александр  1993  Росс   Королев             Муравей       0:21.11│    │   1</w:t>
      </w:r>
    </w:p>
    <w:p>
      <w:pPr>
        <w:pStyle w:val="Style17"/>
        <w:rPr>
          <w:b/>
          <w:b/>
        </w:rPr>
      </w:pPr>
      <w:r>
        <w:rPr>
          <w:b/>
        </w:rPr>
        <w:t>3767 Сумник Дамодар        1994  Росс   Лыткарино           СДЮШОР        0:21.58│    │   2</w:t>
      </w:r>
    </w:p>
    <w:p>
      <w:pPr>
        <w:pStyle w:val="Style17"/>
        <w:rPr>
          <w:b/>
          <w:b/>
        </w:rPr>
      </w:pPr>
      <w:r>
        <w:rPr>
          <w:b/>
        </w:rPr>
        <w:t>3741 Митрофанов Андрей     1995  Росс   Долгопрудный        МФТИ          0:22.40│   1│   3</w:t>
      </w:r>
    </w:p>
    <w:p>
      <w:pPr>
        <w:pStyle w:val="Style17"/>
        <w:rPr>
          <w:b/>
          <w:b/>
        </w:rPr>
      </w:pPr>
      <w:r>
        <w:rPr>
          <w:b/>
        </w:rPr>
        <w:t>2800 Захаров Владислав     1995  Росс   п.Пироговский       ДЮСШ          0:30.10│   2│   4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женщ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1-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19л.</w:t>
      </w:r>
    </w:p>
    <w:p>
      <w:pPr>
        <w:pStyle w:val="Style17"/>
        <w:rPr>
          <w:b/>
          <w:b/>
        </w:rPr>
      </w:pPr>
      <w:r>
        <w:rPr>
          <w:b/>
        </w:rPr>
        <w:t>2520 Попова Татьяна        1996  Росс   Нижний_Ломов                      0:26.18│   1│   1</w:t>
      </w:r>
    </w:p>
    <w:p>
      <w:pPr>
        <w:pStyle w:val="Style17"/>
        <w:rPr>
          <w:b/>
          <w:b/>
        </w:rPr>
      </w:pPr>
      <w:r>
        <w:rPr>
          <w:b/>
        </w:rPr>
        <w:t>2519 Потемкина Мария       1994  Росс   С.-Петербург                      0:29.31│    │   2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8 Мякишев .             1999  Росс   Москва                            0:10.07│   1│  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женщ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Style17"/>
        <w:rPr>
          <w:b/>
          <w:b/>
        </w:rPr>
      </w:pPr>
      <w:r>
        <w:rPr>
          <w:b/>
        </w:rPr>
        <w:t>741 Ермолова Анна         1997  Росс   Долгопрудный        МФТИ           0:19.36│    │   1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19"/>
          <w:szCs w:val="19"/>
        </w:rPr>
      </w:pPr>
      <w:r>
        <w:rPr>
          <w:rFonts w:cs="Academy;Times New Roman" w:ascii="Academy;Times New Roman" w:hAnsi="Academy;Times New Roman"/>
          <w:b/>
          <w:w w:val="90"/>
          <w:sz w:val="19"/>
          <w:szCs w:val="19"/>
        </w:rPr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0 │60- │ 70 </w:t>
      </w:r>
    </w:p>
    <w:p>
      <w:pPr>
        <w:pStyle w:val="Style17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и мл│69л.│и ст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2364 Шарков Станислав      1950  Росс   Королев             Муравей       0:08.48│    │   1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715 Ширинин Александр     1981  Росс   Королев             Гармония      0:09.12│    │    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878 Шарков Иван           2002  Росс   Королев             Муравей       0:11.00│   1│    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368 Александров Борис     1937  Росс   Москва              Кр._Ворота    0:11.33│    │    │   1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2370 Мачихильян Владимир   1945  Росс   Красноармейск       Кр._Ворота    0:12.16│    │   2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700 Потемкин Сергей       2007  Росс   С.-Петербург                      0:12.39│   2│    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9702 Рахматуллин Асхат     1930  Росс   Юбилейный           Гармония      0:12.40│    │    │   2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9718 Потапов Виктор        1934  Росс   Королев             Гармония      0:12.42│    │    │   3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704 Корытов Владимир      1947  Росс   Королев             Гармония      0:15.39│    │   3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9709 Дубовик Владимир      1938  Росс   Королев             Гармония      0:16.23│    │    │   4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9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9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женщ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 │60- │ 70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и мл│69л.│и ст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9720 Потемкина Лариса      1965  Росс   С.-Петребург                      0:12.57│    │    │   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11 Березина Ирина        1939  Росс   Королев             Гармония      0:16.21│    │    │   1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9710 Воропаева Лариса      1946  Росс   Королев             Гармония      0:16.26│    │   1│   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07 Верховская Лариса     1938  Росс   Королев             Гармония      0:16.50│    │    │   2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9701 Селизова София        1948  Росс   Королев             Муравей       0:17.16│    │   2│   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9712 Алешина Лариса        1946  Росс   Королев             Гармония      0:17.18│    │   3│   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13 Серебрянникова Ада    1934  Росс   Королев             Гармония      0:21.20│    │    │   3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08 Левина Галина         1934  Росс   Королев             Гармония      0:21.27│    │    │   4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03 Белоусова Валентина   1934  Росс   Королев             Гармония      0:22.08│    │    │   5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4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11366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1904352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190463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73990</wp:posOffset>
          </wp:positionH>
          <wp:positionV relativeFrom="paragraph">
            <wp:posOffset>25400</wp:posOffset>
          </wp:positionV>
          <wp:extent cx="638810" cy="7950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object w:dxaOrig="1440" w:dyaOrig="14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96.6pt;margin-top:5.2pt;width:58.7pt;height:71.7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112031516" r:id="rId2"/>
      </w:object>
    </w: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812800</wp:posOffset>
          </wp:positionH>
          <wp:positionV relativeFrom="paragraph">
            <wp:posOffset>47625</wp:posOffset>
          </wp:positionV>
          <wp:extent cx="949960" cy="66294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467475</wp:posOffset>
          </wp:positionH>
          <wp:positionV relativeFrom="paragraph">
            <wp:posOffset>240030</wp:posOffset>
          </wp:positionV>
          <wp:extent cx="577215" cy="46799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776595</wp:posOffset>
          </wp:positionH>
          <wp:positionV relativeFrom="paragraph">
            <wp:posOffset>124460</wp:posOffset>
          </wp:positionV>
          <wp:extent cx="594995" cy="58293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3025</wp:posOffset>
          </wp:positionH>
          <wp:positionV relativeFrom="paragraph">
            <wp:posOffset>124460</wp:posOffset>
          </wp:positionV>
          <wp:extent cx="712470" cy="52324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2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11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2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bmp"/><Relationship Id="rId3" Type="http://schemas.openxmlformats.org/officeDocument/2006/relationships/oleObject" Target="embeddings/oleObject3.bin"/><Relationship Id="rId4" Type="http://schemas.openxmlformats.org/officeDocument/2006/relationships/image" Target="media/image9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9.bmp"/><Relationship Id="rId3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24:00Z</dcterms:created>
  <dc:creator>vvv</dc:creator>
  <dc:description/>
  <dc:language>en-US</dc:language>
  <cp:lastModifiedBy>riK</cp:lastModifiedBy>
  <cp:lastPrinted>2011-07-10T16:33:00Z</cp:lastPrinted>
  <dcterms:modified xsi:type="dcterms:W3CDTF">2011-07-13T09:24:00Z</dcterms:modified>
  <cp:revision>2</cp:revision>
  <dc:subject/>
  <dc:title>И Т О Г О В Ы Й    П Р О Т О К О Л</dc:title>
</cp:coreProperties>
</file>