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50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и ст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67 Аверьянов Андрей      1961  Росс   Мытищи              ЦДКС Лидер    0:42.54│  1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65 Кабанович Николай     1957  Росс   Опочка              Бегунок       0:43.55│  2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73 Замков Александр      1960  Росс   Йошкар-Ола          Акпарс        0:49.08│  3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68 Булыкин Илья          1960  Росс   Москва              IRC           0:49.25│  4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84 Гончаров Сергей       1960  Росс   Королев                           0:49.51│  5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71 Смирнов Сергей        1954  Росс   Москва              Лужники       0:53.11│  6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82 Комяков Константин    1964  Росс   с.Анискино          ЛЛЛ           0:57.28│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70 Журба Виктор          1938  Росс   Электросталь        Ритм          1:22.01│  7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45 Пашковский Владислав  1962  Росс   Королев             Муравей       1:29.55│  8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44 Филиппов Николай      1944  Росс   Алексин</w:t>
        <w:tab/>
        <w:tab/>
        <w:t xml:space="preserve">    Темп</w:t>
        <w:tab/>
        <w:tab/>
        <w:t xml:space="preserve">  сошёл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18 Казанцев Павел</w:t>
        <w:tab/>
        <w:t xml:space="preserve">     1989  Росс  Королёв</w:t>
        <w:tab/>
        <w:tab/>
        <w:tab/>
        <w:tab/>
        <w:tab/>
        <w:t xml:space="preserve">  сошёл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76 Антропов Сергей</w:t>
        <w:tab/>
        <w:t xml:space="preserve">     1987  Росс  Балашиха</w:t>
        <w:tab/>
        <w:tab/>
        <w:tab/>
        <w:tab/>
        <w:tab/>
        <w:t xml:space="preserve">  сошёл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39 Шарков Вячеслав       1950  Росс   Королёв</w:t>
        <w:tab/>
        <w:tab/>
        <w:t xml:space="preserve">    Муравей</w:t>
        <w:tab/>
        <w:tab/>
        <w:t xml:space="preserve">  сошёл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72 Новов Николай</w:t>
        <w:tab/>
        <w:t xml:space="preserve">     1953  Росс  Ст. Купавна</w:t>
        <w:tab/>
        <w:tab/>
        <w:t xml:space="preserve">    Купавна</w:t>
        <w:tab/>
        <w:tab/>
        <w:t xml:space="preserve">  сошёл</w:t>
      </w:r>
    </w:p>
    <w:p>
      <w:pPr>
        <w:pStyle w:val="Style17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9 Косинов Максим</w:t>
        <w:tab/>
        <w:t xml:space="preserve">     1984  Росс  Москва</w:t>
        <w:tab/>
        <w:tab/>
        <w:tab/>
        <w:tab/>
        <w:tab/>
        <w:t xml:space="preserve">  сошё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\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438777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8722169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6:49:00Z</dcterms:created>
  <dc:creator>vvv</dc:creator>
  <dc:description/>
  <cp:keywords/>
  <dc:language>en-US</dc:language>
  <cp:lastModifiedBy>User</cp:lastModifiedBy>
  <cp:lastPrinted>2012-07-08T16:17:00Z</cp:lastPrinted>
  <dcterms:modified xsi:type="dcterms:W3CDTF">2012-07-20T12:05:00Z</dcterms:modified>
  <cp:revision>4</cp:revision>
  <dc:subject/>
  <dc:title>И Т О Г О В Ы Й    П Р О Т О К О Л</dc:title>
</cp:coreProperties>
</file>