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130 м                                     мужч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место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7 Цыганов Дмитрий       1987  Росс   Хабаровск                         2:35.16│   1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824 Сулимов Дмитрий       1969  Росс   Москва              IRC           2:40.54│   2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839 Алексеев Александр    1956  Росс   Москва              Факел         2:44.02│   3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5 Гордюшенко Виктор     1957  Росс   Москва                            3:33.28│   4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840 Минаев Алексей        1976  Росс   Москва                            3:48.33│   5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9 Шашков Владимир       1957  Росс   Москва              Парсек        4:18.20│   6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838 Ефимов Павел</w:t>
        <w:tab/>
        <w:t xml:space="preserve">     1979  Росс  Москва</w:t>
        <w:tab/>
        <w:tab/>
        <w:t xml:space="preserve">    </w:t>
        <w:tab/>
        <w:tab/>
        <w:t xml:space="preserve">       сошёл</w:t>
      </w:r>
    </w:p>
    <w:p>
      <w:pPr>
        <w:pStyle w:val="Style17"/>
        <w:rPr>
          <w:b/>
          <w:b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6 Яковлев Игорь</w:t>
        <w:tab/>
        <w:t xml:space="preserve">     1982  Росс  Москва</w:t>
        <w:tab/>
        <w:tab/>
        <w:tab/>
        <w:tab/>
        <w:tab/>
        <w:t xml:space="preserve"> сошёл</w:t>
      </w:r>
    </w:p>
    <w:p>
      <w:pPr>
        <w:pStyle w:val="Style17"/>
        <w:rPr>
          <w:b/>
          <w:b/>
        </w:rPr>
      </w:pPr>
      <w:r>
        <w:rPr>
          <w:b/>
        </w:rPr>
        <w:t>1823 Заболотный Владимир    1988   Росс  Тверь</w:t>
        <w:tab/>
        <w:tab/>
        <w:tab/>
        <w:t xml:space="preserve">    ЛЛЛ            сошёл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43948623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01984564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7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7"/>
      <w:spacing w:lineRule="exact" w:line="180" w:before="120" w:after="0"/>
      <w:jc w:val="center"/>
      <w:rPr>
        <w:rFonts w:ascii="Times New Roman" w:hAnsi="Times New Roman" w:cs="Times New Roman"/>
        <w:color w:val="0000FF"/>
        <w:w w:val="150"/>
        <w:sz w:val="24"/>
        <w:szCs w:val="24"/>
      </w:rPr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7"/>
      <w:spacing w:lineRule="auto" w:line="360" w:before="120" w:after="0"/>
      <w:jc w:val="center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Style17"/>
      <w:spacing w:lineRule="auto" w:line="360" w:before="120" w:after="0"/>
      <w:jc w:val="center"/>
      <w:rPr/>
    </w:pPr>
    <w:r>
      <w:rPr/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lang w:val="en-US" w:eastAsia="en-US"/>
      </w:rPr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User</cp:lastModifiedBy>
  <cp:lastPrinted>2012-07-08T16:05:00Z</cp:lastPrinted>
  <dcterms:modified xsi:type="dcterms:W3CDTF">2012-07-20T12:07:00Z</dcterms:modified>
  <cp:revision>41</cp:revision>
  <dc:subject/>
  <dc:title>И Т О Г О В Ы Й    П Р О Т О К О Л</dc:title>
</cp:coreProperties>
</file>