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женщины</w:t>
      </w:r>
    </w:p>
    <w:p>
      <w:pPr>
        <w:pStyle w:val="Style17"/>
        <w:rPr/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</w:t>
      </w:r>
      <w:r>
        <w:rPr>
          <w:b/>
          <w:sz w:val="21"/>
          <w:szCs w:val="21"/>
        </w:rPr>
        <w:t xml:space="preserve">40л  │50л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</w:t>
      </w:r>
      <w:r>
        <w:rPr>
          <w:b/>
          <w:sz w:val="21"/>
          <w:szCs w:val="21"/>
        </w:rPr>
        <w:t>и ст │и ст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43 Кремена Евгения       1988  Росс   Москва              МГУ        0:47.16│  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83 Рыбакова Екатерина    1974  Росс   Волгореченск                   0:48.50│  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6 Мякишева Ирина        1972  Росс   Ст_Купавна                     0:53.34│  1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4 Федосеева Людмила     1971  Росс   д.Пернянгаши        Акпарс     1:00.14│  2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03 Потемкина Анна        1992  Росс   С.Петербург                    1:05.35│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6 Шабалина Зинаида      1952  Росс   Щелково             Мир        1:11.37│       1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80 Платонова Наталья     1959  Росс   Петрозаводск        Айно       1:19.19│       2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04 Потемкина Лариса      1965  Росс   С.Петербург                    1:38.58│  3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81 Данилова Юлия</w:t>
        <w:tab/>
        <w:t xml:space="preserve">     1965 Росс   Москва</w:t>
        <w:tab/>
        <w:tab/>
        <w:tab/>
        <w:tab/>
        <w:tab/>
        <w:t>н/я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1 Данилова Екатерина    1965 Росс   Москва</w:t>
        <w:tab/>
        <w:tab/>
        <w:tab/>
        <w:tab/>
        <w:tab/>
        <w:t>н/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673897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658281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6:02:00Z</cp:lastPrinted>
  <dcterms:modified xsi:type="dcterms:W3CDTF">2012-07-20T12:05:00Z</dcterms:modified>
  <cp:revision>46</cp:revision>
  <dc:subject/>
  <dc:title>И Т О Г О В Ы Й    П Р О Т О К О Л</dc:title>
</cp:coreProperties>
</file>