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женщины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абс.│и мл│69л.│и ст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44 Шохина Ульяна         1985  Росс   Москва              Храбрецы      0:09.01│   1│    │    │   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5 Сафонова Валентина    1945  Росс   Королев             Гармония      0:12.26│   2│    │   1│   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9 Ельницкая Людмила     1959  Росс   Королев             Гармония      0:18.03│   3│    │    │    </w:t>
      </w:r>
    </w:p>
    <w:p>
      <w:pPr>
        <w:pStyle w:val="Style16"/>
        <w:rPr/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290 Богатова Клара        1933  Узб    Ташкент                           0:18.10│   4│    │    │   1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64 Руденко Мария         2008  Росс   Королев             Муравей       0:18.14│   5│   1│    │   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25 Воронежцева Ирина     1959  Росс   Королев             Муравей       0:18.16│   6│    │    │    </w:t>
      </w:r>
    </w:p>
    <w:p>
      <w:pPr>
        <w:pStyle w:val="Style16"/>
        <w:rPr/>
      </w:pPr>
      <w:r>
        <w:rPr>
          <w:b/>
          <w:w w:val="74"/>
          <w:sz w:val="24"/>
          <w:szCs w:val="24"/>
        </w:rPr>
        <w:t xml:space="preserve">1670 Стручкова Ольга       1998  Росс   П.Посад                           1:15.27│   7│    │    │   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152 Маслова Надежда</w:t>
        <w:tab/>
        <w:t>1944  Росс   Королёв</w:t>
        <w:tab/>
        <w:tab/>
        <w:t>Муравей</w:t>
      </w:r>
    </w:p>
    <w:p>
      <w:pPr>
        <w:pStyle w:val="Normal"/>
        <w:rPr>
          <w:rFonts w:ascii="Courier New" w:hAnsi="Courier New" w:cs="Courier New"/>
          <w:b/>
          <w:b/>
          <w:w w:val="74"/>
          <w:sz w:val="24"/>
          <w:szCs w:val="24"/>
        </w:rPr>
      </w:pPr>
      <w:r>
        <w:rPr>
          <w:rFonts w:cs="Courier New" w:ascii="Courier New" w:hAnsi="Courier New"/>
          <w:b/>
          <w:w w:val="74"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highlight w:val="cyan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7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10:47:00Z</dcterms:modified>
  <cp:revision>2</cp:revision>
  <dc:subject/>
  <dc:title>И Т О Г О В Ы Й    П Р О Т О К О Л</dc:title>
</cp:coreProperties>
</file>