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685800</wp:posOffset>
                </wp:positionV>
                <wp:extent cx="4686300" cy="6949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6949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дседатель комитета по физическ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ультуре, спорту и делам молодеж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Стариц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__ О.А.Белобр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Всероссийский пробе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Старицкие верст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призы главы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арицк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.Ю.Журавлев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мпионат области по полумарафон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9 октября 2011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47.2pt;mso-wrap-distance-left:9.05pt;mso-wrap-distance-right:9.05pt;mso-wrap-distance-top:0pt;mso-wrap-distance-bottom:0pt;margin-top:-54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Председатель комитета по физической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культуре, спорту и делам молодежи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sz w:val="20"/>
                          <w:szCs w:val="20"/>
                        </w:rPr>
                        <w:t>администрации Старицкого 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sz w:val="20"/>
                          <w:szCs w:val="20"/>
                        </w:rPr>
                        <w:t>_____________ О.А.Белобр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ack" stroked="t" o:allowincell="f" style="position:absolute;margin-left:0pt;margin-top:-16.55pt;width:169.05pt;height:16.45pt;mso-wrap-style:none;v-text-anchor:middle;mso-position-vertical:top" type="_x0000_t136">
                            <v:path textpathok="t"/>
                            <v:textpath on="t" fitshape="t" string="ПОЛОЖЕНИЕ" style="font-family:&quot;Arial&quot;;font-size:2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ХХ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II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Всероссийский пробег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Старицкие верст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призы главы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тарицк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.Ю.Журавлев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Чемпионат области по полумарафон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9 октября 2011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-800100</wp:posOffset>
                </wp:positionV>
                <wp:extent cx="17145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Стариц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С.Ю.Журавле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-63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лава Старицкого 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С.Ю.Журавл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0</wp:posOffset>
                </wp:positionH>
                <wp:positionV relativeFrom="paragraph">
                  <wp:posOffset>-800100</wp:posOffset>
                </wp:positionV>
                <wp:extent cx="18288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седатель комитета по физической культуре и спорту Тве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 В.А.Павл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-63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седатель комитета по физической культуре и спорту Тверской област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 В.А.Пав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16.55pt;width:169.05pt;height:16.45pt;mso-wrap-style:none;v-text-anchor:middle;mso-position-vertical:top" type="_x0000_t136">
            <v:path textpathok="t"/>
            <v:textpath on="t" fitshape="t" string="ПОЛОЖЕНИЕ" style="font-family:&quot;Arial&quot;;font-size:28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-800100</wp:posOffset>
                </wp:positionV>
                <wp:extent cx="4800600" cy="6858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. Цели и задач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арицкий полумарафон проводиться с целью популяризации легкой атлетики, пропаганды здорового образ жизни среди населения, укрепления спортивных связей, выявление сильнейших бегунов Росс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. Место и сроки провед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тарицкий полумарафон проводится по городу 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9 октября 2011 года. Старт пробега – г. Старица от Ильинской церкв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. Программа и порядок провед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Легкоатлетический полумарафон – г. Старица – Станция – г. Старица дистанция 21 км. 098 м. Старт в 12.00 от церкви. Парад участников пробега в 11.40. часов. Легкоатлетический пробег сред школьников – дистанция 5 км. Старт в 12.10. часов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ень приезда для иногородних 8 октября 2011 год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. Участники пробег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ревнования личные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 участию в пробеге допускаются члены клубов любителей, все желающие, имеющие разрешение врач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ревнования проводятся по следующим возрастным группам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hanging="360"/>
                              <w:jc w:val="both"/>
                              <w:rPr/>
                            </w:pPr>
                            <w:r>
                              <w:rPr/>
                              <w:t xml:space="preserve">Пробег - 5 км, школьники:   </w:t>
                            </w:r>
                            <w:r>
                              <w:rPr>
                                <w:u w:val="single"/>
                              </w:rPr>
                              <w:t>1996 -1997  г. р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 xml:space="preserve">Полумарафон - 21, 098 м: 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16 - 49 лет, 50 и старш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ное время прохождение трассы для участников пробега 2 часа. По окончании контрольного времени дороги открываются, участники доставляются  на автобус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5. Руководство пробего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ство подготовкой и проведением Чемпионата области по полумарафону осуществляется  Комитетом по физической культуре и спорту Тверской области, комитетом по физической культуре и спорту администрации Старицкого района Тверской области. Непосредственное проведение возлагается на комитет по физической культуре и спорту администрации Старицкого района Тверской области и на судейскую коллегию, утвержденную Тверским комитетом по физической культуре и спорту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6. Определение победител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бедители и призеры пробега определяются по лучшему результату среди участников в каждой возрастной групп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40pt;mso-wrap-distance-left:9.05pt;mso-wrap-distance-right:9.05pt;mso-wrap-distance-top:0pt;mso-wrap-distance-bottom:0pt;margin-top:-63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1. Цели и задач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тарицкий полумарафон проводиться с целью популяризации легкой атлетики, пропаганды здорового образ жизни среди населения, укрепления спортивных связей, выявление сильнейших бегунов России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2. Место и сроки проведе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тарицкий полумарафон проводится по городу </w:t>
                      </w:r>
                      <w:r>
                        <w:rPr>
                          <w:i/>
                          <w:u w:val="single"/>
                        </w:rPr>
                        <w:t>9 октября 2011 года. Старт пробега – г. Старица от Ильинской церкви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3. Программа и порядок проведе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Легкоатлетический полумарафон – г. Старица – Станция – г. Старица дистанция 21 км. 098 м. Старт в 12.00 от церкви. Парад участников пробега в 11.40. часов. Легкоатлетический пробег сред школьников – дистанция 5 км. Старт в 12.10. часов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ень приезда для иногородних 8 октября 2011 года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. Участники пробег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оревнования личные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 участию в пробеге допускаются члены клубов любителей, все желающие, имеющие разрешение врач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оревнования проводятся по следующим возрастным группам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hanging="360"/>
                        <w:jc w:val="both"/>
                        <w:rPr/>
                      </w:pPr>
                      <w:r>
                        <w:rPr/>
                        <w:t xml:space="preserve">Пробег - 5 км, школьники:   </w:t>
                      </w:r>
                      <w:r>
                        <w:rPr>
                          <w:u w:val="single"/>
                        </w:rPr>
                        <w:t>1996 -1997  г. р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  <w:t xml:space="preserve">Полумарафон - 21, 098 м: </w:t>
                      </w:r>
                      <w:r>
                        <w:rPr>
                          <w:i/>
                          <w:u w:val="single"/>
                        </w:rPr>
                        <w:t>16 - 49 лет, 50 и старш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онтрольное время прохождение трассы для участников пробега 2 часа. По окончании контрольного времени дороги открываются, участники доставляются  на автобусе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5. Руководство пробего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ство подготовкой и проведением Чемпионата области по полумарафону осуществляется  Комитетом по физической культуре и спорту Тверской области, комитетом по физической культуре и спорту администрации Старицкого района Тверской области. Непосредственное проведение возлагается на комитет по физической культуре и спорту администрации Старицкого района Тверской области и на судейскую коллегию, утвержденную Тверским комитетом по физической культуре и спорту 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6. Определение победителе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бедители и призеры пробега определяются по лучшему результату среди участников в каждой возрастной групп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-800100</wp:posOffset>
                </wp:positionV>
                <wp:extent cx="4914900" cy="7086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708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7. Заявки и регистрация участник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/>
                              <w:t xml:space="preserve">Предварительные заявки  с допуском врача на участие в пробеге от клубов любителей бега всех желающих подаются в комитет по физической культуре и спорту администрации Старицкого района 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до 9 октября 2011 года по адресу: Тверская область, г. Старица, ул. Пионерская 38 тел. (8-48-263)-21-664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 предварительной заявке необходимо указать ФИО, пол, дату рождения, паспортные данные и номер пенсионного страхового свидетельства участников. Каждый участник пробега при регистрации предъявляет паспорт или свидетельство о рождении, допуск врача. 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Регистрация участников проводится  до 9 октября в спорткомитете: ул. Пионерская 38 до 11.00 часов.</w:t>
                            </w:r>
                            <w:r>
                              <w:rPr/>
                              <w:t xml:space="preserve"> Участники, прибывшие в г. Старица размещаются в общежитии Педагогического училища и гостиниц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8. Награждени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/>
                              <w:t>Мужчины занявшие 1-10 место, награждаются призами, медалями и грамотами. Призеры, показавшие абсолютно лучшее время в пробеге среди мужчин и женщин награждается денежными вознаграждением. Всем участникам пробега вручаются нагрудный номер и вымпел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. Награждение состоится 9 октября 2011 года в 15.00. час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9. Расход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ходы, связанные с подготовкой и проведением легкоатлетического пробега, несут комитет по физической культуре и спорту Тверской области, комитет по физической культуре и  спорту администрации Старицкого района и спонсоры. Проезд, питание и размещение участников пробега за счет командирующих организаци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портсмены, входящие в списки сильнейших бегунов России и гости иностранных государств  размещаются за счет организатор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стоящее положение является вызовом на соревн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Оргкомите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58pt;mso-wrap-distance-left:9.05pt;mso-wrap-distance-right:9.05pt;mso-wrap-distance-top:0pt;mso-wrap-distance-bottom:0pt;margin-top:-63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7. Заявки и регистрация участник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u w:val="single"/>
                        </w:rPr>
                      </w:pPr>
                      <w:r>
                        <w:rPr/>
                        <w:t xml:space="preserve">Предварительные заявки  с допуском врача на участие в пробеге от клубов любителей бега всех желающих подаются в комитет по физической культуре и спорту администрации Старицкого района </w:t>
                      </w:r>
                      <w:r>
                        <w:rPr>
                          <w:i/>
                          <w:u w:val="single"/>
                        </w:rPr>
                        <w:t>до 9 октября 2011 года по адресу: Тверская область, г. Старица, ул. Пионерская 38 тел. (8-48-263)-21-664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В предварительной заявке необходимо указать ФИО, пол, дату рождения, паспортные данные и номер пенсионного страхового свидетельства участников. Каждый участник пробега при регистрации предъявляет паспорт или свидетельство о рождении, допуск врача. </w:t>
                      </w:r>
                      <w:r>
                        <w:rPr>
                          <w:i/>
                          <w:u w:val="single"/>
                        </w:rPr>
                        <w:t>Регистрация участников проводится  до 9 октября в спорткомитете: ул. Пионерская 38 до 11.00 часов.</w:t>
                      </w:r>
                      <w:r>
                        <w:rPr/>
                        <w:t xml:space="preserve"> Участники, прибывшие в г. Старица размещаются в общежитии Педагогического училища и гостинице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8. Награждение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u w:val="single"/>
                        </w:rPr>
                      </w:pPr>
                      <w:r>
                        <w:rPr/>
                        <w:t>Мужчины занявшие 1-10 место, награждаются призами, медалями и грамотами. Призеры, показавшие абсолютно лучшее время в пробеге среди мужчин и женщин награждается денежными вознаграждением. Всем участникам пробега вручаются нагрудный номер и вымпел</w:t>
                      </w:r>
                      <w:r>
                        <w:rPr>
                          <w:i/>
                          <w:u w:val="single"/>
                        </w:rPr>
                        <w:t>. Награждение состоится 9 октября 2011 года в 15.00. час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9. Расходы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асходы, связанные с подготовкой и проведением легкоатлетического пробега, несут комитет по физической культуре и спорту Тверской области, комитет по физической культуре и  спорту администрации Старицкого района и спонсоры. Проезд, питание и размещение участников пробега за счет командирующих организаци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портсмены, входящие в списки сильнейших бегунов России и гости иностранных государств  размещаются за счет организаторо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астоящее положение является вызовом на соревнов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Оргкомитет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53:00Z</dcterms:created>
  <dc:creator>ТСЦ</dc:creator>
  <dc:description/>
  <cp:keywords/>
  <dc:language>en-US</dc:language>
  <cp:lastModifiedBy>Admin</cp:lastModifiedBy>
  <cp:lastPrinted>2011-09-16T10:33:00Z</cp:lastPrinted>
  <dcterms:modified xsi:type="dcterms:W3CDTF">2011-09-19T10:53:00Z</dcterms:modified>
  <cp:revision>2</cp:revision>
  <dc:subject/>
  <dc:title> </dc:title>
</cp:coreProperties>
</file>