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4"/>
        </w:rPr>
        <w:t xml:space="preserve">Четвёртые состязания по бегу в лаптях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4"/>
        </w:rPr>
        <w:t>«Суздальская верста-2010»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.Суздаль,   гтк «Горячие ключи»         31 июля  2010 год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</w:r>
      <w:r>
        <w:rPr>
          <w:b/>
        </w:rPr>
        <w:t>Девушки 1995 г.р. и моложе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340"/>
        <w:gridCol w:w="720"/>
        <w:gridCol w:w="1260"/>
        <w:gridCol w:w="1080"/>
      </w:tblGrid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Яблокова  Виктор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иволж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2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ing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</w:rPr>
              <w:t>Лебедева Еле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.3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евятина  Юл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волж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4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арасова  Ир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ранова  Ксен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рошенко  Ан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лпединская  Юл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Цветкова  Татья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гапова  Алё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у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19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ing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</w:rPr>
              <w:t>Суконкина  Анастас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.2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овина  Мар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нецова  Мар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арина  Софь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мова  Дарь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епина  Юл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волж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4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хорова  Екатер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5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нтелеева Я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0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лунина  Александр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зда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09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встигнеева  Диа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зда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1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ногина  Еле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у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2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осова  Ири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3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лазова  Ан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3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ильчуй  Дарь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3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ерехова  Ан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3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Чудакова  Алё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3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ехтер Ольг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зда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3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ромова  Любов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5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горова  Любов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5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ing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</w:rPr>
              <w:t>Ершова  Людмил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.5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ерасимова  Виктор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0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окарева  Ан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0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рисова  Елен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1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откова  Анастас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2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нова  Татья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3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гафонова  Ю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шла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тюхина  Екатер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шла</w:t>
            </w:r>
          </w:p>
        </w:tc>
      </w:tr>
      <w:tr>
        <w:trPr>
          <w:trHeight w:val="556" w:hRule="exact"/>
        </w:trPr>
        <w:tc>
          <w:tcPr>
            <w:tcW w:w="57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57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Женщины - любители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харникова  Олес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чалова  Маргари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тузова  Екатер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шеварова 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4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данова  Гал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5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ткова  Я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1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чкарёва Пол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2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жукова  Елизаве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3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нушкова  Татья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стром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39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тельникова  Маргари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4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лкова  Людмил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шла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рсенина Ю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шла</w:t>
            </w:r>
          </w:p>
        </w:tc>
      </w:tr>
      <w:tr>
        <w:trPr>
          <w:trHeight w:val="400" w:hRule="exact"/>
        </w:trPr>
        <w:tc>
          <w:tcPr>
            <w:tcW w:w="57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Женщины - спортсменки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митриева  Ир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Чебоксар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3.5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горова  Ната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0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акарова  Пол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0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орбунова  Оль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1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колова  Ир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1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рящева 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1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лотникова  Мар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3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лкова  Ната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2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нязева  Маргари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4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катова  Крис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ошла</w:t>
            </w:r>
          </w:p>
        </w:tc>
      </w:tr>
      <w:tr>
        <w:trPr>
          <w:trHeight w:val="400" w:hRule="exact"/>
        </w:trPr>
        <w:tc>
          <w:tcPr>
            <w:tcW w:w="57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Юноши  1995г.р. и моложе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лександров  Дмит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4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учнов  Аркад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49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андров  Вади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0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ьмин  Александ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0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онин  Евг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волж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1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олаев  Серг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1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ылинин Алекс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волж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1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ычков Анто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1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ing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</w:rPr>
              <w:t>Сидоров  Александ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.2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зонов Макси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2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рьин  Дмитр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3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гаев Вади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зда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3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ляков  Евген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4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ьников  Его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4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Цветков  Паве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4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людов  Макси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волж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4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ршов Артё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ригорьев  Кирил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1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чуев  Артё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былин  Серг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ронин Александ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уром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фронов Андр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нецов  Степа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хов  Дмитр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дронов  Рома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2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алаев  Андр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узырёв Серг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9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олохов  Евген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49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мирнов  Серг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0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3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лодин  Дмитр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1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3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шталев  Макси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41,0</w:t>
            </w:r>
          </w:p>
        </w:tc>
      </w:tr>
      <w:tr>
        <w:trPr>
          <w:trHeight w:val="400" w:hRule="exact"/>
        </w:trPr>
        <w:tc>
          <w:tcPr>
            <w:tcW w:w="57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ужчины-любители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Леонтьев  Артё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4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рыганов 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5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ейкин  Данил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1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ликов  Александ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1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гафонов Витал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1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ин  Ил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1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трин Александ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2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арипов Нари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лици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2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естов  Викто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тёпанцев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2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ливцев  Пёт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3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авельев Александ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рязи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3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ихайлов  Александ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мешков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3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нков Вла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и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рин Владим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икулин  Юр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мешков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льин Леон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и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1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иноградов  Викто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1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  Серг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29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</w:rPr>
              <w:t>Бубнов Виктор</w:t>
            </w:r>
          </w:p>
        </w:tc>
        <w:tc>
          <w:tcPr>
            <w:tcW w:w="720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39</w:t>
            </w:r>
          </w:p>
        </w:tc>
        <w:tc>
          <w:tcPr>
            <w:tcW w:w="1260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обков Вольдема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тёпанцев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4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алагин  Евге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5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2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илиппов  Никола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и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.0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лков  Макси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шёл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розов  Макси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шёл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увалов  Ром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шёл</w:t>
            </w:r>
          </w:p>
        </w:tc>
      </w:tr>
      <w:tr>
        <w:trPr>
          <w:trHeight w:val="400" w:hRule="exact"/>
        </w:trPr>
        <w:tc>
          <w:tcPr>
            <w:tcW w:w="57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57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ужчины-спортсмены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арзанов  Валенти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Г-Хрустальны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1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Шишов  Константи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луг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1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оробьёв  Дмитр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7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1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аврилов  Михаи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лекси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2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рнилов  Александ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2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менцов  Владими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2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ing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</w:rPr>
              <w:t>Куфтырёв Артё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3.3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ытых  Артё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3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удура  Олег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Том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4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нилов  Александ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4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Яшин  Алекс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лен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5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удаев  Денис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5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обылёв  Константи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0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слов  Андр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иволжс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1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дворнов Алекс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1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ергеев  Александ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2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баков  Макси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21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8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тапов  Дмитр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38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Хваталов  Вячесла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4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заров  Александ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амешков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44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овалов  Алексе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вр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57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Эстафета  4 х  365,3 м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Владимирские региональные отделения  политических  партий </w:t>
      </w:r>
    </w:p>
    <w:tbl>
      <w:tblPr>
        <w:tblW w:w="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340"/>
        <w:gridCol w:w="360"/>
        <w:gridCol w:w="360"/>
        <w:gridCol w:w="1260"/>
        <w:gridCol w:w="1080"/>
      </w:tblGrid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«ЯБЛОКО»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37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540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ушпита Д., Аршанов А., Демьянов В., Кузьмичёва 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«ЛДПР»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53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Шевякова А., Татарский А., Павлов И., Кутузов В.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«СПРАВЕДЛИВАЯ РОССИЯ»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.0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540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еляков А., Юматов Р., Горбунова О., Корнилов 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«КОММУНИСТИЧЕСКАЯПАРТИЯ»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.12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Аксёнов В., Сидорков А., Хабибуллин Ш., Абраменкова А.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«ЕДИНАЯ РОССИЯ»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.2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Бойков Д., Нарейко В., Сапега А., Семериков 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«Лапотный  биатлон»</w:t>
      </w:r>
    </w:p>
    <w:tbl>
      <w:tblPr>
        <w:tblW w:w="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340"/>
        <w:gridCol w:w="720"/>
        <w:gridCol w:w="1260"/>
        <w:gridCol w:w="1080"/>
      </w:tblGrid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емьянов Вла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9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09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ыбаков  Макси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язн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35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орыганов Владими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50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узьмичёва Вер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5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всеев Евген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56,0</w:t>
            </w:r>
          </w:p>
        </w:tc>
      </w:tr>
      <w:tr>
        <w:trPr>
          <w:trHeight w:val="400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righ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никин Вла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ладими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.34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Главный судья :                                 О.А.Канточкин</w:t>
      </w:r>
    </w:p>
    <w:p>
      <w:pPr>
        <w:pStyle w:val="Normal"/>
        <w:bidi w:val="0"/>
        <w:ind w:left="0" w:right="0" w:hanging="0"/>
        <w:jc w:val="left"/>
        <w:rPr/>
      </w:pPr>
      <w:r>
        <w:rPr/>
        <w:t>Главный  секретарь :                        С.В.Чернов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Calibri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caps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DocumentMapChar">
    <w:name w:val="Document Map Char"/>
    <w:basedOn w:val="DefaultParagraphFont"/>
    <w:qFormat/>
    <w:rPr>
      <w:rFonts w:eastAsia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48</Characters>
  <CharactersWithSpaces>5582</CharactersWithSpaces>
  <Company>IR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3:49:00Z</dcterms:created>
  <dc:creator>М</dc:creator>
  <dc:description/>
  <dc:language>en-US</dc:language>
  <cp:lastModifiedBy/>
  <dcterms:modified xsi:type="dcterms:W3CDTF">2010-08-03T23:49:00Z</dcterms:modified>
  <cp:revision>2</cp:revision>
  <dc:subject/>
  <dc:title>Четвёртые состязания по бегу в лаптя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