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БЕГ М.В.ФРУН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sz w:val="40"/>
          <w:szCs w:val="40"/>
        </w:rPr>
        <w:t xml:space="preserve">                           </w:t>
      </w:r>
      <w:r>
        <w:rPr>
          <w:b/>
          <w:sz w:val="40"/>
          <w:szCs w:val="40"/>
          <w:lang w:val="en-US"/>
        </w:rPr>
        <w:t>XXXV</w:t>
      </w:r>
      <w:r>
        <w:rPr>
          <w:b/>
          <w:sz w:val="40"/>
          <w:szCs w:val="40"/>
        </w:rPr>
        <w:t xml:space="preserve"> – ый МЕМОРИАЛ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>МИХАИЛА ВАСИЛЬЕВИЧА ФРУНЗЕ</w:t>
      </w:r>
    </w:p>
    <w:p>
      <w:pPr>
        <w:pStyle w:val="Normal"/>
        <w:ind w:left="-182" w:right="-284" w:hanging="357"/>
        <w:jc w:val="both"/>
        <w:rPr/>
      </w:pPr>
      <w:r>
        <w:rPr>
          <w:rFonts w:cs="Calibri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2 октября 2011, </w:t>
      </w:r>
      <w:r>
        <w:rPr>
          <w:sz w:val="28"/>
          <w:szCs w:val="28"/>
        </w:rPr>
        <w:t>вс, Шуя, шоссе, круг 2,5 км, протяжённость круга прошлогод-</w:t>
      </w:r>
    </w:p>
    <w:p>
      <w:pPr>
        <w:pStyle w:val="Normal"/>
        <w:ind w:left="-182" w:right="-284" w:hanging="357"/>
        <w:jc w:val="both"/>
        <w:rPr>
          <w:sz w:val="28"/>
          <w:szCs w:val="28"/>
        </w:rPr>
      </w:pPr>
      <w:r>
        <w:rPr>
          <w:sz w:val="28"/>
          <w:szCs w:val="28"/>
        </w:rPr>
        <w:t>няя, но спортсмены не бежали к Киселёвской больнице, а оббегали  площадь  Лени-</w:t>
      </w:r>
    </w:p>
    <w:p>
      <w:pPr>
        <w:pStyle w:val="Normal"/>
        <w:ind w:left="-182" w:right="-28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и у городского парка пробегали дальше. Трасса сложная, много поворотов,  мес-</w:t>
      </w:r>
    </w:p>
    <w:p>
      <w:pPr>
        <w:pStyle w:val="Normal"/>
        <w:ind w:left="-182" w:right="-284" w:hanging="357"/>
        <w:jc w:val="both"/>
        <w:rPr>
          <w:sz w:val="28"/>
          <w:szCs w:val="28"/>
        </w:rPr>
      </w:pPr>
      <w:r>
        <w:rPr>
          <w:sz w:val="28"/>
          <w:szCs w:val="28"/>
        </w:rPr>
        <w:t>тами брусчатка, ступени, в створе очень узко, что мешает бегунам разминуться, при</w:t>
      </w:r>
    </w:p>
    <w:p>
      <w:pPr>
        <w:pStyle w:val="Normal"/>
        <w:ind w:left="-182" w:right="-28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бегании с «Арбата» очень узкие воротца со штырями торчащими из земли. Плохо</w:t>
      </w:r>
    </w:p>
    <w:p>
      <w:pPr>
        <w:pStyle w:val="Normal"/>
        <w:ind w:left="-182" w:right="-284" w:hanging="357"/>
        <w:jc w:val="both"/>
        <w:rPr>
          <w:sz w:val="28"/>
          <w:szCs w:val="28"/>
        </w:rPr>
      </w:pPr>
      <w:r>
        <w:rPr>
          <w:sz w:val="28"/>
          <w:szCs w:val="28"/>
        </w:rPr>
        <w:t>так же то, что соревнования перенесены на вторую половину дня и пробег проходит</w:t>
      </w:r>
    </w:p>
    <w:p>
      <w:pPr>
        <w:pStyle w:val="Normal"/>
        <w:ind w:left="-182" w:right="-28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  задворкам  центра  города,  городские  власти  не заинтересованы в проведении</w:t>
      </w:r>
    </w:p>
    <w:p>
      <w:pPr>
        <w:pStyle w:val="Normal"/>
        <w:ind w:left="-182" w:right="-284" w:hanging="357"/>
        <w:jc w:val="both"/>
        <w:rPr>
          <w:sz w:val="28"/>
          <w:szCs w:val="28"/>
        </w:rPr>
      </w:pPr>
      <w:r>
        <w:rPr>
          <w:sz w:val="28"/>
          <w:szCs w:val="28"/>
        </w:rPr>
        <w:t>массовых  городских  спортивных  мероприятий, которые носят агитационно-пропа-</w:t>
      </w:r>
    </w:p>
    <w:p>
      <w:pPr>
        <w:pStyle w:val="Normal"/>
        <w:ind w:left="-182" w:right="-28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ндистский  характер,  которые  призывают  население города к здоровому образу </w:t>
      </w:r>
    </w:p>
    <w:p>
      <w:pPr>
        <w:pStyle w:val="Normal"/>
        <w:ind w:left="-182" w:right="-284" w:hanging="357"/>
        <w:jc w:val="both"/>
        <w:rPr>
          <w:sz w:val="28"/>
          <w:szCs w:val="28"/>
        </w:rPr>
      </w:pPr>
      <w:r>
        <w:rPr>
          <w:sz w:val="28"/>
          <w:szCs w:val="28"/>
        </w:rPr>
        <w:t>жизни  ссылаясь на загруженность  улиц  города транспортом. Погода:  день холод-</w:t>
      </w:r>
    </w:p>
    <w:p>
      <w:pPr>
        <w:pStyle w:val="Normal"/>
        <w:ind w:left="-182" w:right="-28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й, сырой, утром сеял мелкий холодный дождь, пасмурно, ветер, бег  проходил в </w:t>
      </w:r>
    </w:p>
    <w:p>
      <w:pPr>
        <w:pStyle w:val="Normal"/>
        <w:ind w:left="-567" w:right="-284" w:firstLine="28"/>
        <w:jc w:val="both"/>
        <w:rPr>
          <w:sz w:val="28"/>
          <w:szCs w:val="28"/>
        </w:rPr>
      </w:pPr>
      <w:r>
        <w:rPr>
          <w:sz w:val="28"/>
          <w:szCs w:val="28"/>
        </w:rPr>
        <w:t>трудных погодных условиях, температура воздуха была  +  7. Девушки,женщины бегут 5 км в 15.00, юноши и мужчины 10 км в 15.30. Главный судья:  СПК – Венер Кузнецов /Шуя/, главный секретарь:  СВК – Владимир Морозов /Шуя/, начальник дистанции: СВК – Юрий Шаповалов /Шуя/, комментатор: Альберт Скобовцов /Ива- ново/. Соревнования прошли чётко и организованно. Пожелание на дальнейшее:  организация пробега должна начинаться заранее, круг трассы должен проходить по центральным улицам города.</w:t>
      </w:r>
    </w:p>
    <w:p>
      <w:pPr>
        <w:pStyle w:val="Normal"/>
        <w:ind w:left="-567" w:right="-284" w:firstLine="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2" w:right="-284" w:hanging="357"/>
        <w:jc w:val="both"/>
        <w:rPr/>
      </w:pPr>
      <w:r>
        <w:rPr>
          <w:rFonts w:cs="Calibri"/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 xml:space="preserve">ЖЕНЩИНЫ   бег 5 км                                </w:t>
      </w:r>
      <w:r>
        <w:rPr/>
        <w:t xml:space="preserve"> 26 уч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559"/>
        <w:gridCol w:w="3402"/>
        <w:gridCol w:w="1418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16.21 *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а Марина 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боксар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7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ящёва Анна 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е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ладимир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8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шина Ирина 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я,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ко Татьяна 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ёва Татьяна 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якаева Юлия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ш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 Мария 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Ирина 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кова Мария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ая Наталья 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Елена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юк Татьяна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ш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Екатерина 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Анна 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ец Кристина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раева Юлия 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ма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ёва Юлия 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ёгина Екатерина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ова Надежда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инова Валерия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0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ова Светлана 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а Галина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 «ШС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Валерия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а Алла 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шк.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3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горова Ольга 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60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а Ольга 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</w:tr>
    </w:tbl>
    <w:p>
      <w:pPr>
        <w:pStyle w:val="Normal"/>
        <w:ind w:left="-182" w:right="-284" w:hanging="35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2" w:right="-284" w:hanging="357"/>
        <w:jc w:val="both"/>
        <w:rPr/>
      </w:pPr>
      <w:r>
        <w:rPr>
          <w:rFonts w:cs="Calibri"/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 xml:space="preserve">МУЖЧИНЫ   бег 10 км                                </w:t>
      </w:r>
      <w:r>
        <w:rPr/>
        <w:t xml:space="preserve"> 84 уч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418"/>
        <w:gridCol w:w="3543"/>
        <w:gridCol w:w="1448"/>
        <w:gridCol w:w="209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0.11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бьёв Дмитрий 7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0 л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киров Илья 8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ро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онов Вячеслав 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прудн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фтырёв Артём 8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Константин 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ков Артур 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.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в Дмитрий 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33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лов Антон 9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юнош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sz w:val="28"/>
                <w:szCs w:val="28"/>
              </w:rPr>
              <w:t>Сироткин Александр 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ш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Андрей 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фимов Сергей 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ма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 Виталий 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натолий 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 Андрей 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талев Андрей 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ма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Борис 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х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Василий 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ШПЭ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 Денис 9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 Александр 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х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ймин Максим 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 – оглы Руслан 9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ШПЭ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 Андрей 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ШПЭ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н Иван 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кин Александр 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ма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в Павел 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4.30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баков Альберт 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0 л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ро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5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имов Эдуард 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Эдуард 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Александр 8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ёв Сергей 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жс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Сергей 7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фтырёв Дмитрий 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ькин Сергей 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чев Сергей 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рев Павел 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 д/д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ушев Дмитрий 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.  40 л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6.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теев Игорь 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ев Сергей 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/>
              <w:t>Шуя,Перемил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ов Павел 5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нов Дмитрий 9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 Юрий 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.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арин Василий 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 «ШС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ков Владимир 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Чернц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 Андрей 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Дмитрий 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кин Михаил 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 «ШС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Илья 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 Тихон 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30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ряпин Александр 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60 л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 Игорь 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ЦРБ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 Степан 9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ш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елёв Сергей 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Сергей 9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ШПЭ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.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Александр 6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 «ШС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щиков Илья 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Анатолий 4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 Андрей 5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ёв Владислав 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ма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 Михаил 9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чев Вячеслав 5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.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ков Александр 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Валерий 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 «ШС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ий Александр 5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.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урников Сергей 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 Анатолий 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рёнов Михаил 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 «ШС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3.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Сергей 5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.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ьнов Илья 9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/>
              <w:t>Шуя,Перемил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словский Владимир 9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гм.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6.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рёнов Григорий 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ШГП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7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унов Виталий 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гм.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кин Вячеслав 4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.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 Владимир 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8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тынский Владимир 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 «ШС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57.04 *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велёв Станислав 3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шё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Владимир 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шё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 Игорь 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шё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гин Денис 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шё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син Владимир 5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шё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щиков Андрей 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,ШПЭ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шё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ёв Алексей 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шё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ько Александр 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ш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шё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Никита 9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шё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лика Филипп 9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</w:t>
            </w:r>
          </w:p>
        </w:tc>
      </w:tr>
    </w:tbl>
    <w:p>
      <w:pPr>
        <w:pStyle w:val="Normal"/>
        <w:ind w:left="-182" w:right="-284" w:hanging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2" w:right="-284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2" w:right="-284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2" w:right="-284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2" w:right="-284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2" w:right="-284" w:hanging="35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Главный судья соревнованиий,                             В.А.Кузнецов</w:t>
      </w:r>
    </w:p>
    <w:p>
      <w:pPr>
        <w:pStyle w:val="Normal"/>
        <w:ind w:left="-182" w:right="-284" w:hanging="35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судья первой категории:                                               г.Шуя</w:t>
      </w:r>
    </w:p>
    <w:p>
      <w:pPr>
        <w:pStyle w:val="Normal"/>
        <w:ind w:left="-182" w:right="-284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2" w:right="-284" w:hanging="35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Главный секретарь соревнований,                       В.А.Морозов</w:t>
      </w:r>
    </w:p>
    <w:p>
      <w:pPr>
        <w:pStyle w:val="Normal"/>
        <w:ind w:left="-182" w:right="-284" w:hanging="35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судья Всероссийской категории:                                г.Шуя</w:t>
      </w:r>
    </w:p>
    <w:p>
      <w:pPr>
        <w:pStyle w:val="Normal"/>
        <w:ind w:left="-182" w:right="-284" w:hanging="35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82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07:00Z</dcterms:created>
  <dc:creator>Владелец</dc:creator>
  <dc:description/>
  <dc:language>en-US</dc:language>
  <cp:lastModifiedBy>asus</cp:lastModifiedBy>
  <cp:lastPrinted>2011-10-05T08:20:00Z</cp:lastPrinted>
  <dcterms:modified xsi:type="dcterms:W3CDTF">2011-10-21T16:07:00Z</dcterms:modified>
  <cp:revision>2</cp:revision>
  <dc:subject/>
  <dc:title/>
</cp:coreProperties>
</file>