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 конкурса  «Испытание марафоном -2010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на базе Тверского марафона. Положение о его проведении утверждено председателем комитета по физической культуре Тверской области, начальником управления по культуре, спорту и делам молодежи администрации города Твери, Главой администрации Заволжского района в городе Твери и согласовано с председателем Тверской федерации марафонского бега. Положение размещено на сайте ПроБЕ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конкурса "Испытание марафоном" ежегодно определяется рейтинг спортсменов в каждой возрастной группе по сумме времени за покорение трех марафонов в течение календарного года, причем одним из них обязательно должен быть Тверской марафон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 «Испытание марафоном – 2010»   было  допущено 82 человека.</w:t>
      </w:r>
    </w:p>
    <w:p>
      <w:pPr>
        <w:pStyle w:val="Normal"/>
        <w:spacing w:lineRule="auto" w:line="240" w:before="0" w:after="0"/>
        <w:ind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конкурса выполнили 60   спортсменов.</w:t>
      </w:r>
    </w:p>
    <w:p>
      <w:pPr>
        <w:pStyle w:val="Normal"/>
        <w:spacing w:lineRule="auto" w:line="240" w:before="0" w:after="0"/>
        <w:ind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Мужчины 19 - 39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678"/>
        <w:gridCol w:w="1135"/>
        <w:gridCol w:w="1211"/>
        <w:gridCol w:w="1095"/>
        <w:gridCol w:w="1054"/>
        <w:gridCol w:w="1054"/>
        <w:gridCol w:w="1431"/>
        <w:gridCol w:w="1245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 Всевол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8: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8: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8: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:16: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триков Вячесла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9: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6: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7: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2: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Вита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7: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1: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2: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30: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Оле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3: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2: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6: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2: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к Серг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3: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4: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6: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4: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ноженко Ар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яз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7: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7: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2: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7: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енко Серг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и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4: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6: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7: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8: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астьянов Влади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1: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1: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9: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2: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ницкий Никол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4: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4: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2: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31: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Мужчины 40 - 44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42"/>
        <w:gridCol w:w="1212"/>
        <w:gridCol w:w="1199"/>
        <w:gridCol w:w="1095"/>
        <w:gridCol w:w="1035"/>
        <w:gridCol w:w="1050"/>
        <w:gridCol w:w="1426"/>
        <w:gridCol w:w="12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Михаи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5: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8: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7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2: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хин Игор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6: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0: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8: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Мужчины 45 - 49 лет.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21"/>
        <w:gridCol w:w="1274"/>
        <w:gridCol w:w="1162"/>
        <w:gridCol w:w="1092"/>
        <w:gridCol w:w="1049"/>
        <w:gridCol w:w="1036"/>
        <w:gridCol w:w="1386"/>
        <w:gridCol w:w="134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 за 2010 г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й Ром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Черного-л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3: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3: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1: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:09: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Серг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1: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0: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1: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3: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цев Александ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2: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8: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3: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24: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ыкин Леони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Солнечно-гор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0: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6: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0: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7: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в Александ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ский Поса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:38: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0: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4: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3: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лександ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1: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5: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1: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7: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ладими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5: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3: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3: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52: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Владими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Березники Пермск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1: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0: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1: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2: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ков Александ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ский Поса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8: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7: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9: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56: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Мужчины 50 - 54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9"/>
        <w:gridCol w:w="1148"/>
        <w:gridCol w:w="1106"/>
        <w:gridCol w:w="1003"/>
        <w:gridCol w:w="1082"/>
        <w:gridCol w:w="1387"/>
        <w:gridCol w:w="132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 Вячесла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5: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2: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4: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2: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ин Васил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6: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0: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3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: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юшенко Викто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7: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4: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4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56: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унэ Серг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7: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1: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7: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6: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лександ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:05: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4: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9: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9: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лександ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3: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4: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5: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32: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кевич Геннад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2: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9: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9: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1: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Евг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9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3: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5: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8: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мин Викто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7: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0: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0: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37: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ышкин Алекс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ш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1: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2: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1: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44: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ов Владим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54: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4: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8: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6: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Мужчины 55 - 59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54"/>
        <w:gridCol w:w="1259"/>
        <w:gridCol w:w="1199"/>
        <w:gridCol w:w="1095"/>
        <w:gridCol w:w="973"/>
        <w:gridCol w:w="1144"/>
        <w:gridCol w:w="1374"/>
        <w:gridCol w:w="124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Серг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4: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4: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7: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6: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шнев Серг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4: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0: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0: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35: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ашов Юр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9: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:35: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5: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1: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Александ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ви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9: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2: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: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: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ч Иго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7: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4: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6: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8: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гин Андр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5: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6: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7: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59: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ихов Никола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3: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5: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7: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16: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Ив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3: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7: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2: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54: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 Витал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2: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0: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4: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57: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кевич Леон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ец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54: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08: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22: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4.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Мужчины 60 - 64 лет.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11"/>
        <w:gridCol w:w="1257"/>
        <w:gridCol w:w="1209"/>
        <w:gridCol w:w="1095"/>
        <w:gridCol w:w="965"/>
        <w:gridCol w:w="1144"/>
        <w:gridCol w:w="1374"/>
        <w:gridCol w:w="12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киев Никол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3: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5: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7: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6: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ин Дмитр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5: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7: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1: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4: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ченко Анатол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4: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2: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7: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4: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Констан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3: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7: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8: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9: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ский Викт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1: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: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: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: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: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ров Шами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8: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0: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8: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7: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икт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вс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6: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4: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6: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7: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алер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6: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4: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: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: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енко Анатол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9: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6: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8: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4: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Мужчины 65 - 69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27"/>
        <w:gridCol w:w="1248"/>
        <w:gridCol w:w="1199"/>
        <w:gridCol w:w="1101"/>
        <w:gridCol w:w="952"/>
        <w:gridCol w:w="1162"/>
        <w:gridCol w:w="1370"/>
        <w:gridCol w:w="12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шуров Никола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ец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3: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7: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0: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11: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усевич Васил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9: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4: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: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: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Серг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-на-Ла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54: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41: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43: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9: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Мужчины 70 - 75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22"/>
        <w:gridCol w:w="1261"/>
        <w:gridCol w:w="1186"/>
        <w:gridCol w:w="1095"/>
        <w:gridCol w:w="963"/>
        <w:gridCol w:w="1158"/>
        <w:gridCol w:w="1374"/>
        <w:gridCol w:w="12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ов Андр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1: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:10: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1: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43: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Женщины 40 - 49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19"/>
        <w:gridCol w:w="1173"/>
        <w:gridCol w:w="1305"/>
        <w:gridCol w:w="1095"/>
        <w:gridCol w:w="952"/>
        <w:gridCol w:w="1148"/>
        <w:gridCol w:w="1367"/>
        <w:gridCol w:w="12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цова Светла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воицы Карел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5: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6: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43: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5: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Еле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гра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7: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0: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5: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3: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Женщины 50 - 59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22"/>
        <w:gridCol w:w="1308"/>
        <w:gridCol w:w="1199"/>
        <w:gridCol w:w="1095"/>
        <w:gridCol w:w="952"/>
        <w:gridCol w:w="1127"/>
        <w:gridCol w:w="1356"/>
        <w:gridCol w:w="12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 Ир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5: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4: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:42: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2: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Любов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48: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9: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55: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3: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пелько Лил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44: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8: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57: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50: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Женщины «60  и старше»  лет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589"/>
        <w:gridCol w:w="1412"/>
        <w:gridCol w:w="1143"/>
        <w:gridCol w:w="1079"/>
        <w:gridCol w:w="923"/>
        <w:gridCol w:w="1148"/>
        <w:gridCol w:w="1342"/>
        <w:gridCol w:w="128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22"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лучш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лучш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рем. по 3 мараф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зиолло Н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5"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и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2: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42: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53: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8: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Шекер Михаил  (г. Удомля) покорил  в 2010 г.  6 марафонов (Дорога жизни, Вдохновение, ММММ, Космический, «Золотая осень-2010», альпклубв МИЭТ), но среди них нет Твер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укашев Алексей (г. Удомля) покорил  в 2010 г.  5 марафонов (Дорога жизни, Вдохновение,  Белые ночи, ММММ,  Тропами  блока), но среди них нет Твер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узахметов Олег (г. Вышний Волочек) покорил в 2010 году  8 марафонов  (Дорога жизни, Апрельский марафон КЛБ Мир, Лужники,  Белые ночи, ММММ,  Космический, «Золотая осень» (г.Конаково), БИМ), но среди них нет Твер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олков Николай (г. Торжок) покорил в 2010 году  7 марафонов  (Апрельский марафон КЛБ Мир, Конаковский в честь Дня Победы,   БН, ММММ, НВ,  «Золотая осень» (г.Конаково), альпклуба МИЭТ, БИМ), но среди них нет Твер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азуров  Владимир  (г. Торжок) покорил в 2010 году  7 марафонов  (Апрельский марафон КЛБ Мир, Конаковский в честь Дня Победы,    ММММ, НВ,  «Золотая осень» (г.Конаково), альпклуба МИЭТ, БИМ ), но среди них нет Твер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унова  Светлана (г. Тверь)  покорила в 2010 году  6 марафонов  (ДЖ, Апрельский марафон КЛБ Мир,   ММММ, Лосиный остров, альпклуба МИЭТ, БИМ ), но среди них нет Твер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рсукова   Елена (г. Торжок) покорила в 2010 году 4 марафона (Белые ночи, ММММ, Новгородские версты, альпклуба  МИЭТ), но среди них нет Твер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0" w:right="-91" w:firstLine="10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награждению по итогам конкурса "Испытание марафоном-2010" представляются:</w:t>
      </w:r>
    </w:p>
    <w:p>
      <w:pPr>
        <w:pStyle w:val="TextBodyIndent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портсмены, занявшие 1 место в возрастных группах</w:t>
      </w:r>
      <w:r>
        <w:rPr>
          <w:sz w:val="28"/>
          <w:szCs w:val="28"/>
        </w:rPr>
        <w:t xml:space="preserve"> по сумме времени за 3 марафона (одним из них </w:t>
      </w:r>
      <w:r>
        <w:rPr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является Тверской) - призами, дипломами, медалями и значками "Лауреат конкурса "Испытание марафоном-2010";  за 2 - 3 места в группах - дипломами и значками;   занявшие в  группах места с  4-го и  ниже – значками  "Участник конкурса «Испытание марафоном-2010"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"Марафонец  2010 года"</w:t>
      </w:r>
      <w:r>
        <w:rPr>
          <w:rFonts w:cs="Times New Roman" w:ascii="Times New Roman" w:hAnsi="Times New Roman"/>
          <w:sz w:val="28"/>
          <w:szCs w:val="28"/>
        </w:rPr>
        <w:t xml:space="preserve"> – Зернов Иван,  г. Торопец, - призом, дипломом, медалью  и значком;</w:t>
      </w:r>
    </w:p>
    <w:p>
      <w:pPr>
        <w:pStyle w:val="Normal"/>
        <w:spacing w:lineRule="auto" w:line="240" w:before="0" w:after="0"/>
        <w:ind w:left="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портсмены, </w:t>
      </w:r>
      <w:r>
        <w:rPr>
          <w:rFonts w:cs="Times New Roman" w:ascii="Times New Roman" w:hAnsi="Times New Roman"/>
          <w:sz w:val="28"/>
          <w:szCs w:val="28"/>
          <w:u w:val="single"/>
        </w:rPr>
        <w:t>покорившие наибольшее количество марафонов в 2010 году при условии обязательного покорения Тверского марафона</w:t>
      </w:r>
      <w:r>
        <w:rPr>
          <w:rFonts w:cs="Times New Roman" w:ascii="Times New Roman" w:hAnsi="Times New Roman"/>
          <w:sz w:val="28"/>
          <w:szCs w:val="28"/>
        </w:rPr>
        <w:t xml:space="preserve"> - призами, дипломами, медалями и значками "Испытание марафоном-2010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других регионов России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верев Вячеслав,  г. Егорьевск, Московская область - покорил   37 марафон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ковский Виктор,  г. Тула, - покорил 37 марафон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юшенко Виктор, г. Москва, - покорил 37 марафоно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Тверской области - Васюкевич Геннадий,  г. Тверь,  - покорил  20 марафонов.  </w:t>
      </w:r>
    </w:p>
    <w:p>
      <w:pPr>
        <w:pStyle w:val="TextBodyIndent"/>
        <w:rPr/>
      </w:pPr>
      <w:r>
        <w:rPr>
          <w:sz w:val="28"/>
          <w:szCs w:val="28"/>
        </w:rPr>
        <w:t xml:space="preserve">4. Лучший  КЛБ Тверской области: - КЛБ "Марафонец"   г. Конаково -  - призом, дипломом, вымпелом,   и  значком   "Испытание марафоном-2010".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Награждение  по итогам конкурса "Испытание марафоном - 2010" состоится 12 июня 2011 г. после  проведения  27-го Тверского марафона "Заволжье-2011".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верской  федерации  марафонского  бега         Михаил   Соловьев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ий  телефон:  - (</w:t>
      </w:r>
      <w:r>
        <w:rPr>
          <w:sz w:val="28"/>
          <w:szCs w:val="28"/>
          <w:lang w:val="en-US"/>
        </w:rPr>
        <w:t>8-</w:t>
      </w:r>
      <w:r>
        <w:rPr>
          <w:sz w:val="28"/>
          <w:szCs w:val="28"/>
        </w:rPr>
        <w:t>48-22)  - 56 - 33 – 18.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верские спортсмены, покорившие  в  2010  году  один  марафон</w:t>
      </w:r>
      <w:r>
        <w:rPr/>
        <w:t>:</w:t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835"/>
        <w:gridCol w:w="7"/>
        <w:gridCol w:w="2271"/>
        <w:gridCol w:w="4268"/>
        <w:gridCol w:w="26"/>
      </w:tblGrid>
      <w:tr>
        <w:trPr>
          <w:trHeight w:val="2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rFonts w:cs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п.п.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селенный  пункт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азвание  покоренного  марафо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в Павел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ижар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верской - на коляске !!!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имов 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жок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верской - на коляске !!!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ов Дмитр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Тверской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ртем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асил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 Игорь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в Эдуард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Серг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дько Юр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 Станислав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 Павел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Тверской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 Владими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Белые ноч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иев 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улин 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х Вер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ченко  Ольг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вский  Дмитр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Илья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жик 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/>
            </w:pPr>
            <w:r>
              <w:rPr>
                <w:b w:val="false"/>
                <w:bCs/>
                <w:sz w:val="20"/>
              </w:rPr>
              <w:t>альпклуба МИЭ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 Борис 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Смирнов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БиМ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 Светлан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ушин  Владими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олотая  осень  (г. Конаково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  Серг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 Владислав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яев  Анатол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 Михаи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аково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ельсинский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уров  Андр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р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олотая  осень (г. Конаково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Игорь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р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 Игорь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р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охин Викто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ры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ММММ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кулов 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ый Гор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имрского р-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ндр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ьегонск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елые ноч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же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ин  Аркад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ТО Озерный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тов Дмитр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кин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елые ноч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н  Олег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убц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дохнов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Иван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лид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нк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 Никола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жок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овгородские  вер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</w:tbl>
    <w:p>
      <w:pPr>
        <w:pStyle w:val="Normal"/>
        <w:ind w:left="1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60" w:hanging="0"/>
        <w:jc w:val="center"/>
        <w:rPr/>
      </w:pPr>
      <w:r>
        <w:rPr>
          <w:rFonts w:cs="Times New Roman" w:ascii="Times New Roman" w:hAnsi="Times New Roman"/>
          <w:b/>
          <w:bCs/>
        </w:rPr>
        <w:t>Тверские  спортсмены,  покорившие  в  201</w:t>
      </w:r>
      <w:r>
        <w:rPr/>
        <w:t>0  году  два   марафона:</w:t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835"/>
        <w:gridCol w:w="7"/>
        <w:gridCol w:w="2271"/>
        <w:gridCol w:w="4294"/>
      </w:tblGrid>
      <w:tr>
        <w:trPr>
          <w:trHeight w:val="2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п.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Фамилия, им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ород, посел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звание покоренных марафо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ова  Надежд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лые ночи, БИМ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нецов Александр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Хельсинский, Белые ночи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хабутдинов Монир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Хельсинский, Белые ночи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ськин  Вадим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ельсинский,  Золотая  осень </w:t>
            </w:r>
            <w:r>
              <w:rPr>
                <w:bCs/>
                <w:sz w:val="20"/>
              </w:rPr>
              <w:t>(г.Конаково)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ков 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й, Белые ночи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влева  Валерия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смический, БИМ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тина  Валентин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ры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олотая осень (г.Конаково),  ММММ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рнов Иван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опец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верской, БИМ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ин  Венедикт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опец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опецкий, ММММ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Никола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еапол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й,   Белые ночи</w:t>
            </w:r>
          </w:p>
        </w:tc>
      </w:tr>
    </w:tbl>
    <w:p>
      <w:pPr>
        <w:pStyle w:val="Normal"/>
        <w:ind w:left="1680" w:right="106" w:hanging="16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680" w:right="106" w:hanging="168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1680" w:right="106" w:hanging="16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йтинг  представительства  марафонцев  201</w:t>
      </w:r>
      <w:r>
        <w:rPr/>
        <w:t>0 г. по  населенным  пунктам  Тверской  обл.</w:t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10"/>
        <w:gridCol w:w="5501"/>
      </w:tblGrid>
      <w:tr>
        <w:trPr>
          <w:trHeight w:val="2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п.п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селенный пункт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ол-во  спортсменов, покоривших в 2010 г.  марафон</w:t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Тверь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наков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Торж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Кимры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Бежец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домля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Торопе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елидов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Рж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убц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Вышний  Волочек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. Сонк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. Белый Городок Кимрского р-на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. Селижаров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. Весьегонск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Андреаполь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 Озерный Бологовского р-на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 Редкино Конаковский р-н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</w:tr>
    </w:tbl>
    <w:p>
      <w:pPr>
        <w:pStyle w:val="Heading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Итоги   конкурса   "Испытание    марафоном  -  2010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итет по физической культуре и спорту  Тверской области совместно с Управлением  по  культу</w:t>
        <w:softHyphen/>
        <w:t xml:space="preserve">ре,   спорту  и делам молодежи  администрации областного центра и  Тверской федерацией марафонского бега    в феврале  2010 года подвели итоги конкурса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Испытание марафоном-2010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 соответствии с Положением по его проведению, в   течение  прошедшего года   собирались и обобщались  данные  по выступлениям  более  80 спортсменов  в   76  российских  и  зарубежных марафонах прошлого 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  году марафонскую дистанцию длиной 42 км 195 м покорили  70 легкоатлетов  из  18  населенных пунктов Тверской области. Это на 20  человека больше, чем было в 2009 году. Такого количества спортсменов, покоривших марафон, никогда ранее не отмечалось в беговой марафонской статистике нашей области. Тверская область является одной из немногих в России, где успешно про</w:t>
        <w:softHyphen/>
        <w:t>водятся  три  марафонских пробега. Наряду с Тверским, уже 5 лет  всё большую популярность среди легкоатлетов России   набирает  возродившийся после  20-летнего перерыва  Конаковский марафон.  В прошлом году впервые был проведен Торопецкий исторический мараф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ские спортсмены в 2010  году  выходили на старт крупнейших марафонов  России  и Европы:  от сурового зимнего по легендарной "Дороге жизни" под Санкт - Петербургом  до  одного из лучших в России - Космического в подмосковном Коро</w:t>
        <w:softHyphen/>
        <w:t>леве. Более 20    тверских  любителей сверхдлинного бега в ушедшем году стали  призе</w:t>
        <w:softHyphen/>
        <w:t xml:space="preserve">рами  российских  и зарубежных  марафонов. В их числе   спортсмены из древнего Торжка  Александр Калинин, Елена Барсукова и  Михаил Куприянов,  многократная чемпионка Тверской области по марафону Валентина Улитина из Кимр,  торопчанин Венедикт Лукин, а также тверичанки Светлана Ежунова и Валерия Яковлева. Впервые новотор Николай Чеккиев стал победителем в своей возрастной группе на одном из крупнейших европейских марафонов – Хельсинском. Два тверских марафонца стали абсолютными победителя российских марафонов: торопчанин Иван Зернов  победил на зимнем БиМ-марафоне в подмосковном Зеленограде, а конаковский легкоатлет  Вячеслав Пестриков поднялся на высшую ступень пьедестала почета марафона «Новгородские версты» в Велико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 спортсмена Тверской области преодолели  в прошлом году по одному марафону, причем  22   из них  сделали это впервые в жизни.  9 курсантов Военного университета ВКО имени Г.К.Жукова  впервые в жизни успешно покорили ЕГО ВЕЛИЧЕСТВО МАРАФОН. В их числе -  курсанты Игорь Горелов, Сергей Шестаков и Павел Муравьев.  На покорение  марафона впервые  в жизни вышли   молодые спортсмены Ольга Оленченко из Твери, Олег Лесин из Зубцова,  Андрей Игнатьев из Весьегонска, Дмитрий Бунков из поселка Редкино. Елена Барсукова из Торжка за год покорила 4 марафона.  Хороший пример молодежи подал 61- летний ветеран из Конакова Анатолий Сыряев, впервые в жизни успешно  покоривший марафон. Отлично справились с этой  задачей   два мужественных спортсмена на колясках:  новотор Алексей Климов и селижаровец Павел Пылев, причем Павел  в  шестой раз подряд успешно покорил   на коляске  главную дистанцию  соревнований 26-го Тверского марафона  "Заволжье-2010". Абсолютный победитель первого Тверского марафона  1984 года Михаил Шекер из Удомли    в ушедшем 2010 году преодолел  6 мара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ва марафона в 2010 году преодолели  10 тверских легкоатлетов. Среди них особо хотелось бы отметить   учащуюся 11 –го класса  17-й школы города Твери Валерию Яковлеву,  молодую спортсменку  из Конакова  Надежду Борисову, а также неутомимых спортсменов-ветеранов Валентину Улитину из Кимр и торопчанина  Венедикта Лукина. 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нашей области, единственной из 83 субъектов России, проводится конкурс "Испытание марафоном". Он представляет собой ежегодное определение рейтинга спортсменов в ка</w:t>
        <w:softHyphen/>
        <w:t>ждой возрастной группе по сумме времени за покорение трех марафонов, одним из которых обяза</w:t>
        <w:softHyphen/>
        <w:t>тельно является Тверской. Уже  двенадцатый год подряд этот конкурс успешно подтверждает статус  международного.  В прошлом  году  его условия  вы</w:t>
        <w:softHyphen/>
        <w:t xml:space="preserve">полнили  60 спортсменов,  12   из них представляют Тверскую область, а  48  являются любителями марафонского бега из других регионов России.  По итогам прошлого года лауреатами конкурса стали победители в своих возрастных группах, имеющие наименьшую сумму времени за покорение трех марафонов. Это   абсолютный победитель 26 Тверского марафона хабаровчанин Всеволод Худяков  (возрастная категория «19-39 лет»), многократный победитель тверских сверхмарафонов на дистанции 100 км новотор Михаил Куприянов (40-44 года), Роман Салий из подмосковного города Черноголовка (45-49 лет),  Вячеслав Зверев из подмосковного Егорьевска  (50-54 года),  представитель столицы Сергей Ермаков (55-59 лет),  новотор Николай Чеккиев (60-64 года) и бежецкий ветеран Николай Шамшуров (65-69 лет). В самой старшей категории среди мужчин  - «70-75 лет» -  уверенно победил покоритель марафонов в Антарктиде, на Северном полюсе и на экваторе Земли москвич Андрей Чирков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оих возрастных группах победителями среди женщин стали представительница Карелии Светлана Бойцова (40-49 лет), многократная чемпионка мира в суточном и двухсуточном беге, заслуженный мастер спорта Ирина Коваль из Каширы  (50-59 лет)  и Нина Дедзиоло из города Кораблино Рязанской области (60лет и старше). 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реатами конкурса  также стали  Вячеслав Зверев  из подмосковного Егорьевка, москвич Виктор Гордюшенко и представитель города оружейников – Тулы - Виктор Барковский  как спортсмены регионов России, покорившие наибольшее количество марафонов в ушедшем году. Каждому из них  удалось преодолеть в 2010 году по 37 марафонов. Среди  тверских бегунов  наибольшее количество -   20 марафонов – преодолел   в ушедшем году  тверичанин Геннадий Васюкевич.  Третий год подряд  специальным призом  будет награжден  клуб любителей бега «Марафонец» из города Конаково, спортсмены которого наиболее активно принимали участие в марафонских пробегах в прошлом году.  12 спортсменов  этого клуба  успешно покоряли  в прошлом году  марафонские дистанции.</w:t>
      </w:r>
    </w:p>
    <w:p>
      <w:pPr>
        <w:pStyle w:val="Normal"/>
        <w:spacing w:lineRule="auto" w:line="240" w:before="0" w:after="0"/>
        <w:ind w:left="8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минации «Марафонец года»  победителем   второй год  подряд признан  легкоатлет из Торопца Иван Зернов. На Тверском марафоне «Заволжье-2010» он уверенно  подтвердил свое высокое звание  чемпиона Тверской области  в беге на этой дистанции. Иван  успешно выступил  и на  зимнем БИМ-марафоне  в подмосковном Зеленограде, где стал абсолютным победителем этого марафона. </w:t>
      </w:r>
    </w:p>
    <w:p>
      <w:pPr>
        <w:pStyle w:val="Normal"/>
        <w:spacing w:lineRule="auto" w:line="240" w:before="0" w:after="0"/>
        <w:ind w:left="80"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едший спортивный  год показал, что конкурс "Испытание марафоном" пользуется   большой популярностью среди  любителей сверхдлинного бега  не только  в России,  но и  у  спортсменов  зарубежья. Свой  скромный  вклад в повышение привлекательности Тверского марафона и проводимого на его базе  конкурса  вносят  и  марафонцы   Тверской  области, постоянно  бросая  вызов  одной  из тяжелейших  легкоатлетических  дистанций, проявляя  при этом волю и мужество, стойкость  и  несгибаемую силу  дух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80"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ие спортсменов по итогам выступлений в конкурсе "Испытание марафоном - 2010"   состо</w:t>
        <w:softHyphen/>
        <w:t xml:space="preserve">ится 12 июня 2011  года  после  проведения   27-го  Тверского  марафона "Заволжье-2011". 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ind w:left="80" w:firstLine="5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exact" w:line="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едатель Тверской федерации марафонского бега   Михаил Соловьев.  </w:t>
      </w:r>
    </w:p>
    <w:p>
      <w:pPr>
        <w:pStyle w:val="Heading4"/>
        <w:spacing w:lineRule="exact" w:line="220" w:before="24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Дом. тел. (4822) -56 - 33 - 18.</w:t>
      </w:r>
    </w:p>
    <w:sectPr>
      <w:headerReference w:type="default" r:id="rId2"/>
      <w:type w:val="nextPage"/>
      <w:pgSz w:w="11906" w:h="16838"/>
      <w:pgMar w:left="99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08" w:hanging="0"/>
      <w:outlineLvl w:val="2"/>
    </w:pPr>
    <w:rPr>
      <w:rFonts w:ascii="Times New Roman" w:hAnsi="Times New Roman" w:eastAsia="Times New Roman" w:cs="Times New Roman"/>
      <w:b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1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sz w:val="16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18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18"/>
    </w:rPr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80" w:hanging="0"/>
      <w:jc w:val="both"/>
    </w:pPr>
    <w:rPr>
      <w:rFonts w:ascii="Times New Roman" w:hAnsi="Times New Roman" w:eastAsia="Times New Roman" w:cs="Times New Roman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34:00Z</dcterms:created>
  <dc:creator>User</dc:creator>
  <dc:description/>
  <cp:keywords/>
  <dc:language>en-US</dc:language>
  <cp:lastModifiedBy>Mishel</cp:lastModifiedBy>
  <cp:lastPrinted>2011-02-21T12:08:00Z</cp:lastPrinted>
  <dcterms:modified xsi:type="dcterms:W3CDTF">2011-02-21T18:34:00Z</dcterms:modified>
  <cp:revision>2</cp:revision>
  <dc:subject/>
  <dc:title>Итоги  конкурса  «Испытание марафоном -2010»</dc:title>
</cp:coreProperties>
</file>