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Итоговый протокол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Юниоры (1981-82 г.г.р.) и юноши (1983-84 г.г.р.)                    Старт 13.00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Дистанция 6,9 км (100 м    + 4 круга по 1,7 км) “Вверх-вниз”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Style15"/>
        <w:bidi w:val="0"/>
        <w:jc w:val="right"/>
        <w:rPr/>
      </w:pPr>
      <w:r>
        <w:rPr>
          <w:rFonts w:ascii="Arial" w:hAnsi="Arial"/>
          <w:sz w:val="24"/>
        </w:rPr>
        <w:t>Температура воздуха – 18</w:t>
      </w:r>
      <w:r>
        <w:rPr>
          <w:rFonts w:ascii="Arial" w:hAnsi="Arial"/>
          <w:sz w:val="24"/>
          <w:vertAlign w:val="superscript"/>
        </w:rPr>
        <w:t>0</w:t>
      </w:r>
      <w:r>
        <w:rPr>
          <w:rFonts w:ascii="Arial" w:hAnsi="Arial"/>
          <w:sz w:val="24"/>
        </w:rPr>
        <w:t>С</w:t>
      </w:r>
    </w:p>
    <w:tbl>
      <w:tblPr>
        <w:tblW w:w="1112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567"/>
        <w:gridCol w:w="567"/>
        <w:gridCol w:w="2692"/>
        <w:gridCol w:w="426"/>
        <w:gridCol w:w="618"/>
        <w:gridCol w:w="1474"/>
        <w:gridCol w:w="1593"/>
        <w:gridCol w:w="975"/>
        <w:gridCol w:w="171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9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ДЕГТЯРЕВ Викто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8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тавропол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УОР-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5.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Дегтярев В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9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ВАСИЛЬЕВ Дмит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8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К Алексеев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6.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Яковлев В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ЕЙХАРД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6.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апожников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АПОЖНИКО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7.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апожников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АТАМАНЧУК Григорий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ор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. зайц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7.4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ОДИОНО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.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ОКОЛОВ Алекс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.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ХТЕЕВ Вячесла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.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ВЕРЕСО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0.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9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ИВАКИН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Моск. ДЮСШ-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1.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Артынюк М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МАРИН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3.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МАЗИН Дмит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К Сора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3.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апожников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9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ЦВЕТКОВ Андр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Моск. ДЮСШ-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3.1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винарев В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ИТЕРЦЕВ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3.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Глушак П.Б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9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ВАСИЛЬЕВ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Ю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3.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Евсиков А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ГАМАН Витал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ор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. зайц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4.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9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9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АЛАБЬЕВ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Моск. ДЮСШ-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4.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Артынюк М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УСТОВ Дени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ор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. зайц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5.3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9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АЛАН Арте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ор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. зайц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6.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0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ГОРЯЧЕВ Пав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.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1-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АЮМОВ Русла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ю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1.1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ЧУРАКОВ Дени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Моск. ДЮСШ-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винарев В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9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АНТРОПОВ Дени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ВАСИЛЬЕВ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ю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УЗНЕЦОВ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н/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Зиновьева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ОКОЛОВ Вале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н/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ХАРЛАМОВ Серг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н/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6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АНИКЕЕВ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н/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</w:tc>
      </w:tr>
    </w:tbl>
    <w:p>
      <w:pPr>
        <w:pStyle w:val="Style15"/>
        <w:widowControl w:val="false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2619"/>
      </w:tblGrid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Паутова И.А.</w:t>
            </w:r>
          </w:p>
        </w:tc>
      </w:tr>
    </w:tbl>
    <w:p>
      <w:pPr>
        <w:pStyle w:val="Style15"/>
        <w:widowControl w:val="false"/>
        <w:bidi w:val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jc w:val="center"/>
      <w:rPr/>
    </w:pPr>
    <w:r>
      <w:rPr>
        <w:rFonts w:ascii="Arial" w:hAnsi="Arial"/>
        <w:b/>
        <w:i/>
        <w:sz w:val="30"/>
      </w:rPr>
      <w:t xml:space="preserve">Первенство России </w:t>
    </w:r>
  </w:p>
  <w:p>
    <w:pPr>
      <w:pStyle w:val="Style16"/>
      <w:bidi w:val="0"/>
      <w:jc w:val="center"/>
      <w:rPr/>
    </w:pPr>
    <w:r>
      <w:rPr>
        <w:rFonts w:ascii="Arial" w:hAnsi="Arial"/>
        <w:b/>
        <w:i/>
        <w:sz w:val="30"/>
      </w:rPr>
      <w:t>Первенство С.-Петербурга</w:t>
    </w:r>
  </w:p>
  <w:p>
    <w:pPr>
      <w:pStyle w:val="Style16"/>
      <w:bidi w:val="0"/>
      <w:jc w:val="center"/>
      <w:rPr/>
    </w:pPr>
    <w:r>
      <w:rPr>
        <w:rFonts w:ascii="Arial" w:hAnsi="Arial"/>
        <w:b/>
        <w:i/>
        <w:sz w:val="30"/>
      </w:rPr>
      <w:t>по горному бегу</w:t>
    </w:r>
  </w:p>
  <w:p>
    <w:pPr>
      <w:pStyle w:val="Style16"/>
      <w:bidi w:val="0"/>
      <w:jc w:val="center"/>
      <w:rPr>
        <w:rFonts w:ascii="Arial" w:hAnsi="Arial"/>
        <w:b/>
        <w:b/>
        <w:i/>
        <w:i/>
        <w:sz w:val="30"/>
      </w:rPr>
    </w:pPr>
    <w:r>
      <w:rPr>
        <w:rFonts w:ascii="Arial" w:hAnsi="Arial"/>
        <w:b/>
        <w:i/>
        <w:sz w:val="30"/>
      </w:rPr>
    </w:r>
  </w:p>
  <w:p>
    <w:pPr>
      <w:pStyle w:val="Style16"/>
      <w:bidi w:val="0"/>
      <w:jc w:val="center"/>
      <w:rPr/>
    </w:pPr>
    <w:r>
      <w:rPr>
        <w:rFonts w:ascii="Arial" w:hAnsi="Arial"/>
        <w:sz w:val="24"/>
      </w:rPr>
      <w:t xml:space="preserve">20 мая 2000 г.                                                                                 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0</Characters>
  <CharactersWithSpaces>658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2:21:00Z</dcterms:created>
  <dc:creator>xxx</dc:creator>
  <dc:description/>
  <dc:language>en-US</dc:language>
  <cp:lastModifiedBy/>
  <dcterms:modified xsi:type="dcterms:W3CDTF">2000-05-21T02:21:00Z</dcterms:modified>
  <cp:revision>2</cp:revision>
  <dc:subject/>
  <dc:title>Men    60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язнер Борис Яковлевич</vt:lpwstr>
  </property>
</Properties>
</file>