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евушки (198</w:t>
      </w: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-8</w:t>
      </w: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 xml:space="preserve"> г.г.р.)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3,5 км (100 м  + 2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18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ва Марья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стак А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алова Юл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зам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ы В.Ю. и Т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а Еле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тонов С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ышева Татья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пилина Мар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щенко Н.Е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а Ир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ова Евг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 В.М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арионова Екатер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Р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ворова Оль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тонов С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Анастас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 В.М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акова Ве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кина Т.М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орова Ан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дрин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 xml:space="preserve">Первенство России 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9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1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9:00:00Z</dcterms:created>
  <dc:creator>xxx</dc:creator>
  <dc:description/>
  <dc:language>en-US</dc:language>
  <cp:lastModifiedBy>Вязнер Борис Яковлевич</cp:lastModifiedBy>
  <cp:lastPrinted>2000-05-20T18:33:00Z</cp:lastPrinted>
  <dcterms:modified xsi:type="dcterms:W3CDTF">2001-05-19T19:01:00Z</dcterms:modified>
  <cp:revision>3</cp:revision>
  <dc:subject/>
  <dc:title>Men    60 m</dc:title>
</cp:coreProperties>
</file>