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традиционный кросс «Хепоярви».</w:t>
      </w:r>
    </w:p>
    <w:p>
      <w:pPr>
        <w:pStyle w:val="Normal"/>
        <w:ind w:left="2832" w:hanging="0"/>
        <w:rPr/>
      </w:pPr>
      <w:r>
        <w:rPr>
          <w:b/>
          <w:sz w:val="28"/>
          <w:szCs w:val="28"/>
        </w:rPr>
        <w:t xml:space="preserve">Воскресенье 18 июля 2004г. 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Цели и задачи</w:t>
      </w:r>
      <w:r>
        <w:rPr/>
        <w:t>: пробег проводится с целью пропаганды здорового образа жизни, приобщению к физической культуре и спорту подрастающего поколения, а также возрождению и поддержанию славных спортивных традиций, привлечению спортсменов всех возрастных групп к регулярным занятиям 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ремя и место проведения</w:t>
      </w:r>
      <w:r>
        <w:rPr/>
        <w:t>: соревнования проводятся 18 июля 2004г. В посёлке Токсово Всеволожского района Ленинградской области (стрельбище базы СКА) на дистанции 14 километров. Старт в12.00ч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рганизаторы соревнования</w:t>
      </w:r>
      <w:r>
        <w:rPr>
          <w:u w:val="single"/>
        </w:rPr>
        <w:t>:</w:t>
      </w:r>
      <w:r>
        <w:rPr/>
        <w:t xml:space="preserve"> Руководство подготовкой и проведением пробега осуществляется Оргкомитетом соревнований (спортивный магазин «Спортресурс», ООО «Промресурс», ООО «Евроресурс») при поддержке  ОАО «Фишер.Лыжи и Теннис», Администрации муниципального образования Всеволожского района, Федерации лыжных гонок г. Санкт-Петербурга, Федерации  лёгкой атлетики  г.Санкт-Петербурга, спортивной базы С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Участники соревнования</w:t>
      </w:r>
      <w:r>
        <w:rPr/>
        <w:t>: к участию в пробеге допускаются спортсмены, достигшие возраста 12 лет и старше, имеющие разрешение врача и уплатившие стартовый взнос.</w:t>
      </w:r>
    </w:p>
    <w:p>
      <w:pPr>
        <w:pStyle w:val="Normal"/>
        <w:jc w:val="both"/>
        <w:rPr/>
      </w:pPr>
      <w:r>
        <w:rPr/>
        <w:t xml:space="preserve">Для участия несовершеннолетних спортсменов необходимо разрешение их родителей или тренеров. Соревнования проводятся среди мужчин и женщин в абсолютном первенстве и по возрастным группам: </w:t>
      </w:r>
    </w:p>
    <w:p>
      <w:pPr>
        <w:pStyle w:val="Normal"/>
        <w:rPr/>
      </w:pPr>
      <w:r>
        <w:rPr/>
      </w:r>
    </w:p>
    <w:tbl>
      <w:tblPr>
        <w:tblW w:w="3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729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-1984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-1973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-196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-1963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-195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-1953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194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-1943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-193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-1933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 и моложе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-199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-198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-1986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граждение:</w:t>
      </w:r>
      <w:r>
        <w:rPr/>
        <w:t xml:space="preserve"> Участники, занявшие  первые 3 места среди мужчин и женщин в абсолютном первенстве награждаются дипломами, кубками и ценными призами. Победители и призёры в каждой возрастной группе награждаются дипломами и призами. Все участники, закончившие дистанцию награждаются вымп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явки:</w:t>
      </w:r>
      <w:r>
        <w:rPr/>
        <w:t xml:space="preserve"> Прием заявок, оплата стартового взноса производится:12-16 июля 2004г с 12-00 до19-00 по адресу: СПб, ул. Гжатская 21 корп.2 офис 365 (Институт Гидротехники).</w:t>
      </w:r>
    </w:p>
    <w:p>
      <w:pPr>
        <w:pStyle w:val="Normal"/>
        <w:rPr/>
      </w:pPr>
      <w:r>
        <w:rPr/>
        <w:t>Телефон:324-02-95</w:t>
      </w:r>
    </w:p>
    <w:p>
      <w:pPr>
        <w:pStyle w:val="Normal"/>
        <w:rPr/>
      </w:pPr>
      <w:r>
        <w:rPr/>
        <w:t>17 июля 2004г (суббота) заявки принимаются с 12-00 до 18-00 пос. Токсово гостиница базы СКА.</w:t>
      </w:r>
    </w:p>
    <w:p>
      <w:pPr>
        <w:pStyle w:val="Normal"/>
        <w:rPr/>
      </w:pPr>
      <w:r>
        <w:rPr/>
        <w:t>Регистрация участников пробега заканчивается в 11-00  18 июля 2004г.</w:t>
      </w:r>
    </w:p>
    <w:p>
      <w:pPr>
        <w:pStyle w:val="Normal"/>
        <w:rPr/>
      </w:pPr>
      <w:r>
        <w:rPr/>
        <w:t>Размещение: Гостиница Кавголово тел. 8-813-70-57-592</w:t>
      </w:r>
    </w:p>
    <w:p>
      <w:pPr>
        <w:pStyle w:val="Normal"/>
        <w:rPr/>
      </w:pPr>
      <w:r>
        <w:rPr/>
        <w:t>Гостиница «Трамплин» тел.8-813-70-56-472.,тел. 8-813-70-57-383.</w:t>
      </w:r>
    </w:p>
    <w:p>
      <w:pPr>
        <w:pStyle w:val="Normal"/>
        <w:rPr/>
      </w:pPr>
      <w:r>
        <w:rPr/>
        <w:t>Гостиница СКА тел.8-813-70-56-133., тел.8-813-70-56-7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Финансовые условия:</w:t>
      </w:r>
      <w:r>
        <w:rPr/>
        <w:t xml:space="preserve"> Расходы, связанные с участием в соревновании несут сами участники и их организации. Предварительный заявочный взнос составляет 50 рублей. </w:t>
      </w:r>
    </w:p>
    <w:p>
      <w:pPr>
        <w:pStyle w:val="Normal"/>
        <w:rPr/>
      </w:pPr>
      <w:r>
        <w:rPr/>
        <w:t>В день старта 100 рублей для всех возрастных 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  <w:t>Оргкомитет пробега</w:t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9:04:00Z</dcterms:created>
  <dc:creator>User</dc:creator>
  <dc:description/>
  <dc:language>en-US</dc:language>
  <cp:lastModifiedBy>VYAZNER</cp:lastModifiedBy>
  <cp:lastPrinted>2003-07-07T18:44:00Z</cp:lastPrinted>
  <dcterms:modified xsi:type="dcterms:W3CDTF">2004-07-05T19:20:00Z</dcterms:modified>
  <cp:revision>3</cp:revision>
  <dc:subject/>
  <dc:title>Положение о соревнованиях</dc:title>
</cp:coreProperties>
</file>