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4 м                                     мужчины</w:t>
      </w:r>
    </w:p>
    <w:p>
      <w:pPr>
        <w:pStyle w:val="PlainText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Номер Фамилия              Г.р.  Страна    Город                КЛБ        Время │  М  Е  С  Т  О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абс.│и мл│69л.│и ст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20 Пуляев Лев            1947  Росс   Королев             Альфа Лаваль  0:09.08│   1│    │   1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44 Молчанов Алексей      1980  Росс   Королев             Муравей       0:10.16│   2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1718 Петровский Валентин   1937  Росс   Рязань              Фарос         0:10.17│   3│    │    │   1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20 Буренков Павел        1959  Росс   Москва              Парсек        0:10.38│   4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02 Шапошников Геннадий   1939  Росс   Переславль                        0:11.23│   5│    │   2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622 Шарков Иван           1996  Росс   Королев             Муравей       0:12.16│   6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17 Котов Виктор          1980  Росс   Мытищи              Виктория      0:12.28│   7│    │    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710 Нерсесов Анатолий     1940  Росс   Москва              AIMS          0:13.20│   8│    │   3│    </w:t>
      </w:r>
    </w:p>
    <w:p>
      <w:pPr>
        <w:pStyle w:val="PlainText"/>
        <w:spacing w:lineRule="auto" w:line="192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1911 Трушкин Анатолий      1980  Росс   Мытищи              Гармония      0:15.00│   9│    │    │    </w:t>
      </w:r>
    </w:p>
    <w:p>
      <w:pPr>
        <w:pStyle w:val="PlainText"/>
        <w:spacing w:lineRule="auto" w:line="192"/>
        <w:rPr>
          <w:rFonts w:eastAsia="Courier New"/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4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2084070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spacing w:lineRule="auto" w:line="192"/>
                                    <w:rPr>
                                      <w:rFonts w:ascii="Times New Roman" w:hAnsi="Times New Roman" w:eastAsia="DotumChe" w:cs="Times New Roman"/>
                                      <w:b/>
                                      <w:b/>
                                      <w:i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DotumChe" w:cs="MV Boli" w:ascii="MV Boli" w:hAnsi="MV Boli"/>
                                      <w:b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  <w:t>НАСТОЯЩАЯ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0.8pt;mso-wrap-distance-left:9pt;mso-wrap-distance-right:9pt;mso-wrap-distance-top:0pt;mso-wrap-distance-bottom:0pt;margin-top:3.7pt;mso-position-vertical-relative:text;margin-left:20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PlainText"/>
                              <w:spacing w:lineRule="auto" w:line="192"/>
                              <w:rPr>
                                <w:rFonts w:ascii="Times New Roman" w:hAnsi="Times New Roman" w:eastAsia="DotumChe" w:cs="Times New Roman"/>
                                <w:b/>
                                <w:b/>
                                <w:i/>
                                <w:i/>
                                <w:w w:val="7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Che" w:cs="MV Boli" w:ascii="MV Boli" w:hAnsi="MV Boli"/>
                                <w:b/>
                                <w:i/>
                                <w:w w:val="74"/>
                                <w:sz w:val="40"/>
                                <w:szCs w:val="40"/>
                              </w:rPr>
                              <w:t>НАСТОЯЩАЯ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MV Boli"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23473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2169774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1784501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2213733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818505</wp:posOffset>
          </wp:positionH>
          <wp:positionV relativeFrom="paragraph">
            <wp:posOffset>100330</wp:posOffset>
          </wp:positionV>
          <wp:extent cx="831215" cy="61023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Acer</cp:lastModifiedBy>
  <cp:lastPrinted>2008-07-13T12:43:00Z</cp:lastPrinted>
  <dcterms:modified xsi:type="dcterms:W3CDTF">2008-07-13T09:15:00Z</dcterms:modified>
  <cp:revision>26</cp:revision>
  <dc:subject/>
  <dc:title>И Т О Г О В Ы Й    П Р О Т О К О Л</dc:title>
</cp:coreProperties>
</file>