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8402 м                                     мужчины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</w:t>
      </w:r>
    </w:p>
    <w:p>
      <w:pPr>
        <w:pStyle w:val="Style16"/>
        <w:spacing w:lineRule="auto" w:line="192"/>
        <w:rPr>
          <w:rFonts w:eastAsia="Courier New"/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50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и ст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6 Кабанович Николай     1957  Росс   Опочка              ДООЦ          0:40.56│   1│   1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99 Шарков Вячеслав       1950  Росс   Королев                           0:45.58│   2│   2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20 Степанов Виталий      1988  Росс   Долгопрудный                      0:49.18│   3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1 Смирнов Сергей        1954  Росс   Москва              Лужники       0:49.38│   4│   3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6 Барабанов Василий     1951  Росс   Долгопрудный        МФТИ          0:49.54│   5│   4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3 Рождественский Алексей1954  Росс   Москва              Self          1:50.52│   6│   5</w:t>
      </w:r>
    </w:p>
    <w:p>
      <w:pPr>
        <w:pStyle w:val="Style16"/>
        <w:jc w:val="center"/>
        <w:rPr>
          <w:b/>
          <w:b/>
          <w:i/>
          <w:i/>
          <w:w w:val="75"/>
          <w:sz w:val="28"/>
          <w:szCs w:val="28"/>
        </w:rPr>
      </w:pPr>
      <w:r>
        <w:rPr>
          <w:b/>
          <w:i/>
          <w:w w:val="75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Дистанция 8402 м           женщины</w:t>
      </w:r>
    </w:p>
    <w:p>
      <w:pPr>
        <w:pStyle w:val="Style16"/>
        <w:rPr/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40 │ 50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21 Сысоева Юлия          1978  Росс   Коломна             КСДЮШОР       0:44.13│   1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05 Васильева Олеся       1987  Росс   Опочка              ДООЦ          0:48.04│   2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2 Лукьянец Наталья      1981  Росс   Королев                           0:48.48│   3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0 Тарантинова Наталья   1987  Росс   Щелково             СДЮШОР        0:50.16│   4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9 Кремена Евения        1988  Росс   Королев             МГУ           0:50.21│   5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7 Георгиева Марина      1986  Росс   Долгопрудный        МФТИ          0:53.02│   6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8 Шаламова Светлана     1961  Росс   Москва              Парсек        1:04.42│   7│   1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7 Шабалина Зинаида      1952  Росс   Щелково             Мир           1:08.06│   8│   2│   1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4 Дедзиолло Нина        1942  Росс   Кораблино                         1:10.22│   9│   3│   2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5 Жилина Мария          1985  Росс   Подольск            МИФИ          1:12.08│  10│    │    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1 Лекарева Лариса       1940  Росс   Москва              Бим           1:29.40│  11│   4│   3</w:t>
      </w:r>
    </w:p>
    <w:p>
      <w:pPr>
        <w:pStyle w:val="Style16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08 Рудакова Светлана     1986  Росс   Москва                            1:31.51│  12│    │    </w:t>
      </w:r>
    </w:p>
    <w:p>
      <w:pPr>
        <w:pStyle w:val="Style16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Style16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6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6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Style16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686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835709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0398958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dc:language>en-US</dc:language>
  <cp:lastModifiedBy>фуксия</cp:lastModifiedBy>
  <cp:lastPrinted>2008-07-13T16:03:00Z</cp:lastPrinted>
  <dcterms:modified xsi:type="dcterms:W3CDTF">2008-07-30T21:06:00Z</dcterms:modified>
  <cp:revision>21</cp:revision>
  <dc:subject/>
  <dc:title/>
</cp:coreProperties>
</file>