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МПИОНАТ РОССИИ ПО ЛЕГКОЙ АТЛЕТИК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200</wp:posOffset>
                </wp:positionV>
                <wp:extent cx="8512810" cy="5433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2810" cy="543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8"/>
                              <w:gridCol w:w="4860"/>
                              <w:gridCol w:w="2318"/>
                            </w:tblGrid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6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иректор соревн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.директора соревнований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. Закиров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. Мухаметзянов                       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азан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аза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6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делегат ВФЛА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Ю.Целебрицкий                        ВК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ск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6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хделегат ВФ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хделегат ВФ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енеджер соревнований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омощник менеджера по орг. разминки                          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. Тер-Ованесян                       В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.Шпак                                      В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.Котов                                      В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. Трубочкин                            ВК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ск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ск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ладими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ск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6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ный секретарь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.Бодренкова                            РК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овочебоксар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6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хнический менеджер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.Уйк                                         ВК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-Петербур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6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фери по беговым видам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.Безязычный.                          ВК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раснода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6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фери по прыжкам с шестом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Ю.Зинин                                    ВК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у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фери по прыжкам  в длин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фери по тройному прыжк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фери по метаниям ( ядро, копь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фери по метаниям ( молот, диск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ефери по прыжкам  в высоту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ординатор ст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ефери презентации и награждения                         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.Ряховский                              В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.Слепченко                             В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. Калин                                    В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. Синицын                              В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.Шубина                                 В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.Круговой                               В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.Хавжу                                   ВК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ск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остов на Дон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оскресенс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раснода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раснода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Ярослав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ск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6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. главного секретаря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. Сивцова                                В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. Бодренкова                          ВК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ижнекамс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овочебоксар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6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пьютерная группа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. Курашкин                            В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. Ижбараев                             1 ка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. Баркова                                1 ка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. Михайлова                           В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. Кулемина                             ВК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аза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овочебоксарск Каза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Чебоксары Нижнекамс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6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ПЕЛЛЯЦИОННОЕ ЖЮР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</w:t>
                                    <w:tab/>
                                    <w:t xml:space="preserve">-  В.Маслаков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Члены жюри</w:t>
                                    <w:tab/>
                                    <w:t xml:space="preserve">            -  Н.Иванова, В.Калю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ab/>
                                    <w:t xml:space="preserve">                            В.Сунцов, В.Куликов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2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0.3pt;height:427.8pt;mso-wrap-distance-left:0pt;mso-wrap-distance-right:9pt;mso-wrap-distance-top:0pt;mso-wrap-distance-bottom:0pt;margin-top:12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8"/>
                        <w:gridCol w:w="4860"/>
                        <w:gridCol w:w="2318"/>
                      </w:tblGrid>
                      <w:tr>
                        <w:trPr>
                          <w:trHeight w:val="62" w:hRule="atLeast"/>
                        </w:trPr>
                        <w:tc>
                          <w:tcPr>
                            <w:tcW w:w="62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 соревнова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.директора соревнований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. Закиров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. Мухаметзянов                       </w:t>
                            </w:r>
                          </w:p>
                        </w:tc>
                        <w:tc>
                          <w:tcPr>
                            <w:tcW w:w="231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азань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зань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62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ргделегат ВФЛА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Ю.Целебрицкий                        ВК</w:t>
                            </w:r>
                          </w:p>
                        </w:tc>
                        <w:tc>
                          <w:tcPr>
                            <w:tcW w:w="231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сква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62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хделегат ВФЛ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хделегат ВФЛ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Менеджер соревнований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омощник менеджера по орг. разминки                           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. Тер-Ованесян                       В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.Шпак                                      В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.Котов                                      В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. Трубочкин                            ВК</w:t>
                            </w:r>
                          </w:p>
                        </w:tc>
                        <w:tc>
                          <w:tcPr>
                            <w:tcW w:w="231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ск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ск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ладими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сква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62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ный секретарь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.Бодренкова                            РК</w:t>
                            </w:r>
                          </w:p>
                        </w:tc>
                        <w:tc>
                          <w:tcPr>
                            <w:tcW w:w="231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чебоксарск</w:t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62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хнический менеджер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.Уйк                                         ВК</w:t>
                            </w:r>
                          </w:p>
                        </w:tc>
                        <w:tc>
                          <w:tcPr>
                            <w:tcW w:w="231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-Петербург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62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фери по беговым видам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.Безязычный.                          ВК</w:t>
                            </w:r>
                          </w:p>
                        </w:tc>
                        <w:tc>
                          <w:tcPr>
                            <w:tcW w:w="231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раснодар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62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фери по прыжкам с шестом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Ю.Зинин                                    ВК</w:t>
                            </w:r>
                          </w:p>
                        </w:tc>
                        <w:tc>
                          <w:tcPr>
                            <w:tcW w:w="231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ула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2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фери по прыжкам  в длин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фери по тройному прыжк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фери по метаниям ( ядро, копье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фери по метаниям ( молот, диск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ефери по прыжкам  в высоту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ординатор стар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ефери презентации и награждения                          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.Ряховский                              В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.Слепченко                             В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. Калин                                    В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. Синицын                              В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Н.Шубина                                 ВК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.Круговой                               ВК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.Хавжу                                   ВК</w:t>
                            </w:r>
                          </w:p>
                        </w:tc>
                        <w:tc>
                          <w:tcPr>
                            <w:tcW w:w="231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ск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остов на Дон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оскресенс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раснода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раснода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Ярослав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сква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62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 главного секретаря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. Сивцова                                В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. Бодренкова                          ВК</w:t>
                            </w:r>
                          </w:p>
                        </w:tc>
                        <w:tc>
                          <w:tcPr>
                            <w:tcW w:w="231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ижнекамс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чебоксарск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62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ьютерная группа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. Курашкин                            В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. Ижбараев                             1 ка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. Баркова                                1 ка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. Михайлова                           В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. Кулемина                             ВК</w:t>
                            </w:r>
                          </w:p>
                        </w:tc>
                        <w:tc>
                          <w:tcPr>
                            <w:tcW w:w="231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зан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чебоксарск Казан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Чебоксары Нижнекамс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62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ЕЛЛЯЦИОННОЕ ЖЮР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</w:t>
                              <w:tab/>
                              <w:t xml:space="preserve">-  В.Маслаков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2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Члены жюри</w:t>
                              <w:tab/>
                              <w:t xml:space="preserve">            -  Н.Иванова, В.Калю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                            В.Сунцов, В.Куликов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2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НЬ 17-20 ИЮЛЯ 2008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ГЛАВНАЯ СУДЕЙСКАЯ КОЛЛЕГ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11:07:00Z</dcterms:created>
  <dc:creator>user</dc:creator>
  <dc:description/>
  <dc:language>en-US</dc:language>
  <cp:lastModifiedBy>user</cp:lastModifiedBy>
  <cp:lastPrinted>2008-07-19T15:37:00Z</cp:lastPrinted>
  <dcterms:modified xsi:type="dcterms:W3CDTF">2008-07-19T11:45:00Z</dcterms:modified>
  <cp:revision>1</cp:revision>
  <dc:subject/>
  <dc:title>Директор соревнований</dc:title>
</cp:coreProperties>
</file>