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Первенства СДЮШОР «Фламинго» по легкой атлетике посвященного «Дню защиты детей» среди мальчиков и девочек 1998-99,2000 и моложе годов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06.2011г.                                                                                                                                    стадион НЦВ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2160"/>
        <w:gridCol w:w="1080"/>
        <w:gridCol w:w="1260"/>
        <w:gridCol w:w="1260"/>
        <w:gridCol w:w="12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 п/ф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2000 и моложе г.р. -100м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Ш «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инчук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Девочки 1998-99 г.р.-10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хрина А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Ш «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Анжел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новская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Вар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гер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л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ин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жа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2000 г.р. и моложе-30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бородова Кс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1998-99 г.р.-30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Анжел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эмлинская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хрина А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енко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новская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Вар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ар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гер Л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л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енко Ол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жа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ин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льчики 2000 г.р. и моложе-100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кин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ик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ып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Ш «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ой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а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к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1998-99 г.р.-100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мик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кин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СШОР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ев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не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Дани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о 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юхин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Яхеб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лев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урин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енко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чук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ч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ко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ж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2000 г.р.и моложе- 300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ик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к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кин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1998-99 г.р.-300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кин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СШОР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ев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СШОР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чев А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чесов Матв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юхин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о 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ель Ю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ко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лев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чук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Яхеб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ч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енко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е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ук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юк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ж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шко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евц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Эстафета (смешанная) 4х100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чева А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Ш «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С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ева Е.А.,Делеске О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ель Ю.А.,Ващенко Н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удья соревнований                                            В.А. Колуп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екретарь                                                              М.А.Смыслова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9:00Z</dcterms:created>
  <dc:creator>Admin</dc:creator>
  <dc:description/>
  <cp:keywords/>
  <dc:language>en-US</dc:language>
  <cp:lastModifiedBy>Admin</cp:lastModifiedBy>
  <cp:lastPrinted>2011-06-02T14:00:00Z</cp:lastPrinted>
  <dcterms:modified xsi:type="dcterms:W3CDTF">2011-06-02T10:00:00Z</dcterms:modified>
  <cp:revision>6</cp:revision>
  <dc:subject/>
  <dc:title> УТВЕРЖДАЮ</dc:title>
</cp:coreProperties>
</file>