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2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9 │40- │ 45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4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1 Перепелкина Татьяна   1967  Росс   Москва              Лужники       1:28.13│   1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6 Иванченко Анна        1987  Росс   Долгопрудный                      1:29.33│   2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870 Скуднова Мария        1984  Росс   Фрязино             Олимп         1:33.24│   3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4 Измоденова Вера       1963  Росс   Лесогорск                         1:36.34│   4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871 Долгошева Наталья     1974  Росс   Фрязино             Олимп         1:39.08│   5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63 Чистякова Мария       1981  Росс   Москва              МИФИ          1:43.15│   6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869 Фензл Юлия            1982  Росс   Москва                            1:45.14│   7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76 Захарова Светлана     1976  Росс   Пироговский                       1:47.37│   8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68 Попова Варвара        1991  Росс   Москва              Найк          1:47.38│   9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4 Сенокаева Земфира     1953  Росс   Уфа                 Марафон       1:50.37│  10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5 Иванова Анастасия     1976  Росс   Москва                            1:53.16│  1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9385 Скоблина Елена        1987  Росс   Москва              АРСИ          1:58.08│  12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56 Малевич Елена         1967  Росс   Москва              АРСИ          2:00.56│  13│    │   2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8 Богданова Любовь      1956  Росс   С_Петербург         Сильвия       2:03.38│  14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5 Александровская Лира  1937  Росс   Уфа                 Марафон       2:06.57│  15│    │    │   4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3 Тарасова Надежда      1952  Росс   Мытищи              Виктория      сошла</w:t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1 Конопелько Лилия      1958  Росс   Москва              Лужники       неявка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1"/>
          <w:szCs w:val="21"/>
          <w:u w:val="single"/>
        </w:rPr>
      </w:pPr>
      <w:r>
        <w:rPr>
          <w:b/>
          <w:bCs/>
          <w:i/>
          <w:iCs/>
          <w:w w:val="150"/>
          <w:sz w:val="21"/>
          <w:szCs w:val="21"/>
          <w:u w:val="single"/>
        </w:rPr>
      </w:r>
    </w:p>
    <w:p>
      <w:pPr>
        <w:pStyle w:val="Style15"/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20 км                          </w:t>
      </w:r>
      <w:r>
        <w:rPr>
          <w:b/>
          <w:bCs/>
          <w:w w:val="150"/>
          <w:sz w:val="24"/>
          <w:szCs w:val="24"/>
          <w:u w:val="single"/>
        </w:rPr>
        <w:t>мужчины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9 │40- │ 45 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44л.│и с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868 Пестриков Вячеслав    1983  Росс   Конаково            Марафонец     1:13.42│   1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9 Миронов Сергей        1963  Росс   Москва              Лужники       1:15.42│   2│    │    │   1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57 Фитисов Валерий       1977  Росс   Домодедово                        1:16.39│   3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388 Сорокин Сергей        1979  Росс   Наро_Фоминск                      1:18.04│   4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8 Чумаков Валерий       1964  Росс   Москва              Лужники       1:23.36│   5│    │    │   2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89 Шелепень Вячеслав     1964  Росс   С_Петербург         АРСИ          1:25.05│   6│    │    │   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3 Зверев Вячеслав       1960  Росс   Егорьевск           Мещера        1:25.43│   7│    │    │   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390 Хоцянов Дмитрий       1961  Росс   Москва              Бим           1:25.52│   8│    │    │   5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7 Гончаров Сергей       1960  Росс   Королев                           1:29.19│   9│    │    │   6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66 Дубровский Родион     1974  Росс   Солнечногорск       Сенеж         1:31.43│  10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88 Радаев Владимир       1954  Росс   Фрязино             Спутник       1:31.50│  11│    │    │   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2 Гордюшенко Виктор     1957  Росс   Москва              Бим           1:32.34│  12│    │    │   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66 Шахабутдинов Монир    1960  Росс   Конаково            Марафонец     1:34.17│  13│    │    │   9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62 Артемов Иван          1978  Росс   Москва              МИФИ          1:34.23│  14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3884 Мирон Анатолий        1977  Росс   Москва              Нэо           1:34.37│  15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67 Кузнецов Александр    1953  Росс   Конаково            Марафонец     1:34.52│  16│    │    │  1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391 Илюшин Николай        1951  Росс   Балашиха                          1:35.54│  17│    │    │  1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395 Бурыкин Леонид        1962  Росс   Солнечногорск       АРСИ          1:37.00│  18│    │    │  12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64 Рыстин Александр      1972  Росс   Москва              42км/ру       1:38.07│  19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94 Смирнов Дмитрий       1976  Росс   Москва                            1:38.11│  20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8 Гаврилов Дмитрий      1964  Росс   Зеленоград                        1:40.05│  21│    │    │  1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889 Бахтов Андрей         1970  Росс   Фрязино             Спутник       1:42.07│  22│    │   1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90 Бодунов Сергей        1957  Росс   Фрязино             Олимп         1:45.28│  23│    │    │  14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65 Барковский Виктор     1946  Росс   Тула                Шри_Чинмой    1:45.43│  24│    │    │  1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494 Горохов Константин    1949  Росс   Калуга              Пульс         1:46.50│  25│    │    │  1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82 Назаров Валерий       1947  Росс   Москва              Норд          1:49.08│  26│    │    │  17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85 Володин Павел         1986  Росс   Москва              Парсек        1:51.03│  27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500 Соколов Валерий       1956  Росс   Королев             Муравей       1:51.58│  28│    │    │  18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95 Тарасов Анатолий      1950  Росс   Королев             Муравей       1:51.59│  29│    │    │  1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864 Кулагин Андрей        1996  Росс   Мичуринск           Нэо           1:53.27│  30│   1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5 Гимазетдинов Марс     1943  Росс   Елабуга             Норд_стайер   1:54.43│  31│    │    │  20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9 Лукашов Юрий          1953  Росс   Москва              Ахиллес       1:57.51│  32│    │    │  2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493 Шашков Владимир       1957  Росс   Москва              Парсек        1:58.12│  33│    │    │  22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2 Кутузов Владимир      1959  Росс   Королев             Муравей       2:00.13│  34│    │    │  23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97 Карпекин Андрей       1964  Укр    Керчь                             2:02.28│  35│    │    │  24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49 Дудич Игорь           1953  Росс   С_Петербург         Сильвия       2:03.38│  36│    │    │  25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88 Хохлов Геннадий       1934  Росс   Королев             Муравей       2:04.40│  37│    │    │  26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58 Аляутдинов Хафиз      1953  Росс   Москва              Чембилей      2:06.46│  38│    │    │  27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72 Корнеев Алексей       1977  Росс   Пушкино                           2:07.28│  39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92 Лебедев Игорь         1968  Росс   Королев             Муравей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53 Чуриков Александр     1979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60 Илюшин Николай        1951  Росс   Балашиха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0 Жермен Жан_Пьер       1954  Фра    Лили 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7 Исханов Зуфар         1934  Росс   Железногорск        Оптимист      неявка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4 Исаев Леонид          1985  Росс   Москва              Муравей       неяв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749734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1110999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123536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117604913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165100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3pt" to="785.35pt,16.5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bmp"/><Relationship Id="rId3" Type="http://schemas.openxmlformats.org/officeDocument/2006/relationships/oleObject" Target="embeddings/oleObject2.bin"/><Relationship Id="rId4" Type="http://schemas.openxmlformats.org/officeDocument/2006/relationships/image" Target="media/image7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bmp"/><Relationship Id="rId3" Type="http://schemas.openxmlformats.org/officeDocument/2006/relationships/oleObject" Target="embeddings/oleObject4.bin"/><Relationship Id="rId4" Type="http://schemas.openxmlformats.org/officeDocument/2006/relationships/image" Target="media/image7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VP</cp:lastModifiedBy>
  <cp:lastPrinted>2009-12-20T14:08:00Z</cp:lastPrinted>
  <dcterms:modified xsi:type="dcterms:W3CDTF">2011-12-18T10:21:00Z</dcterms:modified>
  <cp:revision>43</cp:revision>
  <dc:subject/>
  <dc:title>Итоги регистрации на: 11:00-18/12/2005</dc:title>
</cp:coreProperties>
</file>