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11.bmp" ContentType="image/bmp"/>
  <Override PartName="/word/media/image9.jpeg" ContentType="image/jpeg"/>
  <Override PartName="/word/media/image10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10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ind w:left="8496" w:firstLine="708"/>
        <w:rPr/>
      </w:pPr>
      <w:r>
        <w:rPr>
          <w:rFonts w:eastAsia="Courier New"/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М Е С Т О   В    Г Р У П П Е</w:t>
      </w:r>
    </w:p>
    <w:p>
      <w:pPr>
        <w:pStyle w:val="Itog5"/>
        <w:spacing w:lineRule="auto" w:line="192"/>
        <w:rPr/>
      </w:pPr>
      <w:r>
        <w:rPr>
          <w:rFonts w:eastAsia="Courier New"/>
          <w:b w:val="false"/>
          <w:sz w:val="21"/>
          <w:szCs w:val="21"/>
        </w:rPr>
        <w:t xml:space="preserve">  </w:t>
      </w:r>
      <w:r>
        <w:rPr>
          <w:i/>
          <w:caps/>
          <w:w w:val="68"/>
        </w:rPr>
        <w:t xml:space="preserve">Номер Фамилия              </w:t>
        <w:tab/>
        <w:tab/>
        <w:t xml:space="preserve">Г.р.  Страна    Город           </w:t>
        <w:tab/>
        <w:tab/>
        <w:t xml:space="preserve">     КЛБ        Время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2 │13- │15- │50- │ 55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14л.│16л.│5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69 Мухтарова Александра  1983  Росс   Москва              Фис_Тим       0:50.15│   1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390 Потапкина Марина      1984  Казх   Байконур            МГТУ          0:56.08│   2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886 Лукашеня Валентина    1939  Росс   Калуга              Энергия       0:56.27│   3│    │    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52 Канатеева Тамара      1994  Росс   Москва              Парсек        0:56.59│   4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9386 Шабалина Зинаида      1952  Росс   Щелково             Мир           0:57.34│   5│    │    │    │    │   2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73 Новожилова Лилия      1979  Росс   Москва              Лужники       0:59.59│   6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9492 Жиличкина Майя        1963  Росс   Москва              Парсек        1:00.43│   7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92 Платонова Наталья     1959  Росс   Петрозаводск        Айно          1:03.07│   8│    │    │    │   1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5 Николаева Клавдия     1947  Росс   Казань              ФСОиРТ        1:05.17│   9│    │    │    │    │   3</w:t>
      </w:r>
    </w:p>
    <w:p>
      <w:pPr>
        <w:pStyle w:val="Style15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0 Шаламова Нина         1953  Росс   Москва              Парсек        1:21.04│  10│    │    │    │    │   4</w:t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/>
      </w:pPr>
      <w:r>
        <w:rPr>
          <w:b/>
          <w:bCs/>
          <w:i/>
          <w:iCs/>
          <w:w w:val="150"/>
          <w:u w:val="single"/>
        </w:rPr>
        <w:t xml:space="preserve">Дистанция 10 км                          </w:t>
      </w:r>
      <w:r>
        <w:rPr>
          <w:b/>
          <w:bCs/>
          <w:w w:val="150"/>
          <w:u w:val="single"/>
        </w:rPr>
        <w:t>мужчины</w:t>
      </w:r>
    </w:p>
    <w:p>
      <w:pPr>
        <w:pStyle w:val="Itog5"/>
        <w:spacing w:lineRule="auto" w:line="192"/>
        <w:rPr>
          <w:i/>
          <w:i/>
          <w:caps/>
          <w:w w:val="68"/>
        </w:rPr>
      </w:pPr>
      <w:r>
        <w:rPr>
          <w:i/>
          <w:caps/>
          <w:w w:val="68"/>
        </w:rPr>
        <w:t xml:space="preserve">Номер Фамилия              Г.р.  Страна    Город                КЛБ        Время </w:t>
      </w:r>
    </w:p>
    <w:p>
      <w:pPr>
        <w:pStyle w:val="Style15"/>
        <w:ind w:left="9204" w:firstLine="708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>М Е С Т О   В    Г Р У П П Е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2 │13- │15- │50- │ 55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│и мл│14л.│16л.│54л.│и ст</w:t>
      </w:r>
    </w:p>
    <w:p>
      <w:pPr>
        <w:pStyle w:val="Style15"/>
        <w:rPr>
          <w:b/>
          <w:b/>
        </w:rPr>
      </w:pPr>
      <w:r>
        <w:rPr>
          <w:b/>
        </w:rPr>
        <w:t xml:space="preserve">3880 Акимов Александр      1994  Росс   Москва              Норд          0:40.05│   1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>3865 Корочков Александр    1951  Росс   Кириевское                        0:43.25│   2│    │    │    │    │   1</w:t>
      </w:r>
    </w:p>
    <w:p>
      <w:pPr>
        <w:pStyle w:val="Style15"/>
        <w:rPr>
          <w:b/>
          <w:b/>
        </w:rPr>
      </w:pPr>
      <w:r>
        <w:rPr>
          <w:b/>
        </w:rPr>
        <w:t xml:space="preserve">9378 Войнов Александр      1967  Росс   Москва              АРСИ          0:43.46│   3│    │    │    │    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61 Казанцев Николай      1953  Росс   Москва              АРСИ          0:44.18│   4│    │    │    │    │   2</w:t>
      </w:r>
    </w:p>
    <w:p>
      <w:pPr>
        <w:pStyle w:val="Style15"/>
        <w:rPr>
          <w:b/>
          <w:b/>
        </w:rPr>
      </w:pPr>
      <w:r>
        <w:rPr>
          <w:b/>
        </w:rPr>
        <w:t>9387 Косов Владимир        1949  Росс   Люберцы             Пламя         0:44.36│   5│    │    │    │    │   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7 Шишков Сергей         1959  Росс   Люберцы                           0:45.32│   6│    │    │    │   1│    </w:t>
      </w:r>
    </w:p>
    <w:p>
      <w:pPr>
        <w:pStyle w:val="Style15"/>
        <w:rPr>
          <w:b/>
          <w:b/>
        </w:rPr>
      </w:pPr>
      <w:r>
        <w:rPr>
          <w:b/>
        </w:rPr>
        <w:t>3879 Уханов Валентин       1950  Росс   Москва              Норд          0:45.41│   7│    │    │    │    │   4</w:t>
      </w:r>
    </w:p>
    <w:p>
      <w:pPr>
        <w:pStyle w:val="Style15"/>
        <w:rPr>
          <w:b/>
          <w:b/>
        </w:rPr>
      </w:pPr>
      <w:r>
        <w:rPr>
          <w:b/>
        </w:rPr>
        <w:t xml:space="preserve">3877 Сукманов Владимир     1960  Росс   Москва              Факел         0:46.02│   8│    │    │    │   2│    </w:t>
      </w:r>
    </w:p>
    <w:p>
      <w:pPr>
        <w:pStyle w:val="Style15"/>
        <w:rPr/>
      </w:pPr>
      <w:r>
        <w:rPr>
          <w:b/>
        </w:rPr>
        <w:t xml:space="preserve">9383 Коробов Олег          1971  Росс   Королев                           0:46.27│   9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 xml:space="preserve">9384 Казанцев Павел        1989  Росс   Королев                           0:46.28│  10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 xml:space="preserve">3891 Кочмин Виктор         1957  Росс   Москва              Шри_Чинмой    0:47.34│  11│    │    │    │   3│    </w:t>
      </w:r>
    </w:p>
    <w:p>
      <w:pPr>
        <w:pStyle w:val="Style15"/>
        <w:rPr>
          <w:b/>
          <w:b/>
        </w:rPr>
      </w:pPr>
      <w:r>
        <w:rPr>
          <w:b/>
        </w:rPr>
        <w:t>9389 Рождественский Алексей1954  Росс   Москва                            0:48.14│  12│    │    │    │    │   5</w:t>
      </w:r>
    </w:p>
    <w:p>
      <w:pPr>
        <w:pStyle w:val="Style15"/>
        <w:rPr>
          <w:b/>
          <w:b/>
        </w:rPr>
      </w:pPr>
      <w:r>
        <w:rPr>
          <w:b/>
        </w:rPr>
        <w:t xml:space="preserve">9379 Суслин Андрей         1964  Росс   Королев                           0:49.25│  13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 xml:space="preserve">3881 Ребенко Артем         1995  Росс   Москва              Норд          0:50.06│  14│    │    │   1│    │    </w:t>
      </w:r>
    </w:p>
    <w:p>
      <w:pPr>
        <w:pStyle w:val="Style15"/>
        <w:rPr>
          <w:b/>
          <w:b/>
        </w:rPr>
      </w:pPr>
      <w:r>
        <w:rPr>
          <w:b/>
        </w:rPr>
        <w:t xml:space="preserve">9377 Самко Алексей         1981  Росс   Москва              Нэо           0:52.32│  15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>3887 Новиков Владимир      1935  Росс   Фрязино             Спутник       0:53.18│  16│    │    │    │    │   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1 Канатеев Иван         1997  Росс   Москва              Парсек        0:56.58│  17│    │   1│    │    │    </w:t>
      </w:r>
    </w:p>
    <w:p>
      <w:pPr>
        <w:pStyle w:val="Style15"/>
        <w:rPr>
          <w:b/>
          <w:b/>
        </w:rPr>
      </w:pPr>
      <w:r>
        <w:rPr>
          <w:b/>
        </w:rPr>
        <w:t>3883 Румов Борис           1938  Росс   Москва              Парсек        1:02.25│  18│    │    │    │    │   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1 Рахматуллин Асхат     1930  Росс   Юбилейный           Гармония      1:14.38│  19│    │    │    │    │   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88 Филиппов Николай      1944  Росс   Алексин             Темп          1:35.32│  20│    │    │    │    │   9</w:t>
      </w:r>
    </w:p>
    <w:p>
      <w:pPr>
        <w:pStyle w:val="Style15"/>
        <w:rPr>
          <w:b/>
          <w:b/>
        </w:rPr>
      </w:pPr>
      <w:r>
        <w:rPr>
          <w:b/>
        </w:rPr>
        <w:t xml:space="preserve">9393 Чуриков Александр     1979  Росс   Москва                            1:55.40│  21│    │    │    │    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3 Родин Сергей          1960  Росс   Королев             Муравей       2:10.10│  22│    │    │    │   4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3 Елизаров Юрий         1944  Росс   Раменское               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9 Можагин Сергей        1978  Росс   Москва              Чембилей      неявка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 xml:space="preserve">Главный судья 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Главный секретарь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59100</wp:posOffset>
            </wp:positionH>
            <wp:positionV relativeFrom="paragraph">
              <wp:posOffset>-292735</wp:posOffset>
            </wp:positionV>
            <wp:extent cx="941070" cy="71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Style15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969769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30050496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732225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42285540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122295</wp:posOffset>
          </wp:positionH>
          <wp:positionV relativeFrom="paragraph">
            <wp:posOffset>-185420</wp:posOffset>
          </wp:positionV>
          <wp:extent cx="3313430" cy="178816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178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161780</wp:posOffset>
          </wp:positionH>
          <wp:positionV relativeFrom="paragraph">
            <wp:posOffset>113030</wp:posOffset>
          </wp:positionV>
          <wp:extent cx="826135" cy="9836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736090</wp:posOffset>
          </wp:positionH>
          <wp:positionV relativeFrom="paragraph">
            <wp:posOffset>164465</wp:posOffset>
          </wp:positionV>
          <wp:extent cx="1116330" cy="93218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939405</wp:posOffset>
          </wp:positionH>
          <wp:positionV relativeFrom="paragraph">
            <wp:posOffset>11430</wp:posOffset>
          </wp:positionV>
          <wp:extent cx="981710" cy="79629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54965</wp:posOffset>
          </wp:positionH>
          <wp:positionV relativeFrom="paragraph">
            <wp:posOffset>-3810</wp:posOffset>
          </wp:positionV>
          <wp:extent cx="1167130" cy="855980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02755</wp:posOffset>
          </wp:positionH>
          <wp:positionV relativeFrom="paragraph">
            <wp:posOffset>6985</wp:posOffset>
          </wp:positionV>
          <wp:extent cx="863600" cy="84518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Head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9.35pt;margin-top:3.8pt;width:771.65pt;height:39.1pt;mso-wrap-style:none;v-text-anchor:middle" type="_x0000_t136">
          <v:path textpathok="t"/>
          <v:textpath on="t" fitshape="t" string="XXIV КОРОЛЕВСКИЙ КАРНАВАЛЬНЫЙ ПРОБЕГ" style="font-family:&quot;Impact&quot;;font-size:12pt"/>
          <v:fill o:detectmouseclick="t" type="solid" color2="aqua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8 декабря 2011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</w:r>
    <w:r>
      <w:rPr>
        <w:rFonts w:cs="a_RubricaXtCn;Arial Narrow" w:ascii="Calibri" w:hAnsi="Calibri"/>
        <w:color w:val="0000FF"/>
        <w:w w:val="130"/>
        <w:sz w:val="22"/>
        <w:szCs w:val="22"/>
      </w:rPr>
      <w:tab/>
      <w:tab/>
      <w:tab/>
      <w:tab/>
      <w:tab/>
      <w:tab/>
      <w:tab/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ab/>
      <w:tab/>
      <w:tab/>
      <w:tab/>
      <w:tab/>
      <w:tab/>
      <w:tab/>
      <w:t xml:space="preserve">  </w:t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bmp"/><Relationship Id="rId3" Type="http://schemas.openxmlformats.org/officeDocument/2006/relationships/oleObject" Target="embeddings/oleObject2.bin"/><Relationship Id="rId4" Type="http://schemas.openxmlformats.org/officeDocument/2006/relationships/image" Target="media/image1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1.bmp"/><Relationship Id="rId3" Type="http://schemas.openxmlformats.org/officeDocument/2006/relationships/oleObject" Target="embeddings/oleObject4.bin"/><Relationship Id="rId4" Type="http://schemas.openxmlformats.org/officeDocument/2006/relationships/image" Target="media/image1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41:00Z</dcterms:created>
  <dc:creator>vvv</dc:creator>
  <dc:description/>
  <cp:keywords/>
  <dc:language>en-US</dc:language>
  <cp:lastModifiedBy>VP</cp:lastModifiedBy>
  <cp:lastPrinted>2011-12-18T13:55:00Z</cp:lastPrinted>
  <dcterms:modified xsi:type="dcterms:W3CDTF">2011-12-18T11:18:00Z</dcterms:modified>
  <cp:revision>42</cp:revision>
  <dc:subject/>
  <dc:title>Итоги регистрации на: 11:00-18/12/2005</dc:title>
</cp:coreProperties>
</file>