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УТВЕРЖДАЮ:</w:t>
              <w:br/>
            </w:r>
            <w:r>
              <w:rPr>
                <w:sz w:val="28"/>
                <w:szCs w:val="24"/>
              </w:rPr>
              <w:t>Директор    МБУДО    СДЮШОР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Фламинго» по легкой   атлетике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    А. А. Шилки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ОГЛАСОВАНО:</w:t>
              <w:br/>
            </w:r>
            <w:r>
              <w:rPr>
                <w:sz w:val="28"/>
                <w:szCs w:val="24"/>
              </w:rPr>
              <w:t>Начальник управления физической культуры и спорта мэрии города Новосибирск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     М. Н. Курносова</w:t>
            </w:r>
          </w:p>
        </w:tc>
      </w:tr>
      <w:tr>
        <w:trPr>
          <w:trHeight w:val="565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«_____»_______________2016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«____»_______________2016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4503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Стади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_______________ С. А. Бунь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left" w:pos="6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МАУ «НЦВСМ»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8"/>
              </w:rPr>
              <w:t>_______________ В. Ф. Захаров</w:t>
            </w:r>
          </w:p>
        </w:tc>
      </w:tr>
      <w:tr>
        <w:trPr>
          <w:trHeight w:val="405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«_____»_______________201</w:t>
            </w:r>
            <w:r>
              <w:rPr>
                <w:sz w:val="28"/>
                <w:szCs w:val="24"/>
                <w:lang w:val="en-US"/>
              </w:rPr>
              <w:t>6</w:t>
            </w:r>
            <w:r>
              <w:rPr>
                <w:sz w:val="28"/>
                <w:szCs w:val="24"/>
              </w:rPr>
              <w:t xml:space="preserve">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_____»_______________201</w:t>
            </w:r>
            <w:r>
              <w:rPr>
                <w:sz w:val="28"/>
                <w:szCs w:val="24"/>
                <w:lang w:val="en-US"/>
              </w:rPr>
              <w:t>6</w:t>
            </w:r>
            <w:r>
              <w:rPr>
                <w:sz w:val="28"/>
                <w:szCs w:val="24"/>
              </w:rPr>
              <w:t xml:space="preserve"> г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eastAsia="ar-SA"/>
        </w:rPr>
        <w:t xml:space="preserve">открытого первенства города Новосибир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по легкой атлетике, среди юношей и девушек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вящённого Дню защиты дете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сиби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крытое первенство города Новосибирска по легкой атлетике среди юношей и девушек я, посвящённое Дню защиты детей (далее - Соревнования) проводится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итации и пропаганды легкой атлетики, как важного средства укрепления здоровья учащихся,</w:t>
      </w:r>
      <w:r>
        <w:rPr>
          <w:rFonts w:cs="Times New Roman" w:ascii="Times New Roman" w:hAnsi="Times New Roman"/>
          <w:sz w:val="28"/>
        </w:rPr>
        <w:t xml:space="preserve"> популяризации и развития легкой</w:t>
      </w:r>
      <w:r>
        <w:rPr>
          <w:rFonts w:cs="Times New Roman" w:ascii="Times New Roman" w:hAnsi="Times New Roman"/>
          <w:sz w:val="28"/>
          <w:szCs w:val="28"/>
        </w:rPr>
        <w:t xml:space="preserve"> атлетики в городе Новосибирске и Новосибирской области как массового и доступного вида спорта и привлечения школьников к регулярным занятиям в спортивных группах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вышение спортивного масте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лёгкой атл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здорового образа жизни среди подрастающего поко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одаренных и профессионально-перспективных спортсменов с целью дальнейшего спортивного совершенс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мен опытом работы тренерск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 выполнения разрядных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портив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СТО И СРОКИ ПРО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1 - 2 июня 2016 года на стадионе  МАУ «НЦВСМ», по адресу: ул. Зорге 82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оревнований 1 июня - 15:00, 2 июня - 11:00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ТОРЫ МЕРОПРИ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ее руководство по подготовке и проведению Соревнований, осуществляет МБУДО СДЮШОР «Фламинго» по легкой атлети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ревнования проводятся при поддержке МАУ «Стадион», МАУ «НЦВСМ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равление физической культуры и спорта мэрии города Новосибирска осуществляет содействие в части оказания информационной поддержки Соревнов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ный судья Соревнований – Калиниченко Александр Владимирович, 1 суд. категория, главный секретарь – Киричек Елена Александровна, 1 суд. катего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гия судей Новосибирской области по легкой атлетике осуществляют действия в отношении персональных данных участников вышеуказанного мероприятия согласно Федеральному закону №152-ФЗ от 27.07.2006 "О персональных данны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УЧАСТНИКАМ И УСЛОВИЯ ИХ ДОПУСКА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снованием для допуска спортсменов к спортивным Соревнованиям по медицинским заключениям является заявка с указанием ФИО, даты рождения и спортивного разряда или звания. Напротив, каждой фамилии спортсмена в заявке необходимо наличие отметки «Допущен» (Приложение 1) с подписью врача, заверенной личной печатью. В конце заявки обязательно наличие подписи врача с расшифровкой ФИО, заверенной печатью допустившей спортсмена медицинской организации, имеющей лицензию на осуществление медицинской деятель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ревнованиях допускаются спортсмены, включённые в именные заявки команд, имеющие допуск врача и оригинал договора о страховании, в следующих возрастных категориях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 юноши и девушки 2001-2002 годов рожд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юноши и девушки 2003-2004 годов рожд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казывать противоправное влияние на результаты спортивных соревнований, включенных в настоящее положение.  Запрещается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пунктом 3 части 4 статьи 26.2. Федерального закона от 4 декабря 2007 года № 329-ФЗ «О физической культуре и спорте Российской Федераци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ПРОГРАММА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– личные. Соревнования проводятся в соответствии с установленным регламентом и правилами ВФЛА и ИААФ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июня 2016 год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 и девушки 2001-2002 годов рождения: 100, 400, 1000 метр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 и девушки 2003-2004 годов рождения: 100, 40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июня 2016 год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2001-2002 годов рождения: 200, 60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2003-2004 годов рождения: 200, 60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ния в беге на 100, 200 метров проводятся в два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VI</w:t>
      </w:r>
      <w:r>
        <w:rPr>
          <w:rFonts w:eastAsia="Calibri"/>
          <w:b/>
          <w:sz w:val="28"/>
          <w:szCs w:val="28"/>
          <w:lang w:eastAsia="en-US"/>
        </w:rPr>
        <w:t>. УСЛОВИЯ ПОДВЕДЕНИЯ ИТОГОВ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Победители и призеры Соревнований определяются в соответствии с правилами Соревнован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>. НАГРАЖД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награждаются дипломами, медаля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II</w:t>
      </w:r>
      <w:r>
        <w:rPr>
          <w:rFonts w:eastAsia="Calibri"/>
          <w:b/>
          <w:sz w:val="28"/>
          <w:szCs w:val="28"/>
          <w:lang w:eastAsia="en-US"/>
        </w:rPr>
        <w:t>. УСЛОВИЯ ФИНАНС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наградной атрибутикой несет МАУ «Стадион».</w:t>
      </w:r>
    </w:p>
    <w:p>
      <w:pPr>
        <w:pStyle w:val="Normal"/>
        <w:ind w:firstLine="568"/>
        <w:jc w:val="both"/>
        <w:rPr>
          <w:color w:val="000000"/>
          <w:sz w:val="28"/>
        </w:rPr>
      </w:pPr>
      <w:r>
        <w:rPr>
          <w:color w:val="000000"/>
          <w:sz w:val="28"/>
        </w:rPr>
        <w:t>Предоставление системы автоматического хронометража осуществляется МБУДО СДЮШОР «Фламинго» по легкой атле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роезду, питанию и размещению участников Соревнований несет командирующая орган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физической культуры и спорта мэрии города Новосибирска оказывает содействие в организации скорой медицинской помощи.</w:t>
      </w:r>
    </w:p>
    <w:p>
      <w:pPr>
        <w:pStyle w:val="Style19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е муниципального имущества для проведения Соревнований производится в порядке, определенном законодательством РФ и нормативно-правовыми актами муниципального образования – города Новосибирска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X</w:t>
      </w:r>
      <w:r>
        <w:rPr>
          <w:rFonts w:eastAsia="Calibri"/>
          <w:b/>
          <w:sz w:val="28"/>
          <w:szCs w:val="28"/>
          <w:lang w:eastAsia="en-US"/>
        </w:rPr>
        <w:t>. ОБЕСПЕЧЕНИЕ БЕЗОПАСНОСТИ УЧАСТНИКОВ И ЗР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ревнования проводятся на спортивном сооружении, отвечающи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объекта спорта к проведению соревнований, утверждаемых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Соревнований обеспечивается квалифицированным медицинским персоналом для оказания, в случае необходимости скорой медицинской помощи, в соответствии с законодательством Российской Федерации.  Ответственность за безопасность и медицинское обслуживание участников и зрителей возлагается на </w:t>
      </w:r>
      <w:r>
        <w:rPr>
          <w:sz w:val="28"/>
        </w:rPr>
        <w:t>МБУДО СДЮШОР «Фламинго» по легкой атлет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РАХОВАНИЕ УЧАСТНИКОВ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оревнований рекомендуется при себе иметь договор (оригинал) о страховании от несчастных случаев, жизни и здоровь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X</w:t>
      </w:r>
      <w:r>
        <w:rPr>
          <w:rFonts w:eastAsia="Calibri"/>
          <w:b/>
          <w:sz w:val="28"/>
          <w:szCs w:val="28"/>
          <w:lang w:eastAsia="en-US"/>
        </w:rPr>
        <w:t>. ПОДАЧА ЗАЯВОК НА УЧАСТИЕ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Технические заявки на участие в соревнованиях принимаются до 11:00 30 мая 2016 года, по электронной почте trenerAB@yandex.ru. Образец заявки находится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gnv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Документация»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е заявки подаются 1 июня 2016 года за час до начала соревнований. Всем участникам-спортсменам обязательно иметь при себе свидетельство о рождении, документ, подтверждающий спортивную квалификацию, полис страхования от несчастных случаев. 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оставляют за собой право на изменение сроков проведения соревнований и расписания соревнований, уведомив за ранее всех участников мероприятия.</w:t>
      </w:r>
    </w:p>
    <w:p>
      <w:pPr>
        <w:pStyle w:val="Normal"/>
        <w:suppressAutoHyphens w:val="true"/>
        <w:ind w:firstLine="709"/>
        <w:rPr>
          <w:b/>
          <w:b/>
          <w:color w:val="002060"/>
          <w:sz w:val="28"/>
          <w:szCs w:val="28"/>
          <w:u w:val="single"/>
          <w:lang w:eastAsia="ar-SA"/>
        </w:rPr>
      </w:pPr>
      <w:r>
        <w:rPr>
          <w:b/>
          <w:color w:val="00206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color w:val="002060"/>
          <w:sz w:val="28"/>
          <w:szCs w:val="28"/>
          <w:u w:val="single"/>
          <w:lang w:eastAsia="ar-SA"/>
        </w:rPr>
      </w:pPr>
      <w:r>
        <w:rPr>
          <w:b/>
          <w:color w:val="00206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стоящее положение является официальным приглашением на вышеуказанные Соревнова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команды ________________________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>на участие в соревнованиях «Открытое первенство города Новосибирска среди юношей и девушек, посвященное Дню защиты дете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– 2 июня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127"/>
        <w:gridCol w:w="1275"/>
        <w:gridCol w:w="1274"/>
        <w:gridCol w:w="852"/>
        <w:gridCol w:w="2268"/>
        <w:gridCol w:w="1843"/>
        <w:gridCol w:w="1701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 xml:space="preserve">Дата 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ро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ина-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bCs/>
                <w:szCs w:val="24"/>
              </w:rPr>
              <w:t>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Спортив-</w:t>
            </w:r>
          </w:p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 xml:space="preserve">ный </w:t>
            </w:r>
          </w:p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разря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bCs/>
                <w:szCs w:val="24"/>
                <w:lang w:val="ru-RU"/>
              </w:rPr>
              <w:t>Домашний адрес</w:t>
              <w:br/>
              <w:t>(индекс, республика, город, улица, дом, корпус, кварти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Паспортные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rFonts w:eastAsia="Times New Roman"/>
                <w:szCs w:val="24"/>
                <w:lang w:val="ru-RU" w:eastAsia="ja-JP"/>
              </w:rPr>
              <w:t xml:space="preserve"> </w:t>
            </w:r>
            <w:r>
              <w:rPr>
                <w:szCs w:val="24"/>
                <w:lang w:val="ru-RU" w:eastAsia="ja-JP"/>
              </w:rPr>
              <w:t>данные</w:t>
            </w:r>
            <w:r>
              <w:rPr>
                <w:bCs/>
                <w:szCs w:val="24"/>
                <w:lang w:val="ru-RU"/>
              </w:rPr>
              <w:t>(номер, дата выдачи выдавший 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Личный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Виза врач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ja-JP"/>
              </w:rPr>
            </w:pPr>
            <w:r>
              <w:rPr>
                <w:sz w:val="24"/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 w:eastAsia="ja-JP"/>
              </w:rPr>
            </w:pPr>
            <w:r>
              <w:rPr>
                <w:sz w:val="24"/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459" w:hanging="99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фициальный представитель делегации _________________________________________(__________________________)</w:t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ю свое согласие на обработку, использование и хранение персональных данных участников спортивной делегации, согласно Федеральному  закону  №152-ФЗ от 27.07.2006 "О персональных данных", необходимых для организации и проведения соревнова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манды </w:t>
        <w:tab/>
        <w:t xml:space="preserve"> _________________     </w:t>
        <w:tab/>
        <w:t xml:space="preserve"> _______________________     телефоны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>подпись</w:t>
        <w:tab/>
        <w:tab/>
        <w:t xml:space="preserve"> расшифровка подписи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казанные в настоящей заявке ____________спортсменов по состоянию здоровья допущены к участию в соревнованиях </w:t>
      </w:r>
      <w:r>
        <w:rPr>
          <w:sz w:val="24"/>
          <w:szCs w:val="24"/>
          <w:u w:val="single"/>
          <w:lang w:eastAsia="en-US"/>
        </w:rPr>
        <w:t>(_____    2016 г.)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рач врачебно-физкультурного диспансера ______________________________(___________________________)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</w:t>
      </w:r>
      <w:r>
        <w:rPr>
          <w:sz w:val="24"/>
          <w:szCs w:val="24"/>
          <w:lang w:eastAsia="en-US"/>
        </w:rPr>
        <w:t>М.П. (ВФД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Руководитель спортивного учреждения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Строгий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b/>
      <w:sz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 (веб)1"/>
    <w:basedOn w:val="Normal"/>
    <w:qFormat/>
    <w:pPr>
      <w:overflowPunct w:val="false"/>
      <w:autoSpaceDE w:val="false"/>
      <w:spacing w:before="100" w:after="100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0"/>
      <w:lang w:val="en-C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gnv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4:00Z</dcterms:created>
  <dc:creator>Арина Тропина</dc:creator>
  <dc:description/>
  <cp:keywords/>
  <dc:language>en-US</dc:language>
  <cp:lastModifiedBy>Арина Тропина</cp:lastModifiedBy>
  <cp:lastPrinted>2016-05-17T14:27:00Z</cp:lastPrinted>
  <dcterms:modified xsi:type="dcterms:W3CDTF">2016-05-17T08:34:00Z</dcterms:modified>
  <cp:revision>2</cp:revision>
  <dc:subject/>
  <dc:title/>
</cp:coreProperties>
</file>