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17625</wp:posOffset>
                </wp:positionH>
                <wp:positionV relativeFrom="page">
                  <wp:posOffset>302895</wp:posOffset>
                </wp:positionV>
                <wp:extent cx="6121400" cy="1312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31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496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03.35pt;mso-wrap-distance-left:9pt;mso-wrap-distance-right:9pt;mso-wrap-distance-top:0pt;mso-wrap-distance-bottom:0pt;margin-top:23.85pt;mso-position-vertical-relative:page;margin-left:10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4962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о проведении открытых соревнований по легкой атлетик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г. Новосибирс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с целью популяризации и развития лёгкой атлетики среди юношей и девушек города Новосиби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явля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е и популяризация бега в Новосибирской обла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портивного масте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пуляризация здорового образа жизни среди подрастающего поколения;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явление одаренных   и профессионально-перспективных   спортсмен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тверждение и выполнения разрядных норматив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И СРОКИ ПРОВЕДЕНИЯ СОРЕВНОВ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3 декабря 2016 года в городе Новосибирске на легкоатлетическом манеже, Дворца спорта НГТУ, расположенного по адресу: ул. Блюхера 34. Начало соревнований 14:3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ТОРЫ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готовку, проведение и судейство соревнований осуществляется инициативной группой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соревнований: Смирнов А.А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екретарь соревнований: Киричек Е.А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ТРЕБОВАНИЯ К УЧАСТНИКАМ И УСЛОВИЯ ИХ ДОПУ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в соревнованиях допускаются спортсмены, двух возрастных групп: 1999 – 2001 и 2002 - 2003 годов рождения, имеющие соответствующую квалификацию и медицинскую справку (оригинал) с допуском к соревнованиям. </w:t>
      </w:r>
      <w:r>
        <w:rPr>
          <w:rFonts w:cs="Times New Roman" w:ascii="Times New Roman" w:hAnsi="Times New Roman"/>
          <w:b/>
          <w:sz w:val="28"/>
          <w:szCs w:val="28"/>
        </w:rPr>
        <w:t>Спортсмены других возрастов к соревнованиям не допускаются. Студенты ВУЗов и Н(У)КОР, к участию в соревнованиях не допускаются. Спортсмен имеет право выступать только в одном виде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допуска спортсмена к спортивным соревнованиям по медицинским заключениям является заявка с отметкой «Допущен» напротив каждой фамилии спортсмена, с подписью врача по лечебной физкультуре или врача по спортивной медицине и заверенной личной печатью, при наличии подписи с расшифровкой ФИО врача в конце заявки, заверенной печатью допустившей спортсмена медицинской организации, имеющей лицензию на осуществление медицинской деятельности, перечень работ и услуг, который включает лечебную физкультуру и спортивную медицину (возможна медицинская справка о допуске к соревнованиям, подписанная врачом по лечебной физкультуре или врачом по спортивной медицине и заверенная печатью медицинской организации, отвечающей вышеуказанным требования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ается оказывать противоправное влияние на результаты спортивных соревнований, включенных в настоящее положение.  Запрещается участвовать в азартных играх в букмекерских конторах и тотализаторах путем заключения пари на официальные спортивные соревнования в соответствии с требованиями, установленными пунктом 3 части 4 статьи 26.2. Федерального закона от 4 декабря 2007 года № 329-ФЗ «О физической культуре и спорте Российской Федерации»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ная группа осуществляет действия в отношении персональных данных участников вышеуказанного мероприятия согласно Федеральному закону №152-ФЗ от 27.07.2006 "О персональных данных"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ПРОГРАММА СОРЕВНОВАНИЙ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личные, проводятся в соответствии с правилами по лёгкой атлетике:</w:t>
      </w:r>
    </w:p>
    <w:p>
      <w:pPr>
        <w:pStyle w:val="Style16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9 – 2001 год рождения, юноши и девушки: 50, 200, 400, 800, 1500 метров.</w:t>
      </w:r>
    </w:p>
    <w:p>
      <w:pPr>
        <w:pStyle w:val="Style16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2 – 2003 год рождения, юноши и девушки: 50, 200, 400, 800 ме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УСЛОВИЯ ПОДВЕДЕНИЯ ИТОГОВ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ге на 50 и 200 метров, соревнования проводятся в два круга. Финальные забеги, на этих дистанциях, формируются по лучшим результатам в каждой возрастной группе. Состав финала 4 человека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соревнований определяются в соответствии с правилами соревновани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>. НАГРАЖД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бедители и призеры соревнований награждаются грамотами и меда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hanging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Я ФИНАНСИРОВАНИЯ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подготовкой и проведением соревнований, награждением и оплатой судейской коллегии несут заинтересованные лица. Благотворительный взнос 200 рублей, вносится участником соревнований или его представителем на регистрации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проездом, питанием, проживанием спортсменов и тренеров несут командирующие организации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, кто желает поддержать проведение соревнований обращаться к Калиниченко А.В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sz w:val="28"/>
          <w:szCs w:val="28"/>
        </w:rPr>
        <w:t>. ОБЕСПЕЧЕНИЕ БЕЗОПАСНОСТИ УЧАСТНИКОВ И ЗРИТЕ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ревнования проводятся на спортивном сооружении, отвечающим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наличии актов готовности объекта спорта к проведению соревнований, утверждаемых в установленном поряд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скорой медицинской помощи осуществляет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Соревнования обеспечиваются квалифицированным медицинским персоналом. 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.СТРАХОВАНИЕ УЧАСТ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оревнованиях осуществляется только при наличии договора (оригинала) о страховании жизни и здоровья спортсмена от несчастных случаев, которые предоставляются в комиссию по допуску к соревнованиям на каждого участника соревнова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ДАЧА ЗАЯВОК НА УЧАСТИЕ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е заявки на участие в соревнованиях принимаются до 11:00, 1 декабря 2016 года,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enerA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Образец заявки находится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gnv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Документация»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ие заявки подаются за час до начала соревнований. Всем участникам-спортсменам обязательно иметь при себе свидетельство о рождении, документ, подтверждающий спортивную квалификацию, полис страхования от несчастных случаев. Представители команд несут персональную ответственность за подлинность документов, представленных в мандатную комиссию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оставляют за собой право на изменение сроков проведения соревнований и расписания соревнований, уведомив за ранее всех участников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оящее положение является официальным вызовом на соревн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2240" w:h="15840"/>
      <w:pgMar w:left="1276" w:right="758" w:gutter="0" w:header="227" w:top="568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810" cy="1708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16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%1."/>
      <w:lvlJc w:val="left"/>
      <w:pPr>
        <w:tabs>
          <w:tab w:val="num" w:pos="0"/>
        </w:tabs>
        <w:ind w:left="1648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Calibri"/>
    </w:rPr>
  </w:style>
  <w:style w:type="character" w:styleId="Style15">
    <w:name w:val=" Знак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erAB@yandex.ru" TargetMode="External"/><Relationship Id="rId3" Type="http://schemas.openxmlformats.org/officeDocument/2006/relationships/hyperlink" Target="http://www.begnvb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8:57:00Z</dcterms:created>
  <dc:creator>User</dc:creator>
  <dc:description/>
  <cp:keywords/>
  <dc:language>en-US</dc:language>
  <cp:lastModifiedBy>K</cp:lastModifiedBy>
  <cp:lastPrinted>2015-11-06T11:25:00Z</cp:lastPrinted>
  <dcterms:modified xsi:type="dcterms:W3CDTF">2020-06-07T00:14:00Z</dcterms:modified>
  <cp:revision>5</cp:revision>
  <dc:subject/>
  <dc:title/>
</cp:coreProperties>
</file>