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4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 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 «Федерация лёгкой атлетики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Д.О. Малахов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 2018 г.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ДО «МЦРФКиС» Черепановского района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С.В. Ященко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2018 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ГАУ НСО 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рекция спортивных мероприятий»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С.А. Буньков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2018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физической культуры и спорта Новосибирской области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С.А. Ахапов</w:t>
            </w:r>
          </w:p>
          <w:p>
            <w:pPr>
              <w:pStyle w:val="Normal"/>
              <w:tabs>
                <w:tab w:val="clear" w:pos="708"/>
                <w:tab w:val="center" w:pos="439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 2018 г.</w:t>
            </w:r>
          </w:p>
        </w:tc>
      </w:tr>
    </w:tbl>
    <w:p>
      <w:pPr>
        <w:pStyle w:val="Normal"/>
        <w:tabs>
          <w:tab w:val="clear" w:pos="708"/>
          <w:tab w:val="center" w:pos="4394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394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394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394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394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394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394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394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ЛОЖ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областных соревнований по лёгкой атлетике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школьников посвященные памяти В. Шпедта</w:t>
      </w:r>
    </w:p>
    <w:p>
      <w:pPr>
        <w:pStyle w:val="Normal"/>
        <w:tabs>
          <w:tab w:val="clear" w:pos="708"/>
          <w:tab w:val="center" w:pos="4394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</w:rPr>
        <w:br/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center" w:pos="4394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394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394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br/>
      </w:r>
    </w:p>
    <w:p>
      <w:pPr>
        <w:pStyle w:val="Normal"/>
        <w:tabs>
          <w:tab w:val="clear" w:pos="708"/>
          <w:tab w:val="center" w:pos="4394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</w:rPr>
        <w:t>г. Черепаново, Новосибирская область, 2018 г.</w:t>
      </w:r>
    </w:p>
    <w:p>
      <w:pPr>
        <w:pStyle w:val="Normal"/>
        <w:tabs>
          <w:tab w:val="clear" w:pos="708"/>
          <w:tab w:val="center" w:pos="4394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7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ортивное мероприятие проводится на основании календарного пла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х физкультурных мероприятий и спортивных мероприятий Новосибирской области на 2018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ю проведения мероприятия является популяризация и развития лёгкой атлетики в Новосибирской области среди молодёжи 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ковечивание памяти тренера Черепановского района В.В. Шпед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 среди учащихся и  вовлечение их в систематические занятия физической культурой и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физкультурно-массовой и спортив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портивного мастерства юных спортсме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6.2 Федерального закона от 04.12.2007 г. № 329-ФЗ «О физической культуре и спорте в Российской Федерации» запрещается противоправное влияние на результаты официального спортивного соревнования и участия в азартных играх, букмекерских конторах и тотализаторах путём пари на спортивные сорев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7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О И СРОКИ ПРОВЕДЕНИ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ревнования проводятся 5 мая 2018 года на спортивном комплексе «Энергия» (ул. Юбилейная, 9-А) г. Черепаново, Новосибирской области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д участников к 10.00 часам. Мандатная комиссия и заседание судейской коллегии с представителями команд в 10.15 часов. Парад открытие в 10.40 часов. Начало соревнований в11.00 часов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ТОРЫ СОРЕВНОВАНИЯ</w:t>
      </w:r>
    </w:p>
    <w:p>
      <w:pPr>
        <w:pStyle w:val="Style17"/>
        <w:spacing w:lineRule="auto" w:line="240" w:before="0" w:after="0"/>
        <w:ind w:left="735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торами мероприятия являются Муниципальное казённое учреждение дополнительного образования «Молодёжный центр развития физической культуры и спорта» Черепановского района (МКУ ДО «МЦРФКиС») и РОО «Федерация лёгкой атлетики Новосибирской области» (ФЛАНС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КУ ДО «МЦРФКиС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яет соответствующий территориальный орган МВД о проведении соревнования, а также согласовывает с МВД план мероприятий по обеспечению общественного порядка и общественной безопасности при проведении соревнования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У ДО «МЦРФКиС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ует Управление Роспотребнадзора по Новосибирской области о проведении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ревнования проводятся при поддержке </w:t>
      </w:r>
      <w:r>
        <w:rPr>
          <w:rFonts w:cs="Times New Roman" w:ascii="Times New Roman" w:hAnsi="Times New Roman"/>
          <w:sz w:val="28"/>
          <w:szCs w:val="28"/>
        </w:rPr>
        <w:t>департамента физической культуры и спорта Новосибирской области, ГАУ НСО «Дирекция спортивных мероприят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и проведение мероприятия осуществляется МКУ ДО « МЦРФКиС» и Главной судейской коллегией, назначенной коллегией судей ФЛАНСО. Главный судья соревнований – спортивный судья 1 категории Печин А.В., главный секретарь – спортивный судья 1 категории Печина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УЧАСТНИКАМ И УСЛОВИЯ ИХ ДОПУ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соревнованиях допускаются учащиеся общеобразовательных школ Черепановского района и спортсмены физкультурно-спортивных организаций Новосибирской области, города Новосибирска и города Барнаула в возрасте не старше 2000года рождения, имеющие допуск вр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портсмены средних профессиональных и высших профессиональных учреждений к соревнованиям не допускаются. Каждый участник может принимать участие только в одном виде программы. Спортсмены обязаны иметь свои нагрудные ном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допуска к соревнованиям по медицинским заключениям является заявка (Приложение №1) с отметкой «Допущен» напротив каждой фамилии участника, с подписью врача по лечебной физкультуре или врача по спортивной медицине и заверенной личной печатью, при наличии подписи с расшифровкой Ф.И.О. врача в конце заявки, заверенной печатью медицинской организации, имеющей лицензию на осуществление медицинской деятельности, перечень работ и услуг, который включает лечебную физкультуру и спортивную медицину (возможна медицинская справка о допуске к соревнованиям, подписанная врачом по лечебной физкультуре или врачом по спортивной медицине и заверенная печатью медицинской организации, отвечающей вышеуказанным требовани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ПРОГРАММА СОРЕВН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мая 2018 года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0 - приезд участников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5 - мандатная комиссия и заседание судейской коллегии с представителями команд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0 - парад открытие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0 - начало соревнований.</w:t>
      </w:r>
    </w:p>
    <w:p>
      <w:pPr>
        <w:pStyle w:val="Normal"/>
        <w:spacing w:lineRule="auto" w:line="240" w:before="0" w:after="0"/>
        <w:ind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отдельно среди юношей и девушек в личном зачёте по правилам ИААФ 2018-2021 года по следующим возрастным групп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г.р. и младше – девочки и мальчики – бег 60м, 400м, 800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3 – 2004 г.р. – девочки и мальчики – бег 100м, 400м, 800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– 2002 г.р. – девушки и юноши – бег 100м, 400м, 800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и младше - девушки и юноши–прыжки в длину с разбега.</w:t>
      </w:r>
    </w:p>
    <w:p>
      <w:pPr>
        <w:pStyle w:val="Normal"/>
        <w:spacing w:lineRule="auto" w:line="240" w:before="0" w:after="0"/>
        <w:ind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ге на 60 и 100 метров проводятся финальные забеги. В прыжках в длину проводится абсолютное перве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УСЛОВИЯ ПОДВЕДЕНИЯ ИТО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бедитель и призёры соревнований, отдельно среди юношей и девушек в возрастной группе, определяются по лучшему техническому результат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отоколы соревнований и отчёт об итогах проведения мероприятия в электронном и бумажном носителе предоставляются в ГАУ НСО «Дирекция спортивных мероприятий» и Департамент ФКиС НСО в течение 3 дней после окончани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НАГРА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ревнований, занявшие 1, 2, 3 места в своих видах программы и в возрастных группах, награждаются грамотами и медалями. Дополнительно победитель каждого вида в возрастной группе награждается ценным призом. Юноша и девушка, показавшие лучший результат (наибольшее количество очков по таблице1986 года) будут награждены Кубком «За лучший результат Мемориала Владимира Шпедта – 2018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8. УСЛОВ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асходы, связанные с оплатой проезда, питания и проживания участников и представителей несут командирующие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асходы по подготовке и проведению соревнований (подготовка мест соревнований, оплата работы судейской коллегии и медицинского обеспечения, приобретение ценных призов) несёт МКУ ДО «МЦРФКиС» Черепан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асходы понаграждению победителей и призёров соревнований (кубки, медали, дипломы) несёт ГАУ НСО «Дирекция спортивных мероприят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ахование участников соревнований производиться за счёт средств бюджетов субъектов Российской Федерации и (или) внебюджетных средств,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ОБЕСПЕЧЕНИЕ БЕЗОПАСНОСТИ УЧАСТНИКОВ И ЗР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на спортивных сооружениях, включённых во Всероссийский реестр объектов спорта в соответствии с Федеральным законом от 4 декабря 2007 г. № 329-ФЗ «О физической культуре и спорте в Российской Федерации», отвечающих требованиям соответствующих нормативных правовых актов на территории Российской Федерации и направленных на обеспечение общественного порядка и общественной безопасности участников и зрителей, а также при условии наличия актов готовности спортивного сооружения к проведению мероприятия, утверждённых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объектов спорта (Муниципальное казённое учреждение дополнительного образования «Молодёжный центр развития физической культуры и спорта» Черепановского района), на которых проводятся спортивные мероприятия, РОО «Федерация лёгкой атлетики Новосибирской области» обеспечивают общественный порядок и общественную безопасность на объектах спорта в соответствии с постановлением Правительства Российской Федерации от 18 апреля 2014 г. № 353, инструкцией и планом по обеспечению общественного порядка и общественной безопасности на объекте спорта при проведении официальных спортив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казание скорой медицинской помощи осуществляется в соответствии с приказом Министерства здравоохранения Российской Федерации от 1 марта 2016 г. № 134н «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ревнованиях в течение всего времени их проведения дежурит медицинский работ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Ответственность за медицинское обслуживание участников и зрителей несет </w:t>
      </w:r>
      <w:r>
        <w:rPr>
          <w:rFonts w:cs="Times New Roman" w:ascii="Times New Roman" w:hAnsi="Times New Roman"/>
          <w:sz w:val="28"/>
          <w:szCs w:val="28"/>
        </w:rPr>
        <w:t>МКУ ДО «МЦРФКиС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ие в соревнованиях осуществляется только при наличии полиса (оригинал) страхования жизни и здоровья от несчастных случаев, который представляется в комиссию по допуску участников на каждого участника Сорев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ПОДАЧА ЗАЯВОК НА УЧАСТ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варительные технические заявки присылать до 02.05.2018г. не позднее 23.00 часов по местному времени на электронную почту </w:t>
      </w:r>
      <w:r>
        <w:rPr>
          <w:rFonts w:cs="Times New Roman" w:ascii="Times New Roman" w:hAnsi="Times New Roman"/>
          <w:sz w:val="28"/>
          <w:szCs w:val="28"/>
          <w:lang w:val="en-US"/>
        </w:rPr>
        <w:t>an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in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заявки, присланные после указанного срока, приниматься не бу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ицинская именная заявка с подписью руководителя и печатью учреждения, визой и печатью врача подаётся в главную судейскую коллегию за один час до начала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всем дополнительным вопросам относительно проведения мероприятия обращаться к главному судье соревн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-923-195-27-97 - Печин Александр Васильеви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ложение №1</w:t>
      </w:r>
    </w:p>
    <w:p>
      <w:pPr>
        <w:pStyle w:val="Normal"/>
        <w:widowControl w:val="false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на ……………………………………………………….. 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ru-RU"/>
        </w:rPr>
        <w:t>(название организации, адрес, телефон)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502"/>
        <w:gridCol w:w="1047"/>
        <w:gridCol w:w="1438"/>
        <w:gridCol w:w="1829"/>
        <w:gridCol w:w="1376"/>
      </w:tblGrid>
      <w:tr>
        <w:trPr>
          <w:trHeight w:val="150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  <w:lang w:eastAsia="ru-RU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16"/>
                <w:szCs w:val="24"/>
                <w:lang w:eastAsia="ru-RU"/>
              </w:rPr>
              <w:t>Фамилия Имя отчество участн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aps/>
                <w:sz w:val="16"/>
                <w:szCs w:val="24"/>
                <w:lang w:eastAsia="ru-RU"/>
              </w:rPr>
              <w:t>дата и Год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  <w:lang w:eastAsia="ru-RU"/>
              </w:rPr>
              <w:br/>
              <w:t>рожд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16"/>
                <w:szCs w:val="24"/>
                <w:lang w:eastAsia="ru-RU"/>
              </w:rPr>
              <w:t>Спортивный</w:t>
              <w:br/>
              <w:t>разря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16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16"/>
                <w:szCs w:val="24"/>
                <w:lang w:eastAsia="ru-RU"/>
              </w:rPr>
              <w:t>Медицинский</w:t>
              <w:br/>
              <w:t>допу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лово </w:t>
            </w:r>
            <w:r>
              <w:rPr>
                <w:rFonts w:eastAsia="Times New Roman" w:cs="Times New Roman" w:ascii="Times New Roman" w:hAnsi="Times New Roman"/>
                <w:b/>
                <w:caps/>
                <w:sz w:val="16"/>
                <w:szCs w:val="16"/>
                <w:lang w:eastAsia="ru-RU"/>
              </w:rPr>
              <w:t>«допущен»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br/>
              <w:t>подпись и печать врача напротив каждого участн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16"/>
                <w:szCs w:val="24"/>
                <w:lang w:eastAsia="ru-RU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1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1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ю свое согласие на обработку, использование и хранение персональных данных участников соревнований, согласно Федеральному закону Российской Федерации №152-ФЗ от 27.07.2006 "О персональных данных", необходимых для организации и проведения  мероприятия.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допущено к соревнованиям _______ человек. 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рач__________________</w:t>
        <w:tab/>
        <w:t>/_______________/</w:t>
      </w:r>
    </w:p>
    <w:p>
      <w:pPr>
        <w:pStyle w:val="Normal"/>
        <w:widowControl w:val="false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п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одпись                                                 расшифровка подписи                                             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_________________  /______________/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п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одпись                          расшифровка подписи         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993" w:footer="708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39:00Z</dcterms:created>
  <dc:creator>Александр</dc:creator>
  <dc:description/>
  <dc:language>en-US</dc:language>
  <cp:lastModifiedBy>aleksandr kalinichenko</cp:lastModifiedBy>
  <cp:lastPrinted>2015-02-07T00:06:00Z</cp:lastPrinted>
  <dcterms:modified xsi:type="dcterms:W3CDTF">2018-03-15T14:39:00Z</dcterms:modified>
  <cp:revision>2</cp:revision>
  <dc:subject/>
  <dc:title/>
</cp:coreProperties>
</file>