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ЫЙ ПРОТОКО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256540</wp:posOffset>
            </wp:positionV>
            <wp:extent cx="1828800" cy="771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ИСПЫТАНИЕ СИБИРЬЮ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TEAM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K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 СЕНТЯБРЯ</w:t>
      </w:r>
      <w:r>
        <w:rPr>
          <w:b/>
          <w:sz w:val="24"/>
          <w:szCs w:val="24"/>
          <w:lang w:val="en-US"/>
        </w:rPr>
        <w:t xml:space="preserve"> 201</w:t>
      </w:r>
      <w:r>
        <w:rPr>
          <w:b/>
          <w:sz w:val="24"/>
          <w:szCs w:val="24"/>
        </w:rPr>
        <w:t>9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  <w:b/>
          <w:b/>
          <w:color w:val="FFFFFF"/>
          <w:sz w:val="36"/>
          <w:szCs w:val="36"/>
        </w:rPr>
      </w:pPr>
      <w:r>
        <w:rPr>
          <w:rFonts w:cs="Calibri"/>
          <w:b/>
          <w:color w:val="FFFFFF"/>
          <w:sz w:val="36"/>
          <w:szCs w:val="36"/>
          <w:highlight w:val="black"/>
        </w:rPr>
        <w:t xml:space="preserve">  </w:t>
      </w:r>
      <w:r>
        <w:rPr>
          <w:rFonts w:cs="Calibri"/>
          <w:b/>
          <w:color w:val="FFFFFF"/>
          <w:sz w:val="36"/>
          <w:szCs w:val="36"/>
          <w:highlight w:val="black"/>
        </w:rPr>
        <w:t xml:space="preserve">TEAM </w:t>
      </w:r>
      <w:r>
        <w:rPr>
          <w:rFonts w:cs="Calibri"/>
          <w:b/>
          <w:color w:val="FFFFFF"/>
          <w:sz w:val="36"/>
          <w:szCs w:val="36"/>
          <w:highlight w:val="black"/>
          <w:lang w:val="en-US"/>
        </w:rPr>
        <w:t>WORK</w:t>
      </w:r>
      <w:r>
        <w:rPr>
          <w:rFonts w:cs="Calibri"/>
          <w:b/>
          <w:sz w:val="36"/>
          <w:szCs w:val="36"/>
          <w:highlight w:val="black"/>
        </w:rPr>
        <w:t>..</w:t>
      </w:r>
      <w:r>
        <w:rPr>
          <w:rFonts w:cs="Calibri"/>
          <w:b/>
          <w:sz w:val="36"/>
          <w:szCs w:val="36"/>
        </w:rPr>
        <w:t xml:space="preserve"> </w:t>
      </w:r>
      <w:r>
        <w:rPr>
          <w:rFonts w:cs="Calibri"/>
          <w:b/>
          <w:color w:val="FFFFFF"/>
          <w:sz w:val="36"/>
          <w:szCs w:val="36"/>
        </w:rPr>
        <w:t xml:space="preserve">   </w:t>
      </w:r>
    </w:p>
    <w:p>
      <w:pPr>
        <w:pStyle w:val="Normal"/>
        <w:rPr>
          <w:rFonts w:cs="Calibri"/>
          <w:b/>
          <w:b/>
          <w:color w:val="FFFFFF"/>
          <w:sz w:val="12"/>
          <w:szCs w:val="12"/>
        </w:rPr>
      </w:pPr>
      <w:r>
        <w:rPr>
          <w:rFonts w:cs="Calibri"/>
          <w:b/>
          <w:color w:val="FFFFFF"/>
          <w:sz w:val="12"/>
          <w:szCs w:val="12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2977"/>
        <w:gridCol w:w="1276"/>
        <w:gridCol w:w="3118"/>
        <w:gridCol w:w="1418"/>
      </w:tblGrid>
      <w:tr>
        <w:trPr/>
        <w:tc>
          <w:tcPr>
            <w:tcW w:w="124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Место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/Имя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ном.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команды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есников Александр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«ДВАДЦАТЬ ОДИН» (Кр-к)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17:5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равченко Максим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ове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адомцев Алексе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Лебедь Алексей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ашкова Катерин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ONLY FORWARD» (Кр-к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20:08</w:t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Курбанов Сардор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человек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Гаврин Ром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азаков Павел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Кунгуров Дмитр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Байтемиров Роман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Зотов Александ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гсян Артур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ремова Татьяна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ЕРМАЧКИ И КО» </w:t>
            </w:r>
            <w:r>
              <w:rPr>
                <w:rFonts w:cs="Arial"/>
                <w:color w:val="323232"/>
                <w:sz w:val="24"/>
                <w:szCs w:val="24"/>
              </w:rPr>
              <w:t>(Кр-к)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20:1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ева Светлан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  <w:t>7 челове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нников Серге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юхов Дмитрий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ин Дмитри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йзаров Владимир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Черников Владимир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Умецкий Андре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ЛЬНЫЕ ДУХОМ» (Зел-к)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27:04</w:t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Павлов Андрей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 челове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Умецкий Лев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овиков Александр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Юношева Анна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Ширкин Валерий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Вакулина Светлана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</w:t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Дюндикова Полина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ЕРЖИМЫЕ» (Кр-к)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30:20</w:t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Ильин Михаил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  <w:t>4 челове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color w:val="323232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Черкашин Евгени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color w:val="323232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Рахманов Дмитрий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color w:val="323232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color w:val="323232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баев Кирилл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«ЗОЖЕВЦЫ» (Нов-к /Кр-к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32:56</w:t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Меновщиков Андре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 человека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тушняк Елен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мов Виктор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Чардымов Дмитри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SHISHKA TEAM 2» (Кр-к)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34:12</w:t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Семакина Ксения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елове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Гриневич Ольга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Тельных Иван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Рабцевич Екатерина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здева Валерия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РН-КрасноярскНИПИнефть»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38:38</w:t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дакин Никит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елове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ролов Артем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лков Владимир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мпик Васили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ликов Александр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индяков Евгени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Белослудцев Серге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SHISHKA TEAM 1» (Кр-к)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39:16</w:t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Волонт Надежд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елове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Кныш Валентина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канова Варвар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евский Евгений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орских Алёна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ЗАЙ» (Кр-к)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39:33</w:t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орин Владимир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ове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нязев Иван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ванин Ян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Заболотников Константин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HATERS» (Кр-к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43:21</w:t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Лазарев Алексе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овека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Деменский Дмитрий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Прибыльцов Егор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Бадртдинов Алексе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ВЧЕГ» (Кр-к /Сос-к)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44:27</w:t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иколаенко Антон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челове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Карасик Егор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Раковецкий Александр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Найдёнов Роман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Спичак Андрей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Карелин Никола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ин Александ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Смышляева Светлан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Й ВСЁ!» (Сос-к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47:28</w:t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Маслова Оксана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еловек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Захарова Людмил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Долгозвягова Дарья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Долгозвягов Алексей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Коваль Анастасия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Гатилова Надежд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/>
              <w:t>7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 Никола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ЯСОРУБКА» (Кр-к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49:25</w:t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рокин Дмитри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человек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фремова Елен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ова Елена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бейкин Ив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Маношкин Серге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олеева Надежд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Воробьев Алексе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15</w:t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в Максим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АЙПОВЫЙ ШМОТ У НАС» (Кр-к)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52:2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Беляков Владисла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челове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Абрамочкин Алексей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ейц Андр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Зотов Иван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Некрут Ива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Дюпина Мария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Миляновский Евгений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ветлова Елен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  <w:t>«R030» (Кр-к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53:38</w:t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Деренкова Марина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  <w:t>7 человек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лежнев Павел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 xml:space="preserve">Томановская Валентина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323232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323232"/>
                <w:sz w:val="24"/>
                <w:szCs w:val="24"/>
              </w:rPr>
            </w:pPr>
            <w:r>
              <w:rPr>
                <w:rFonts w:cs="Arial"/>
                <w:b/>
                <w:color w:val="323232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арычева Любовь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Степанов Павел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ерасин Алексей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1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рстнева Александр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  <w:t>«АЛКОСПОРТИКИ» (Кр-к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54:21</w:t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стопятова Мария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 человек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калов Олег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убарев Серге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руких Максим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хина Вера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лецов Дмитрий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утько Виктор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18</w:t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Филатов Андре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ЕВАЛ» (Кр-к)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54:5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Косенко Лал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челове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Попова Елена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Логачев Николай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Аникин Серега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323232"/>
                <w:sz w:val="18"/>
                <w:szCs w:val="18"/>
              </w:rPr>
            </w:pPr>
            <w:r>
              <w:rPr>
                <w:rFonts w:cs="Arial"/>
                <w:color w:val="323232"/>
                <w:sz w:val="18"/>
                <w:szCs w:val="1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323232"/>
                <w:sz w:val="18"/>
                <w:szCs w:val="18"/>
              </w:rPr>
            </w:pPr>
            <w:r>
              <w:rPr>
                <w:rFonts w:cs="Arial"/>
                <w:b/>
                <w:color w:val="323232"/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19</w:t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Александр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АРКРАН 1» </w:t>
            </w:r>
            <w:r>
              <w:rPr>
                <w:rFonts w:cs="Arial"/>
                <w:color w:val="323232"/>
                <w:sz w:val="24"/>
                <w:szCs w:val="24"/>
              </w:rPr>
              <w:t>(Кр-к)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:55:20</w:t>
            </w:r>
          </w:p>
        </w:tc>
      </w:tr>
      <w:tr>
        <w:trPr>
          <w:trHeight w:val="270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 Анастаси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елове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Бутанаев Тимир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Лапина Инесс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Мещерякова Ольга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Лощев Алекс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Зверева Елен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СК» (Кр-к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:00:48</w:t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Александров Виктор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овека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Цыганков Александр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еева  Юлия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</w:t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атков Дмитри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«КЗСК» </w:t>
            </w:r>
            <w:r>
              <w:rPr>
                <w:rFonts w:cs="Arial"/>
                <w:color w:val="323232"/>
                <w:sz w:val="24"/>
                <w:szCs w:val="24"/>
              </w:rPr>
              <w:t>(Кр-к)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:03:3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ташкина Анна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 челове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Михайлов Роман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Шепилев Алексей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ьчикова Айгуль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аков Павел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ченко Виталий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2</w:t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ьмина Алена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/>
                <w:color w:val="323232"/>
                <w:sz w:val="24"/>
                <w:szCs w:val="24"/>
              </w:rPr>
              <w:t>«МЕРТВЫЕ ДУШИ» (Кр-к)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:06:5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хонова Наталья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елове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хонов Алексе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илов Вадим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Лалетин Александр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ДИЧАЛЫЕ» </w:t>
            </w:r>
            <w:r>
              <w:rPr>
                <w:rFonts w:cs="Arial"/>
                <w:color w:val="323232"/>
                <w:sz w:val="24"/>
                <w:szCs w:val="24"/>
              </w:rPr>
              <w:t>(Кр-к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:17:19</w:t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алегова Оксана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еловек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алегов Денис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рюкова Екатерина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був Егор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отфрид Мария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Логинов Виктор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/>
                <w:b/>
                <w:bCs/>
                <w:iCs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евич Олеся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«ПОЗИТИВЧИК» </w:t>
            </w:r>
            <w:r>
              <w:rPr>
                <w:rFonts w:cs="Arial"/>
                <w:color w:val="323232"/>
                <w:sz w:val="24"/>
                <w:szCs w:val="24"/>
              </w:rPr>
              <w:t>(Кр-к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:23:56</w:t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евич Никола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 человека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роченко Анастасия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здова Анастасия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eastAsia="Arial" w:cs="Arial" w:ascii="Arial" w:hAnsi="Arial"/>
          <w:b/>
          <w:color w:val="FFFFFF"/>
          <w:sz w:val="28"/>
          <w:szCs w:val="28"/>
          <w:highlight w:val="black"/>
        </w:rPr>
        <w:t xml:space="preserve">  </w:t>
      </w:r>
      <w:r>
        <w:rPr>
          <w:rFonts w:cs="Arial" w:ascii="Arial" w:hAnsi="Arial"/>
          <w:b/>
          <w:color w:val="FFFFFF"/>
          <w:sz w:val="28"/>
          <w:szCs w:val="28"/>
          <w:highlight w:val="black"/>
        </w:rPr>
        <w:t xml:space="preserve">TEAM </w:t>
      </w:r>
      <w:r>
        <w:rPr>
          <w:rFonts w:cs="Arial" w:ascii="Arial" w:hAnsi="Arial"/>
          <w:b/>
          <w:color w:val="FFFFFF"/>
          <w:sz w:val="28"/>
          <w:szCs w:val="28"/>
          <w:highlight w:val="black"/>
          <w:lang w:val="en-US"/>
        </w:rPr>
        <w:t>WORK</w:t>
      </w:r>
      <w:r>
        <w:rPr>
          <w:rFonts w:cs="Arial" w:ascii="Arial" w:hAnsi="Arial"/>
          <w:b/>
          <w:color w:val="FFFFFF"/>
          <w:sz w:val="28"/>
          <w:szCs w:val="28"/>
          <w:highlight w:val="black"/>
        </w:rPr>
        <w:t xml:space="preserve"> вне конкурса..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2977"/>
        <w:gridCol w:w="1276"/>
        <w:gridCol w:w="3118"/>
        <w:gridCol w:w="1418"/>
      </w:tblGrid>
      <w:tr>
        <w:trPr/>
        <w:tc>
          <w:tcPr>
            <w:tcW w:w="1242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Место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/Имя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ном.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команды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Королев Серге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ГОЧЕЛЫ» (Жел-к)</w:t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:27:1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Краснов Артем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ове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42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977" w:type="dxa"/>
            <w:tcBorders/>
            <w:shd w:fill="EDEDED" w:val="clear"/>
          </w:tcPr>
          <w:p>
            <w:pPr>
              <w:pStyle w:val="Normal"/>
              <w:spacing w:before="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Орлов Дмитрий </w:t>
            </w:r>
          </w:p>
        </w:tc>
        <w:tc>
          <w:tcPr>
            <w:tcW w:w="1276" w:type="dxa"/>
            <w:tcBorders/>
            <w:shd w:fill="EDEDED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/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7:28:00Z</dcterms:created>
  <dc:creator>Валентина</dc:creator>
  <dc:description/>
  <cp:keywords/>
  <dc:language>en-US</dc:language>
  <cp:lastModifiedBy>SONY</cp:lastModifiedBy>
  <cp:lastPrinted>2019-09-26T18:22:00Z</cp:lastPrinted>
  <dcterms:modified xsi:type="dcterms:W3CDTF">2019-10-01T12:48:00Z</dcterms:modified>
  <cp:revision>24</cp:revision>
  <dc:subject/>
  <dc:title/>
</cp:coreProperties>
</file>