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жчин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8400 метров; Набор высоты 44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пов Эдуа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Волгоречин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Евг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-Петербур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й-Эл, Йошкар-О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ас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., Ярослав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феев Вяче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1</w:t>
            </w:r>
          </w:p>
        </w:tc>
      </w:tr>
    </w:tbl>
    <w:p>
      <w:pPr>
        <w:pStyle w:val="Heading"/>
        <w:rPr/>
      </w:pPr>
      <w:r>
        <w:rPr/>
        <w:t xml:space="preserve">Юниор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8400 метров; Набор высоты 44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ас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., Ярослав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феев Вяче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1</w:t>
            </w:r>
          </w:p>
        </w:tc>
      </w:tr>
    </w:tbl>
    <w:p>
      <w:pPr>
        <w:pStyle w:val="Heading"/>
        <w:rPr/>
      </w:pPr>
      <w:r>
        <w:rPr/>
        <w:t xml:space="preserve">Мужчины-ветеран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8400 метров; Набор высоты 44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Нерех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пожников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., Ярослав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к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й-Эл, Йошкар-О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3</w:t>
            </w:r>
          </w:p>
        </w:tc>
      </w:tr>
    </w:tbl>
    <w:p>
      <w:pPr>
        <w:pStyle w:val="Heading"/>
        <w:rPr/>
      </w:pPr>
      <w:r>
        <w:rPr/>
        <w:t xml:space="preserve">Юноши 1986-87 г.г.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3000 метров; Набор высоты 17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ж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Кохм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деев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еров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П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8</w:t>
            </w:r>
          </w:p>
        </w:tc>
      </w:tr>
    </w:tbl>
    <w:p>
      <w:pPr>
        <w:pStyle w:val="Heading"/>
        <w:rPr/>
      </w:pPr>
      <w:r>
        <w:rPr/>
        <w:t xml:space="preserve">Юноши 1988-89 г.г.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3000 метров; Набор высоты 17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ин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Кохм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ыгин Ар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Волгоречин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5</w:t>
            </w:r>
          </w:p>
        </w:tc>
      </w:tr>
    </w:tbl>
    <w:p>
      <w:pPr>
        <w:pStyle w:val="Heading"/>
        <w:rPr/>
      </w:pPr>
      <w:r>
        <w:rPr/>
        <w:t>Мальчики 1990 г.р. и молож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2400 метров; Набор высоты 14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амонов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Нерех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П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Нерех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шкин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шкин 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7</w:t>
            </w:r>
          </w:p>
        </w:tc>
      </w:tr>
    </w:tbl>
    <w:p>
      <w:pPr>
        <w:pStyle w:val="Heading"/>
        <w:rPr/>
      </w:pPr>
      <w:r>
        <w:rPr/>
        <w:t xml:space="preserve">Девушки 1986-87 г.г.р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2400 метров; Набор высоты 14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чигина 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Нерех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унева Тат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Нерех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ва 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2</w:t>
            </w:r>
          </w:p>
        </w:tc>
      </w:tr>
    </w:tbl>
    <w:p>
      <w:pPr>
        <w:pStyle w:val="Heading"/>
        <w:rPr/>
      </w:pPr>
      <w:r>
        <w:rPr/>
        <w:t xml:space="preserve">Девушки 1988-89 г.г.р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2400 метров; Набор высоты 14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ова Тат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Нерех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акоева 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Пле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ова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Ивано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авишников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Ивано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., Ивано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8</w:t>
            </w:r>
          </w:p>
        </w:tc>
      </w:tr>
    </w:tbl>
    <w:p>
      <w:pPr>
        <w:pStyle w:val="Heading"/>
        <w:rPr/>
      </w:pPr>
      <w:r>
        <w:rPr/>
        <w:t>Девочки 1990 г.р. и молож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танция 1200 метров; Набор высоты 80 метр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701"/>
        <w:gridCol w:w="2268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ро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ова Окс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., Нерех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й судья, судья Всесоюзной категории                               Сорокин Б.Л. /Иваново/    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й секретарь, судья Всесоюзной категории                       Вязнер Б.Я./С.-Петербург/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Открытый Чемпионат Ивановской области по горному бег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Кубок России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Гран-При России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Плес                                          24 августа 2003 года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2:02:00Z</dcterms:created>
  <dc:creator>Вязнер Борис Яковлевич</dc:creator>
  <dc:description/>
  <dc:language>en-US</dc:language>
  <cp:lastModifiedBy>Вязнер Борис Яковлевич</cp:lastModifiedBy>
  <dcterms:modified xsi:type="dcterms:W3CDTF">2003-08-25T22:46:00Z</dcterms:modified>
  <cp:revision>2</cp:revision>
  <dc:subject/>
  <dc:title>Мужчины </dc:title>
</cp:coreProperties>
</file>