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pacing w:val="200"/>
          <w:sz w:val="38"/>
          <w:szCs w:val="38"/>
        </w:rPr>
      </w:pPr>
      <w:r>
        <w:rPr>
          <w:rFonts w:cs="Comic Sans MS" w:ascii="Comic Sans MS" w:hAnsi="Comic Sans MS"/>
          <w:spacing w:val="200"/>
          <w:sz w:val="38"/>
          <w:szCs w:val="38"/>
        </w:rPr>
        <w:t>Горный бег</w:t>
      </w:r>
    </w:p>
    <w:p>
      <w:pPr>
        <w:pStyle w:val="Normal"/>
        <w:pBdr>
          <w:bottom w:val="thickThinSmallGap" w:sz="24" w:space="1" w:color="000000"/>
        </w:pBdr>
        <w:rPr>
          <w:rFonts w:ascii="Comic Sans MS" w:hAnsi="Comic Sans MS" w:cs="Comic Sans MS"/>
          <w:szCs w:val="28"/>
        </w:rPr>
      </w:pPr>
      <w:r>
        <w:rPr>
          <w:rFonts w:cs="Comic Sans MS" w:ascii="Comic Sans MS" w:hAnsi="Comic Sans MS"/>
          <w:szCs w:val="28"/>
        </w:rPr>
        <w:t xml:space="preserve">г. Курган, 27 июня 2004 г. </w:t>
        <w:tab/>
        <w:tab/>
        <w:tab/>
        <w:tab/>
        <w:tab/>
        <w:tab/>
        <w:t xml:space="preserve">      Лыжная база «Спартак»</w:t>
      </w:r>
    </w:p>
    <w:p>
      <w:pPr>
        <w:pStyle w:val="Normal"/>
        <w:jc w:val="center"/>
        <w:rPr>
          <w:sz w:val="35"/>
          <w:szCs w:val="35"/>
          <w:u w:val="single"/>
        </w:rPr>
      </w:pPr>
      <w:r>
        <w:rPr>
          <w:sz w:val="35"/>
          <w:szCs w:val="35"/>
          <w:u w:val="single"/>
        </w:rPr>
        <w:t>Итоговый протокол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/>
        <w:t xml:space="preserve">Лично - командное первенство России </w:t>
      </w:r>
    </w:p>
    <w:p>
      <w:pPr>
        <w:pStyle w:val="Normal"/>
        <w:jc w:val="center"/>
        <w:rPr/>
      </w:pPr>
      <w:r>
        <w:rPr/>
        <w:t>среди юношей и девушек 1989/90 и 1987/88 г.г.</w:t>
      </w:r>
    </w:p>
    <w:p>
      <w:pPr>
        <w:pStyle w:val="Normal"/>
        <w:rPr>
          <w:sz w:val="12"/>
          <w:szCs w:val="21"/>
        </w:rPr>
      </w:pPr>
      <w:r>
        <w:rPr>
          <w:sz w:val="12"/>
          <w:szCs w:val="21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43"/>
        <w:gridCol w:w="720"/>
        <w:gridCol w:w="2340"/>
        <w:gridCol w:w="1170"/>
        <w:gridCol w:w="1170"/>
        <w:gridCol w:w="2340"/>
      </w:tblGrid>
      <w:tr>
        <w:trPr>
          <w:trHeight w:val="7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Мест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амилия и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аз-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Город, организация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тартовый номе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езульта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ренер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Ю89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унц Н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Магнитогорск, 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8.00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иселева И.Н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Алекш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Полевской, КОЛБ «СКАЗ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8.55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Сурина М.В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Рычихин Рост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Орск,  ДЮСШ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9.06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Игнатов М.С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Шевел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9.2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Цветков Ю.А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ульп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Нижневартов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0.33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Заболоцкий С.А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Пономарев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8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0.37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Герасименко Л.Я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Лихошва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8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0.58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Чеботарь Н.И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Алференко Макси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Б/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7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1.2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Пястолов А.А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Хитров Ив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Магнитогор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1.29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иселева И.Н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иселё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Тюменская обл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44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2.5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Гапицин А.Н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Юрьев Артё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8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3.03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Чеботарь Н.И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Зоммер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5.0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Шушарина О.З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8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8"/>
                <w:sz w:val="18"/>
                <w:szCs w:val="19"/>
              </w:rPr>
              <w:t>Коробейников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8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8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Мишкино, ДЮС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8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5.4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Лобанов В.А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Д89-9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Фуркало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8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4.27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иселева И.Н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Пичуе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8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5.29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иселева И.Н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 xml:space="preserve">Безгодова Еле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6.09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Литвинова, Кривоногов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Панасенко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 xml:space="preserve">Курга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6.4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Артемьев Н.И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Такунце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6.49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Такунцев М.Г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Родионова Нас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 xml:space="preserve">Курга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7.1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Литвинова, Кривоногов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узнецова Александ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9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8.42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Такунцнв М.Г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Аллабердин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Нижневартов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8.4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Заболоцкий С.А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Сорокина Све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ю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97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9.2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Чеботарь Н.И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Чигак Екате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9.33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Герасименко Л.Я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Нечае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2.25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Пястолов А.А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Ю87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Скуд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0.51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Киселева И.Н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Серебрук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Орск, ДЮШ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6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2.2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Игнатов М.С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Данилин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Орск, ДЮШОР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6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2.3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Игнатов М.С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Муфлиханов Рус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Челябинск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8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3.01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Бабич К.В. Колесников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Мохо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Полевской, КОЛБ «СКАЗ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8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4.1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Дудин Ю.М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Петров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9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5.33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Чеботарь Н.И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Колодкин Ди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9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5.55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Чеботарь Н.И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Коморов Никол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Мишкино, ДЮС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7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6.13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Лобанов В.А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Костюков Саш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9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6.45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Фефелов Ю.А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Соснин Артур    Лич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63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27.02,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Артемьев Н.И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Краснопер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Ижевск, «Купол»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8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32.14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Бочкарев О.М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Павлов Дмит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8"/>
                <w:szCs w:val="19"/>
              </w:rPr>
              <w:t>Мишкино, ДЮСШ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8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33.27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  <w:t>Лобанов В.А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8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8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Д87-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Немкин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9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0.01,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Литвинова, Кривоногов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отломина Ю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19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1.08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иселева И.Н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Голдобина Нас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Магнитогорск, ДЮСШ-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06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1.20,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Киселева И.Н.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Ситник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 xml:space="preserve">Курга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3.36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Литвинова, Кривоногов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Миронова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3.52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Литвинова, Кривоногов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Мироно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 xml:space="preserve">Курган 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6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4.20,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Литвинова, Кривоногов</w:t>
            </w:r>
          </w:p>
        </w:tc>
      </w:tr>
      <w:tr>
        <w:trPr>
          <w:trHeight w:val="170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Зырянова Кс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8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8"/>
                <w:szCs w:val="19"/>
              </w:rPr>
              <w:t>Курган, ДЮСШ-5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104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24.29,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9"/>
              </w:rPr>
            </w:pPr>
            <w:r>
              <w:rPr>
                <w:rFonts w:cs="Arial Narrow" w:ascii="Arial Narrow" w:hAnsi="Arial Narrow"/>
                <w:sz w:val="18"/>
                <w:szCs w:val="19"/>
              </w:rPr>
              <w:t>Цветков Ю.А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удья, 1 категории</w:t>
        <w:tab/>
        <w:tab/>
        <w:tab/>
        <w:tab/>
        <w:tab/>
        <w:t>Н.И. Артемьев (г. Курган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екретарь, судья РК</w:t>
        <w:tab/>
        <w:tab/>
        <w:tab/>
        <w:tab/>
        <w:tab/>
        <w:t>С.В. Сыренков (г. Курган)</w:t>
      </w:r>
    </w:p>
    <w:p>
      <w:pPr>
        <w:pStyle w:val="Normal"/>
        <w:rPr>
          <w:sz w:val="38"/>
          <w:szCs w:val="38"/>
          <w:u w:val="single"/>
        </w:rPr>
      </w:pPr>
      <w:r>
        <w:rPr>
          <w:sz w:val="38"/>
          <w:szCs w:val="38"/>
          <w:u w:val="single"/>
        </w:rPr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13:00Z</dcterms:created>
  <dc:creator>UDM</dc:creator>
  <dc:description/>
  <dc:language>en-US</dc:language>
  <cp:lastModifiedBy>Сыренков С.В.</cp:lastModifiedBy>
  <cp:lastPrinted>2004-07-02T14:18:00Z</cp:lastPrinted>
  <dcterms:modified xsi:type="dcterms:W3CDTF">2004-07-02T08:18:00Z</dcterms:modified>
  <cp:revision>4</cp:revision>
  <dc:subject/>
  <dc:title>Стартовый протокол Лично командного первенства России</dc:title>
</cp:coreProperties>
</file>