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pacing w:val="200"/>
          <w:sz w:val="38"/>
          <w:szCs w:val="38"/>
        </w:rPr>
      </w:pPr>
      <w:r>
        <w:rPr>
          <w:rFonts w:cs="Comic Sans MS" w:ascii="Comic Sans MS" w:hAnsi="Comic Sans MS"/>
          <w:spacing w:val="200"/>
          <w:sz w:val="38"/>
          <w:szCs w:val="38"/>
        </w:rPr>
        <w:t>Горный бег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г. Курган                                                                  27 июня 2004 г.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ыжная база «Спартак»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jc w:val="center"/>
        <w:rPr>
          <w:sz w:val="35"/>
          <w:szCs w:val="35"/>
          <w:u w:val="single"/>
        </w:rPr>
      </w:pPr>
      <w:r>
        <w:rPr>
          <w:sz w:val="35"/>
          <w:szCs w:val="35"/>
          <w:u w:val="single"/>
        </w:rPr>
        <w:t>Итоговый протокол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>
          <w:spacing w:val="160"/>
          <w:sz w:val="8"/>
          <w:szCs w:val="8"/>
          <w:u w:val="single"/>
        </w:rPr>
      </w:pPr>
      <w:r>
        <w:rPr>
          <w:spacing w:val="160"/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lang w:val="en-US"/>
        </w:rPr>
        <w:t>III</w:t>
      </w:r>
      <w:r>
        <w:rPr/>
        <w:t xml:space="preserve"> Чемпионат и первенство Уральского Федерального округа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3"/>
        <w:gridCol w:w="720"/>
        <w:gridCol w:w="2340"/>
        <w:gridCol w:w="1170"/>
        <w:gridCol w:w="1170"/>
        <w:gridCol w:w="2340"/>
      </w:tblGrid>
      <w:tr>
        <w:trPr>
          <w:trHeight w:val="7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Мест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амилия и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аз-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Город, организа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тартовый ном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рене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Ю89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унц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.0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лекш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Полевской, КОЛБ «СКАЗ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.5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урина М.В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Шевел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9.2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Цветков Ю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ульп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Нижневартов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.3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Заболоцкий С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ономаре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.3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Герасименко Л.Я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хошва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.5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Чеботарь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лференко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/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.2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ястолов А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Хитр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.2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ё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.5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Гапицин А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Юрье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3.0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Чеботарь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Зоммер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5.0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Шушарина О.З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8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8"/>
                <w:sz w:val="19"/>
                <w:szCs w:val="19"/>
              </w:rPr>
              <w:t>Коробейни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8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8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ишкино, ДЮС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5.4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обанов В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89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уркало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4.2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ичуе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5.2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Безгодова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.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анас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.4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ртемьев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.4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одионова На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7.1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узнецо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.4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н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ллабердин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Нижневартов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.4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Заболоцкий С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орокина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9.2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Чеботарь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Чигак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9.3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Герасименко Л.Я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Нечае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.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ястолов А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Ю8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Скуд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0.5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Муфлихан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Челябин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3.0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Бабич К.В. Колесник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Мох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Полевской, КОЛБ «СКАЗ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4.1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Дудин Ю.М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Петр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5.3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Чеботарь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Колодкин Д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5.5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Чеботарь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Комор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Мишкино, ДЮС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6.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Лобанов В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Костюков Са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6.4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Фефелов Ю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Соснин Артур    Ли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7.0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Артемьев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Павл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Мишкино, ДЮС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3.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Лобанов В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8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Немкин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.0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тломина 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.0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Голдобина На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.2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итни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3.3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ирон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3.5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ирон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4.2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>
          <w:trHeight w:val="251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Зырянова Кс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4.2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Цветков Ю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Ю85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арбаш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6.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ахранев Дмитрий 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Верхняя Салда, СК  АО ВСМП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7.50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Новоселов О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рап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8.11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ба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ишкино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0.0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обанов В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аркисян Ага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5.37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ривоногов Литвинов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82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стин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6.18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Кочне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:01.38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ефелов Ю. 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82-8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ил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 «Надежда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2.44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аков В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81 и стар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ишняг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КВИ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44.19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равц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5.18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сых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Локомотив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6.38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е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.44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ефелов Ю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уй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/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6.25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уд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Полевской, КОЛБ «СКАЗ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6.5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Меркучев Вале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Синтез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8.42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ястолов А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Синтез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8.4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пов А.Ф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окол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машзаво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9.01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Ж81 и стар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асе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9"/>
                <w:szCs w:val="19"/>
              </w:rPr>
              <w:t>51.39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асев В.П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, 1 категории</w:t>
        <w:tab/>
        <w:tab/>
        <w:tab/>
        <w:tab/>
        <w:tab/>
        <w:t>О.З. Шушарина (г. Курган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екретарь, судья РК</w:t>
        <w:tab/>
        <w:tab/>
        <w:tab/>
        <w:tab/>
        <w:tab/>
        <w:t>С.В. Сыренков (г. Курган)</w:t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50:00Z</dcterms:created>
  <dc:creator>UDM</dc:creator>
  <dc:description/>
  <dc:language>en-US</dc:language>
  <cp:lastModifiedBy>Сыренков С.В.</cp:lastModifiedBy>
  <cp:lastPrinted>2004-07-02T14:49:00Z</cp:lastPrinted>
  <dcterms:modified xsi:type="dcterms:W3CDTF">2004-07-02T08:50:00Z</dcterms:modified>
  <cp:revision>2</cp:revision>
  <dc:subject/>
  <dc:title>Стартовый протокол Лично командного первенства России</dc:title>
</cp:coreProperties>
</file>