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Открытый Чемпионат и Первенство Ивановской области по горному бегу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апреля 2010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итет по спорту , комитет горного бега Ивановской области    в целях формирования сборной команды области для участия в Чемпионате и Первенстве России и развития  горного бега в регионе,  проводит 17 апреля в городе Шуя  открытый Чемпионат и Первенство Ивановской области по горному бег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ревнованиях примут участие сильнейшие спортсмены России: многократный победитель Гран При России, чемпион страны Эдуард Архипов, бронзовый призер Первенства Европы Александр Гишко, серебряный призер Кубка России Алексей Цветков, а так же сильнейшие молодые спортсмены и ветераны Центрального федерального округа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оящие соревнования  планируют  привлечь около 200 спортсменов и будут являться генеральной репетицией 11 этапа Гран При России, первых Всероссийских соревнований среди юношей и девушек по горному бегу, которые по решению Комитета горного бега России за высокие спортивные достижения спортсменов Ивановской области на всероссийских и международных соревнованиях , состоятся 29 августа в городе Шуя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 командном первенстве основным претендентом на завоевание главного  Кубка  комитета по спорту городского округа Шуя  будет являться  трехкратный победитель всероссийских соревнований по горному бегу в городе Москва клуб горного бега «Ариада» (г.Шуя), которому высокую  конкуренцию составит команда школы олимпийского резерва из города Кинешм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вязи с растущей популярностью горного бега, соревнования имеют широкую информационную поддержку в средствах массой информации и планируются освещаться в Интернете, на радио, телевидении, в печатных изданиях. Информационные партнеры соревнования: генеральный информационный партнер </w:t>
      </w:r>
      <w:r>
        <w:rPr>
          <w:lang w:val="de-DE"/>
        </w:rPr>
        <w:t>runners</w:t>
      </w:r>
      <w:r>
        <w:rPr/>
        <w:t>.</w:t>
      </w:r>
      <w:r>
        <w:rPr>
          <w:lang w:val="de-DE"/>
        </w:rPr>
        <w:t>ru</w:t>
      </w:r>
      <w:r>
        <w:rPr/>
        <w:t xml:space="preserve"> ,  </w:t>
      </w:r>
      <w:r>
        <w:rPr>
          <w:lang w:val="de-DE"/>
        </w:rPr>
        <w:t>parsec</w:t>
      </w:r>
      <w:r>
        <w:rPr/>
        <w:t>-</w:t>
      </w:r>
      <w:r>
        <w:rPr>
          <w:lang w:val="de-DE"/>
        </w:rPr>
        <w:t>club</w:t>
      </w:r>
      <w:r>
        <w:rPr/>
        <w:t>.</w:t>
      </w:r>
      <w:r>
        <w:rPr>
          <w:lang w:val="de-DE"/>
        </w:rPr>
        <w:t>ru</w:t>
      </w:r>
      <w:r>
        <w:rPr/>
        <w:t xml:space="preserve">, </w:t>
      </w:r>
      <w:r>
        <w:rPr>
          <w:lang w:val="en-US"/>
        </w:rPr>
        <w:t>probed</w:t>
      </w:r>
      <w:r>
        <w:rPr/>
        <w:t>.</w:t>
      </w:r>
      <w:r>
        <w:rPr>
          <w:lang w:val="de-DE"/>
        </w:rPr>
        <w:t>org</w:t>
      </w:r>
      <w:r>
        <w:rPr/>
        <w:t xml:space="preserve">, </w:t>
      </w:r>
      <w:r>
        <w:rPr>
          <w:lang w:val="en-US"/>
        </w:rPr>
        <w:t>yarla</w:t>
      </w:r>
      <w:r>
        <w:rPr/>
        <w:t>.</w:t>
      </w:r>
      <w:r>
        <w:rPr>
          <w:lang w:val="en-US"/>
        </w:rPr>
        <w:t>ru</w:t>
      </w:r>
      <w:r>
        <w:rPr/>
        <w:t xml:space="preserve">, радиостанция «Русское Радио» ,  «Ивановская газета», газета «Местный спрос», газета «Шуйские известия» , радио «Шуя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комитет  соревнований по горному бегу в лице  комитета по спорту Ивановской области, комитета по спорту городского округа Шуя,  а так же автосалон «Глобал» (Дадеев Е.Е.), торговая сеть «Кенгуру» (Ваганов А.Р.),  социальный магазин «Экстра» ( Селезнев Д.Л.) , круглосуточная аптека «Элексир» ( Селезнев Д.Л.), магазин бытовой техники «Техномир» ( Рябов С.А.) , магазин «Экстра продукт» , радиостанция  «Русское Радио» ( Тряхалов Г.В.) , предоставляют призы победителям и призерам этих соревнований.  Мероприятие проходит при поддержке партии «Едина Россия» и непосредственном участии депутата Шуйской Думы Кузьмина И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явки принимаются  по телефону/факсу  в Шуе  (49351) 3-59-23.  Дополнительная информация у главного судьи соревнования, члена комитета горного бега России Бесшапошникова Олега по </w:t>
      </w:r>
      <w:hyperlink r:id="rId2">
        <w:r>
          <w:rPr>
            <w:rStyle w:val="InternetLink"/>
          </w:rPr>
          <w:t>olegaa@yandex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или по телефону, указанному выш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Начало соревнования  17 апреля 2010 года в 11.00  в г. Шуя, 1-й Лежневский переулок.  Регистрация участников в помещении МОУ СОШ № 20 по адресу  ул. 11 Мичуринская     ( 500м от места старта) заканчивается в 10.00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egaa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1:40:00Z</dcterms:created>
  <dc:creator>111</dc:creator>
  <dc:description/>
  <cp:keywords/>
  <dc:language>en-US</dc:language>
  <cp:lastModifiedBy>User</cp:lastModifiedBy>
  <dcterms:modified xsi:type="dcterms:W3CDTF">2010-04-05T11:40:00Z</dcterms:modified>
  <cp:revision>2</cp:revision>
  <dc:subject/>
  <dc:title>Открытый Чемпионат и Первенство Ивановской области по горному бегу </dc:title>
</cp:coreProperties>
</file>