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овой фонд Чемпионата и Первенства Ивановской области по горному бег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464"/>
        <w:gridCol w:w="1464"/>
        <w:gridCol w:w="1464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место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жчин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щ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иоры 88-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иорки 88-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иоры 91-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иорки91-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аны мужч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аны женщ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 93-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 93-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 95-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 95-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 97-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 97-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 99-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при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ные при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ные призы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 99-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при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ные приз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ные при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Дополнительные ценные  призы  во всех номинациях: от торговой сети «Кенгуру» и  радиостанции «Русское радио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ополнительная информация:  при количестве стартовавших участников менее 5 человек денежные  призовые выплаты  уменьшаются на 5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40:00Z</dcterms:created>
  <dc:creator>111</dc:creator>
  <dc:description/>
  <cp:keywords/>
  <dc:language>en-US</dc:language>
  <cp:lastModifiedBy>User</cp:lastModifiedBy>
  <dcterms:modified xsi:type="dcterms:W3CDTF">2010-04-05T11:40:00Z</dcterms:modified>
  <cp:revision>2</cp:revision>
  <dc:subject/>
  <dc:title>Призовой фонд Чемпионата и Первенства Ивановской области по горному бегу</dc:title>
</cp:coreProperties>
</file>